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w:t>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Heading1"/>
        <w:jc w:val="both"/>
        <w:rPr/>
      </w:pPr>
      <w:r>
        <w:rPr/>
      </w:r>
    </w:p>
    <w:p>
      <w:pPr>
        <w:pStyle w:val="Heading1"/>
        <w:rPr>
          <w:b/>
          <w:b/>
          <w:sz w:val="40"/>
          <w:szCs w:val="40"/>
        </w:rPr>
      </w:pPr>
      <w:r>
        <w:rPr>
          <w:b/>
          <w:sz w:val="40"/>
          <w:szCs w:val="40"/>
        </w:rPr>
        <w:t xml:space="preserve">                              </w:t>
      </w:r>
      <w:r>
        <w:rPr>
          <w:b/>
          <w:sz w:val="40"/>
          <w:szCs w:val="40"/>
        </w:rPr>
        <w:t>SİYASİ PARTİ</w:t>
      </w:r>
    </w:p>
    <w:p>
      <w:pPr>
        <w:pStyle w:val="Normal"/>
        <w:spacing w:lineRule="auto" w:line="360"/>
        <w:jc w:val="center"/>
        <w:rPr>
          <w:b/>
          <w:b/>
          <w:sz w:val="40"/>
          <w:szCs w:val="40"/>
        </w:rPr>
      </w:pPr>
      <w:r>
        <w:rPr>
          <w:b/>
          <w:sz w:val="40"/>
          <w:szCs w:val="40"/>
        </w:rPr>
        <w:t>VE</w:t>
      </w:r>
    </w:p>
    <w:p>
      <w:pPr>
        <w:pStyle w:val="Normal"/>
        <w:spacing w:lineRule="auto" w:line="360"/>
        <w:jc w:val="center"/>
        <w:rPr>
          <w:b/>
          <w:b/>
          <w:sz w:val="40"/>
          <w:szCs w:val="40"/>
        </w:rPr>
      </w:pPr>
      <w:r>
        <w:rPr>
          <w:b/>
          <w:sz w:val="40"/>
          <w:szCs w:val="40"/>
        </w:rPr>
        <w:t>SEÇİM YASA</w:t>
      </w:r>
    </w:p>
    <w:p>
      <w:pPr>
        <w:pStyle w:val="Normal"/>
        <w:spacing w:lineRule="auto" w:line="360"/>
        <w:jc w:val="center"/>
        <w:rPr>
          <w:b/>
          <w:b/>
          <w:sz w:val="40"/>
          <w:szCs w:val="40"/>
        </w:rPr>
      </w:pPr>
      <w:r>
        <w:rPr>
          <w:b/>
          <w:sz w:val="40"/>
          <w:szCs w:val="40"/>
        </w:rPr>
        <w:t xml:space="preserve"> </w:t>
      </w:r>
      <w:r>
        <w:rPr>
          <w:b/>
          <w:sz w:val="40"/>
          <w:szCs w:val="40"/>
        </w:rPr>
        <w:t>TASARI SI</w:t>
      </w:r>
    </w:p>
    <w:p>
      <w:pPr>
        <w:pStyle w:val="Normal"/>
        <w:spacing w:lineRule="auto" w:line="360"/>
        <w:jc w:val="both"/>
        <w:rPr>
          <w:b/>
          <w:b/>
          <w:sz w:val="40"/>
          <w:szCs w:val="40"/>
        </w:rPr>
      </w:pPr>
      <w:r>
        <w:rPr>
          <w:b/>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Heading2"/>
        <w:jc w:val="center"/>
        <w:rPr>
          <w:b/>
          <w:b/>
          <w:sz w:val="40"/>
          <w:szCs w:val="40"/>
        </w:rPr>
      </w:pPr>
      <w:r>
        <w:rPr>
          <w:b/>
          <w:sz w:val="40"/>
          <w:szCs w:val="40"/>
        </w:rPr>
      </w:r>
    </w:p>
    <w:p>
      <w:pPr>
        <w:pStyle w:val="Normal"/>
        <w:spacing w:lineRule="auto" w:line="360"/>
        <w:jc w:val="both"/>
        <w:rPr>
          <w:b/>
          <w:b/>
          <w:sz w:val="24"/>
          <w:szCs w:val="40"/>
        </w:rPr>
      </w:pPr>
      <w:r>
        <w:rPr>
          <w:b/>
          <w:sz w:val="24"/>
          <w:szCs w:val="40"/>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1068" w:hanging="0"/>
        <w:jc w:val="both"/>
        <w:rPr>
          <w:sz w:val="24"/>
        </w:rPr>
      </w:pPr>
      <w:r>
        <w:rPr>
          <w:sz w:val="24"/>
        </w:rPr>
        <w:t xml:space="preserve">       </w:t>
      </w:r>
      <w:r>
        <w:rPr>
          <w:sz w:val="24"/>
        </w:rPr>
        <w:t>**   KISALTMALAR:</w:t>
      </w:r>
    </w:p>
    <w:p>
      <w:pPr>
        <w:pStyle w:val="Normal"/>
        <w:spacing w:lineRule="auto" w:line="360"/>
        <w:ind w:left="1428" w:hanging="0"/>
        <w:jc w:val="both"/>
        <w:rPr>
          <w:sz w:val="24"/>
        </w:rPr>
      </w:pPr>
      <w:r>
        <w:rPr>
          <w:sz w:val="24"/>
        </w:rPr>
        <w:t>-T.C: Türkiye Cumhuriyeti, Türk Cumhuriyeti, Türkeli Cumhuriyeti</w:t>
      </w:r>
    </w:p>
    <w:p>
      <w:pPr>
        <w:pStyle w:val="Normal"/>
        <w:spacing w:lineRule="auto" w:line="360"/>
        <w:ind w:left="1428" w:hanging="0"/>
        <w:jc w:val="both"/>
        <w:rPr>
          <w:sz w:val="24"/>
        </w:rPr>
      </w:pPr>
      <w:r>
        <w:rPr>
          <w:sz w:val="24"/>
        </w:rPr>
        <w:t>-TCUM:  Türk Cumhuriyeti Ulusal Meclisi, TBMM, TUCUM, Ulusal Meclis, Ulusal Konsey, Ulusal Kurultay, Cumhuriyet Meclisi,</w:t>
      </w:r>
    </w:p>
    <w:p>
      <w:pPr>
        <w:pStyle w:val="Normal"/>
        <w:spacing w:lineRule="auto" w:line="360"/>
        <w:jc w:val="both"/>
        <w:rPr/>
      </w:pPr>
      <w:r>
        <w:rPr>
          <w:sz w:val="24"/>
        </w:rPr>
        <w:t xml:space="preserve">                      </w:t>
      </w:r>
      <w:r>
        <w:rPr>
          <w:sz w:val="24"/>
        </w:rPr>
        <w:t>-BKK: Bakanlar Kurulu Kararı</w:t>
      </w:r>
    </w:p>
    <w:p>
      <w:pPr>
        <w:pStyle w:val="Normal"/>
        <w:spacing w:lineRule="auto" w:line="360"/>
        <w:ind w:left="1428" w:hanging="0"/>
        <w:jc w:val="both"/>
        <w:rPr/>
      </w:pPr>
      <w:r>
        <w:rPr>
          <w:sz w:val="24"/>
        </w:rPr>
        <w:t>-BAÜ: Brüt Asgari Ücret (* 1 BAÜ Tutarı: 1 ile 4 Atatürk Lirası– Cumhuriyet Altını, parasal miktarından, daha düşük, yada yüksek oranda olamaz. )</w:t>
      </w:r>
    </w:p>
    <w:p>
      <w:pPr>
        <w:pStyle w:val="Normal"/>
        <w:spacing w:lineRule="auto" w:line="360"/>
        <w:jc w:val="both"/>
        <w:rPr>
          <w:sz w:val="24"/>
        </w:rPr>
      </w:pPr>
      <w:r>
        <w:rPr>
          <w:sz w:val="24"/>
        </w:rPr>
        <w:t xml:space="preserve">                     </w:t>
      </w:r>
      <w:r>
        <w:rPr>
          <w:sz w:val="24"/>
        </w:rPr>
        <w:t>-DKÖ: Demokratik Kitle Örgütü, STK</w:t>
      </w:r>
    </w:p>
    <w:p>
      <w:pPr>
        <w:pStyle w:val="Normal"/>
        <w:spacing w:lineRule="auto" w:line="360"/>
        <w:jc w:val="both"/>
        <w:rPr>
          <w:sz w:val="24"/>
        </w:rPr>
      </w:pPr>
      <w:r>
        <w:rPr>
          <w:sz w:val="24"/>
        </w:rPr>
        <w:t>-HP: Hilal Partisi</w:t>
      </w:r>
    </w:p>
    <w:p>
      <w:pPr>
        <w:pStyle w:val="Normal"/>
        <w:spacing w:lineRule="auto" w:line="360"/>
        <w:jc w:val="both"/>
        <w:rPr>
          <w:sz w:val="24"/>
        </w:rPr>
      </w:pPr>
      <w:r>
        <w:rPr>
          <w:sz w:val="24"/>
        </w:rPr>
        <w:t xml:space="preserve">-USP: Ulusal Sosyalist Parti </w:t>
      </w:r>
    </w:p>
    <w:p>
      <w:pPr>
        <w:pStyle w:val="Normal"/>
        <w:spacing w:lineRule="auto" w:line="360"/>
        <w:jc w:val="both"/>
        <w:rPr>
          <w:sz w:val="24"/>
        </w:rPr>
      </w:pPr>
      <w:r>
        <w:rPr>
          <w:sz w:val="24"/>
        </w:rPr>
        <w:t>-İH: İhtiyar Heyeti, Aksakallar-Hatunlar Meclisi, Muhtarlık Yerel Kurulu, Yerel Konsey, Bucak Muhtarlık Konseyi, Mahalle-köy Meclisi</w:t>
      </w:r>
    </w:p>
    <w:p>
      <w:pPr>
        <w:pStyle w:val="Normal"/>
        <w:spacing w:lineRule="auto" w:line="360"/>
        <w:jc w:val="both"/>
        <w:rPr>
          <w:sz w:val="24"/>
        </w:rPr>
      </w:pPr>
      <w:r>
        <w:rPr>
          <w:sz w:val="24"/>
        </w:rPr>
        <w:t xml:space="preserve">-MV: Milletvekili, Ulusal Temsilci, Ulusal Konsey Üyesi, Ulusal Meclis Üyesi </w:t>
      </w:r>
    </w:p>
    <w:p>
      <w:pPr>
        <w:pStyle w:val="Normal"/>
        <w:spacing w:lineRule="auto" w:line="360"/>
        <w:jc w:val="both"/>
        <w:rPr>
          <w:sz w:val="24"/>
        </w:rPr>
      </w:pPr>
      <w:r>
        <w:rPr>
          <w:sz w:val="24"/>
        </w:rPr>
        <w:t>-BM: Belediye Meclisi, Yerel Meclis, Şehir Meclisi</w:t>
      </w:r>
    </w:p>
    <w:p>
      <w:pPr>
        <w:pStyle w:val="Normal"/>
        <w:spacing w:lineRule="auto" w:line="360"/>
        <w:jc w:val="both"/>
        <w:rPr>
          <w:sz w:val="24"/>
        </w:rPr>
      </w:pPr>
      <w:r>
        <w:rPr>
          <w:sz w:val="24"/>
        </w:rPr>
        <w:t>-YT: Yerel Temsilci, Yerel Meclis Üyesi, Muhtar, Mülki İdare Amiri, Belediye Meclis Üyesi</w:t>
      </w:r>
    </w:p>
    <w:p>
      <w:pPr>
        <w:pStyle w:val="Normal"/>
        <w:spacing w:lineRule="auto" w:line="360"/>
        <w:jc w:val="both"/>
        <w:rPr>
          <w:sz w:val="24"/>
        </w:rPr>
      </w:pPr>
      <w:r>
        <w:rPr>
          <w:sz w:val="24"/>
        </w:rPr>
        <w:t xml:space="preserve">-DSM: Devlet Sınav Merkezi,ÖSYM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jc w:val="center"/>
        <w:rPr>
          <w:b/>
          <w:b/>
        </w:rPr>
      </w:pPr>
      <w:r>
        <w:rPr>
          <w:b/>
        </w:rPr>
        <w:t>Siyasi parti ve seçim kanunu  -%-</w:t>
      </w:r>
    </w:p>
    <w:p>
      <w:pPr>
        <w:pStyle w:val="Normal"/>
        <w:spacing w:lineRule="auto" w:line="360"/>
        <w:jc w:val="both"/>
        <w:rPr>
          <w:b/>
          <w:b/>
          <w:smallCaps/>
          <w:sz w:val="36"/>
        </w:rPr>
      </w:pPr>
      <w:r>
        <w:rPr>
          <w:b/>
          <w:smallCaps/>
          <w:sz w:val="36"/>
        </w:rPr>
      </w:r>
    </w:p>
    <w:p>
      <w:pPr>
        <w:pStyle w:val="Heading8"/>
        <w:rPr/>
      </w:pPr>
      <w:r>
        <w:rPr/>
        <w:t>BİRİNCİ KISIM</w:t>
      </w:r>
    </w:p>
    <w:p>
      <w:pPr>
        <w:pStyle w:val="Normal"/>
        <w:rPr/>
      </w:pPr>
      <w:r>
        <w:rPr/>
      </w:r>
    </w:p>
    <w:p>
      <w:pPr>
        <w:pStyle w:val="Heading3"/>
        <w:rPr>
          <w:sz w:val="28"/>
        </w:rPr>
      </w:pPr>
      <w:r>
        <w:rPr>
          <w:sz w:val="28"/>
        </w:rPr>
        <w:t>SİYASİ PARTİ</w:t>
      </w:r>
    </w:p>
    <w:p>
      <w:pPr>
        <w:pStyle w:val="Normal"/>
        <w:rPr>
          <w:sz w:val="28"/>
        </w:rPr>
      </w:pPr>
      <w:r>
        <w:rPr>
          <w:sz w:val="28"/>
        </w:rPr>
      </w:r>
    </w:p>
    <w:p>
      <w:pPr>
        <w:pStyle w:val="Normal"/>
        <w:spacing w:lineRule="auto" w:line="360"/>
        <w:jc w:val="both"/>
        <w:rPr>
          <w:smallCaps/>
          <w:sz w:val="24"/>
        </w:rPr>
      </w:pPr>
      <w:r>
        <w:rPr>
          <w:smallCaps/>
          <w:sz w:val="24"/>
        </w:rPr>
        <w:t>BİRİNCİ BÖLÜM</w:t>
      </w:r>
    </w:p>
    <w:p>
      <w:pPr>
        <w:pStyle w:val="Normal"/>
        <w:spacing w:lineRule="auto" w:line="360"/>
        <w:jc w:val="both"/>
        <w:rPr>
          <w:smallCaps/>
          <w:sz w:val="24"/>
        </w:rPr>
      </w:pPr>
      <w:r>
        <w:rPr>
          <w:smallCaps/>
          <w:sz w:val="24"/>
        </w:rPr>
        <w:t>GENEL ESASLAR</w:t>
      </w:r>
    </w:p>
    <w:p>
      <w:pPr>
        <w:pStyle w:val="Normal"/>
        <w:spacing w:lineRule="auto" w:line="360"/>
        <w:jc w:val="both"/>
        <w:rPr>
          <w:sz w:val="24"/>
        </w:rPr>
      </w:pPr>
      <w:r>
        <w:rPr>
          <w:sz w:val="24"/>
        </w:rPr>
        <w:t>Amaç Ve Kapsam:</w:t>
      </w:r>
    </w:p>
    <w:p>
      <w:pPr>
        <w:pStyle w:val="Normal"/>
        <w:spacing w:lineRule="auto" w:line="360"/>
        <w:jc w:val="both"/>
        <w:rPr/>
      </w:pPr>
      <w:r>
        <w:rPr>
          <w:sz w:val="24"/>
        </w:rPr>
        <w:t>Madde 1- Bu Kanun, Siyasi Parti ve Genel Seçimle ilgili esasları düzenler. Bir Siyasi Partinin kurulması, teşkilatlanması, faaliyetleri, görev, yetki ve sorumlulukları, gelir ve giderleri, denetimi ve üyelerinin, yargılanmaları ile Genel Seçime ilişkin hükümleri kapsar.</w:t>
      </w:r>
    </w:p>
    <w:p>
      <w:pPr>
        <w:pStyle w:val="Normal"/>
        <w:spacing w:lineRule="auto" w:line="360"/>
        <w:jc w:val="both"/>
        <w:rPr>
          <w:sz w:val="24"/>
        </w:rPr>
      </w:pPr>
      <w:r>
        <w:rPr>
          <w:sz w:val="24"/>
        </w:rPr>
      </w:r>
    </w:p>
    <w:p>
      <w:pPr>
        <w:pStyle w:val="Normal"/>
        <w:spacing w:lineRule="auto" w:line="360"/>
        <w:jc w:val="both"/>
        <w:rPr>
          <w:sz w:val="24"/>
        </w:rPr>
      </w:pPr>
      <w:r>
        <w:rPr>
          <w:sz w:val="24"/>
        </w:rPr>
        <w:t>Siyasi Parti Tanımı Ve Niteliği:</w:t>
      </w:r>
    </w:p>
    <w:p>
      <w:pPr>
        <w:pStyle w:val="Normal"/>
        <w:spacing w:lineRule="auto" w:line="360"/>
        <w:jc w:val="both"/>
        <w:rPr/>
      </w:pPr>
      <w:r>
        <w:rPr>
          <w:sz w:val="24"/>
        </w:rPr>
        <w:t>Madde 2- Türkiye Cumhuriyeti Devleti; yarışmacı, iki Siyasi Partili, tek Meclisli, Demokratik, Laik, Hukukun Üstünlüğünü esas alan,Özgürlükçü bir,Siyasi Yönetim Sistemini benimsenmiştir. Bu iki parti, Anayasa ve Kanunlara uygun olarak; Milletvekili ve Yerel Yönetim Seçimleri yoluyla, tüzük ve programlarında belirlenen görüşleri doğrultusunda; çalışmaları ve açık propagandaları ile ulusal iradenin oluşmasını sağlayarak;  laik, demokratik, özgür, bağımsız, bağlantısız, egemen, vesayetsiz, eşit, adaletli bir;sosyal hukuk devleti ve toplum düzenini,kurup:yerli,milli,borçsuz, enflasyonsuz, dış ticaret ve cari açıksız,döviz,ithalat ve ihracat bağımlısı olmadan, Tarım ve Sanayide;kendi kendine yeterli;bir Ulusal Üretim Ekonomisiyle: Siyasal Sistemi yürütüp, Vatandaşlarına Hizmet edip,Güvenlik,Barış ve Huzurun devamını sağlar. Bu 2 Siyasi Parti;TC Devleti ve Türk Ulusunun, Kutlu değeri; Türk dili ve Ulusal kültürüne, Ulusal haklarına sahip çıkarak, Ülkenin; güvenlik ve huzur içinde kalkınması amacını güden ve ülke çapında; Türk Cumhuriyetinin, İlke ve Devrimleri doğrultusunda; faaliyet gösteren, tüzel kişiliğe sahip, onursal kamu kurumudur.</w:t>
      </w:r>
    </w:p>
    <w:p>
      <w:pPr>
        <w:pStyle w:val="Normal"/>
        <w:spacing w:lineRule="auto" w:line="360"/>
        <w:jc w:val="both"/>
        <w:rPr/>
      </w:pPr>
      <w:r>
        <w:rPr>
          <w:sz w:val="24"/>
        </w:rPr>
        <w:t xml:space="preserve">           </w:t>
      </w:r>
      <w:r>
        <w:rPr>
          <w:sz w:val="24"/>
        </w:rPr>
        <w:t>a)Siyasi partiler, demokratik siyasi hayatın vazgeçilmez unsurlarındandır. Türk kültürü, töresi ve yasa hükümlerine, bağlı çalışırlar. Siyasi Partilerin; kuruluş, örgütlenme, organlarının seçimi, kararları, gelir ve giderleri ile işleyiş ve faaliyetleri, Anayasada nitelikleri belirtilen, demokrasi esaslarına aykırı olamaz.</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b)Siyasi partiler, devletin; bir kişi veya dikta bir grup tarafından, yönetilmesini veya bir sosyal sınıfın, diğer sosyal sınıflar üzerinde;egemenlik,vesayet kurmasını savunamaz. TC Vatandaşlığı ve resmi devlet dili daşında; ırkçılığa dayalı, etnik gurup, azınlık, din, mezhep, tarikatcılık, cinsiyet gibi,bir ayrımcılık yapamaz.Bölgesel ayrıcalık ile dini, yerel ve etnik özerkliğe yönlendirici; propaganda ve faaliyette bulunamaz ve bunlara dayalı, devlet düzeni kurmayı amaçlayamaz.</w:t>
      </w:r>
    </w:p>
    <w:p>
      <w:pPr>
        <w:pStyle w:val="Normal"/>
        <w:spacing w:lineRule="auto" w:line="360"/>
        <w:jc w:val="both"/>
        <w:rPr>
          <w:sz w:val="24"/>
        </w:rPr>
      </w:pPr>
      <w:r>
        <w:rPr>
          <w:sz w:val="24"/>
        </w:rPr>
      </w:r>
    </w:p>
    <w:p>
      <w:pPr>
        <w:pStyle w:val="Normal"/>
        <w:spacing w:lineRule="auto" w:line="360"/>
        <w:jc w:val="both"/>
        <w:rPr>
          <w:sz w:val="24"/>
        </w:rPr>
      </w:pPr>
      <w:r>
        <w:rPr>
          <w:sz w:val="24"/>
        </w:rPr>
        <w:t>Siyasi Partilerin Amaç ve Faaliyetleriyle İlgili Hususlar:</w:t>
      </w:r>
    </w:p>
    <w:p>
      <w:pPr>
        <w:pStyle w:val="Normal"/>
        <w:spacing w:lineRule="auto" w:line="360"/>
        <w:jc w:val="both"/>
        <w:rPr>
          <w:sz w:val="24"/>
        </w:rPr>
      </w:pPr>
      <w:r>
        <w:rPr>
          <w:sz w:val="24"/>
        </w:rPr>
        <w:t>Madde 3 - Siyasi Partiler;</w:t>
      </w:r>
    </w:p>
    <w:p>
      <w:pPr>
        <w:pStyle w:val="Normal"/>
        <w:numPr>
          <w:ilvl w:val="0"/>
          <w:numId w:val="13"/>
        </w:numPr>
        <w:spacing w:lineRule="auto" w:line="360"/>
        <w:jc w:val="both"/>
        <w:rPr/>
      </w:pPr>
      <w:r>
        <w:rPr>
          <w:sz w:val="24"/>
        </w:rPr>
        <w:t>T.C Devletinin; cumhuriyetçi, tam bağımsız, bağlantısız, egemen, demokratik ve laik yönetim düzenini, değiştirme amacını güdemez ve bu yönde faaliyette bulunamaz.</w:t>
      </w:r>
    </w:p>
    <w:p>
      <w:pPr>
        <w:pStyle w:val="Normal"/>
        <w:numPr>
          <w:ilvl w:val="0"/>
          <w:numId w:val="13"/>
        </w:numPr>
        <w:spacing w:lineRule="auto" w:line="360"/>
        <w:jc w:val="both"/>
        <w:rPr/>
      </w:pPr>
      <w:r>
        <w:rPr>
          <w:sz w:val="24"/>
        </w:rPr>
        <w:t>Anayasa ve Yasalarda yer alan hükümleri; temel hak ve hürriyetleri, özgürlükleri kısıtlayıcı, veya yok etmeye yönelik şekilde, yorumlayamaz ve uygulayamaz.</w:t>
      </w:r>
    </w:p>
    <w:p>
      <w:pPr>
        <w:pStyle w:val="Normal"/>
        <w:numPr>
          <w:ilvl w:val="0"/>
          <w:numId w:val="13"/>
        </w:numPr>
        <w:spacing w:lineRule="auto" w:line="360"/>
        <w:jc w:val="both"/>
        <w:rPr/>
      </w:pPr>
      <w:r>
        <w:rPr>
          <w:sz w:val="24"/>
        </w:rPr>
        <w:t>Egemenliğin, kayıtsız şartsız, Türk Ulusuna ait olduğu, esasını değiştiremez.</w:t>
      </w:r>
    </w:p>
    <w:p>
      <w:pPr>
        <w:pStyle w:val="Normal"/>
        <w:numPr>
          <w:ilvl w:val="0"/>
          <w:numId w:val="13"/>
        </w:numPr>
        <w:spacing w:lineRule="auto" w:line="360"/>
        <w:jc w:val="both"/>
        <w:rPr/>
      </w:pPr>
      <w:r>
        <w:rPr>
          <w:sz w:val="24"/>
        </w:rPr>
        <w:t>T.C Devletinin; bağımsızlığını, saygınlık ve eşitlik ilkesine dayanan, hukuki ve siyasi varlığını, ortadan kaldırmaya yönelik, faaliyette bulunamaz. Gerçek ve tüzel, yabancı kişilerin, T.C Devletinin içişlerine karışmasını isteyemez.</w:t>
      </w:r>
    </w:p>
    <w:p>
      <w:pPr>
        <w:pStyle w:val="Normal"/>
        <w:numPr>
          <w:ilvl w:val="0"/>
          <w:numId w:val="13"/>
        </w:numPr>
        <w:spacing w:lineRule="auto" w:line="360"/>
        <w:jc w:val="both"/>
        <w:rPr/>
      </w:pPr>
      <w:r>
        <w:rPr>
          <w:sz w:val="24"/>
        </w:rPr>
        <w:t>Yurtdışında teşkilat kuramaz, temsilcilik açamaz ve parti faaliyetlerinde bulunamaz. Ancak, uluslararası kuruluşlar ile yasal partilerin kurduğu; uluslararası işbirliği toplantılarına, gözlemci olarak katılabilir.Fakat,yabancı kuruluşlara; üye olamaz, yardım kabul edemez, emir alamaz. Bunların;T.C Devletinin, tam bağımsızlık, bağlantısızlık ve eşitlik ilkesine aykırı;örgüt, karar ve faaliyetlerine katılamaz. Partiler, yabancı kuruluşlarla ilişkilerini; TC Anayasası ile uluslararası hukuk kuralları çerçevesinde yürütür.</w:t>
      </w:r>
    </w:p>
    <w:p>
      <w:pPr>
        <w:pStyle w:val="Normal"/>
        <w:numPr>
          <w:ilvl w:val="0"/>
          <w:numId w:val="13"/>
        </w:numPr>
        <w:spacing w:lineRule="auto" w:line="360"/>
        <w:jc w:val="both"/>
        <w:rPr/>
      </w:pPr>
      <w:r>
        <w:rPr>
          <w:sz w:val="24"/>
        </w:rPr>
        <w:t>Dini ve dince kutsal sayılan, manevi değerleri; siyasi propaganda malzemesi yapamaz, istismar edemez ve kötüye kullanamaz. Dini nitelikte toplantı, gösteri, tören ve ayin düzenleyemez ve bu tür dini etkinliklere, parti olarak katılamaz.</w:t>
      </w:r>
    </w:p>
    <w:p>
      <w:pPr>
        <w:pStyle w:val="Normal"/>
        <w:numPr>
          <w:ilvl w:val="0"/>
          <w:numId w:val="13"/>
        </w:numPr>
        <w:spacing w:lineRule="auto" w:line="360"/>
        <w:jc w:val="both"/>
        <w:rPr/>
      </w:pPr>
      <w:r>
        <w:rPr>
          <w:sz w:val="24"/>
        </w:rPr>
        <w:t>İdari, teknik, hukuki, mali ve sosyal konularda, Partinin; iş, işlem ve hizmetlerini yürütebilmek için, bölge teşkilatlarında en çok 10, genel merkezde ise 50 personel çalıştırabilir. Partiler, çalıştırdıkları personeli; kamu SGK sigortasına kaydettirir ve genel hükümlere göre, 1 BAÜ üzerinden, aylık ücret öder.</w:t>
      </w:r>
    </w:p>
    <w:p>
      <w:pPr>
        <w:pStyle w:val="Normal"/>
        <w:numPr>
          <w:ilvl w:val="0"/>
          <w:numId w:val="13"/>
        </w:numPr>
        <w:spacing w:lineRule="auto" w:line="360"/>
        <w:jc w:val="both"/>
        <w:rPr/>
      </w:pPr>
      <w:r>
        <w:rPr>
          <w:sz w:val="24"/>
        </w:rPr>
        <w:t>Parti tüzük ve programı ile anayasa ve kanun hükümlerine, aykırı faaliyette bulunamaz.</w:t>
      </w:r>
    </w:p>
    <w:p>
      <w:pPr>
        <w:pStyle w:val="Normal"/>
        <w:numPr>
          <w:ilvl w:val="0"/>
          <w:numId w:val="13"/>
        </w:numPr>
        <w:spacing w:lineRule="auto" w:line="360"/>
        <w:jc w:val="both"/>
        <w:rPr/>
      </w:pPr>
      <w:r>
        <w:rPr>
          <w:sz w:val="24"/>
        </w:rPr>
        <w:t>Siyasi partilerin, merkez ve bölge örgütleri ile kurul, kol ve komisyonların; kuruluş, üye seçimi ve faaliyetlerine ilişkin esaslar, parti tüzüğünde gösterilir. Parti üyeleri arasındaki iletişim ve ilişkiler, eşitlik ilkesine ve demokrasi esaslarına, aykırı olamaz.</w:t>
      </w:r>
    </w:p>
    <w:p>
      <w:pPr>
        <w:pStyle w:val="Normal"/>
        <w:numPr>
          <w:ilvl w:val="0"/>
          <w:numId w:val="13"/>
        </w:numPr>
        <w:spacing w:lineRule="auto" w:line="360"/>
        <w:jc w:val="both"/>
        <w:rPr/>
      </w:pPr>
      <w:r>
        <w:rPr>
          <w:sz w:val="24"/>
        </w:rPr>
        <w:t>Tüzük ve programlarındaki amaçlarını gerçekleştirmek veya tarım, enerji, çevre, eğitim, sağlık, güvenlik, bayındırlık, ekonomi ve sanayileşme gibi ulusal konularda, Halkın; bilinçlendirilip, yönlendirilerek, kamuoyu oluşturmak ve toplumun desteğini sağlayabilmek için; dernek, vakıf, sendika, kooperatif ve kamu kurumu niteliğindeki; meslek oda ve kuruluşlarıyla; ortak hareket edebilir. STK-DKÖ’lerin; faaliyetlerine, destek verebilir, veya bunlarla, işbirliği yapabilir.</w:t>
      </w:r>
    </w:p>
    <w:p>
      <w:pPr>
        <w:pStyle w:val="Normal"/>
        <w:numPr>
          <w:ilvl w:val="0"/>
          <w:numId w:val="13"/>
        </w:numPr>
        <w:spacing w:lineRule="auto" w:line="360"/>
        <w:jc w:val="both"/>
        <w:rPr/>
      </w:pPr>
      <w:r>
        <w:rPr>
          <w:sz w:val="24"/>
        </w:rPr>
        <w:t>Siyasi Partiler:Başkentteki;Parti Genel Merkezi ile Bölge Merkezi İL’deki;Bölge Teşkilatı dışındaki; il, ilçe, belde ve köylerde: Siyasi Parti faaliyetlerini, yürütebilmek için; parti şubesi açamaz, bina,tesis, satın alamaz ve kiralayamaz. Siyasi Partiler ile Bağımsız Adaylar; Milletvekili ile Yerel Yönetim, Genel Seçimlerine: otuz gün kala, seçim, propaganda çalışmalarına, başlar ve Seçimin; yapıldığı günden, bir gün önce; seçim çalışmalarına, son verir.</w:t>
      </w:r>
    </w:p>
    <w:p>
      <w:pPr>
        <w:pStyle w:val="Normal"/>
        <w:spacing w:lineRule="auto" w:line="360"/>
        <w:jc w:val="both"/>
        <w:rPr/>
      </w:pPr>
      <w:r>
        <w:rPr>
          <w:sz w:val="24"/>
        </w:rPr>
        <w:t xml:space="preserve">  </w:t>
      </w:r>
      <w:r>
        <w:rPr/>
        <w:t>İKİNCİ BÖLÜM</w:t>
      </w:r>
    </w:p>
    <w:p>
      <w:pPr>
        <w:pStyle w:val="Normal"/>
        <w:rPr/>
      </w:pPr>
      <w:r>
        <w:rPr/>
      </w:r>
    </w:p>
    <w:p>
      <w:pPr>
        <w:pStyle w:val="Normal"/>
        <w:spacing w:lineRule="auto" w:line="360"/>
        <w:jc w:val="both"/>
        <w:rPr>
          <w:sz w:val="24"/>
        </w:rPr>
      </w:pPr>
      <w:r>
        <w:rPr>
          <w:sz w:val="24"/>
        </w:rPr>
        <w:t>Siyasi Parti Kurulması ve Örgütlenmesi:</w:t>
      </w:r>
    </w:p>
    <w:p>
      <w:pPr>
        <w:pStyle w:val="Normal"/>
        <w:spacing w:lineRule="auto" w:line="360"/>
        <w:jc w:val="both"/>
        <w:rPr/>
      </w:pPr>
      <w:r>
        <w:rPr>
          <w:sz w:val="24"/>
        </w:rPr>
        <w:t>Madde 4- Bir Siyasi parti; Anayasa ve bu Kanunda belirtilen esaslara göre, kurulup örgütlenir.</w:t>
      </w:r>
    </w:p>
    <w:p>
      <w:pPr>
        <w:pStyle w:val="Normal"/>
        <w:numPr>
          <w:ilvl w:val="0"/>
          <w:numId w:val="32"/>
        </w:numPr>
        <w:tabs>
          <w:tab w:val="clear" w:pos="708"/>
          <w:tab w:val="left" w:pos="1068" w:leader="none"/>
        </w:tabs>
        <w:spacing w:lineRule="auto" w:line="360"/>
        <w:ind w:left="1068" w:hanging="360"/>
        <w:jc w:val="both"/>
        <w:rPr/>
      </w:pPr>
      <w:r>
        <w:rPr>
          <w:sz w:val="24"/>
        </w:rPr>
        <w:t xml:space="preserve">T.C Devleti: iki partili, siyasi sistemi seçmiştir. Biri: Sağ, muhafazakar, dindar, liberal, milliyetçi, vatansever, siyasi görüşleri temsil eden; Hilal Partisi. HP Amblemi, Sembolü: TC Devleti Bayrağı, simgesi: AYYILDIZ’ın: AY’ının; Gökyüzüne Bakan; Bağımsızlığı temsil eden: Hilal Şekli. Diğeri: Sol, ulusalcı, yurtsever, sosyal demokrat, demokratik sol, sosyalizm, tam bağımsızlık gibi, devrimci, siyasi görüşleri, temsil eden; Ulusal Sosyalist Parti. USP Amblemi, Sembolü: AYYILDIZ’ın: Baş, kollar ve Ayaklar gibi, Özgür İnsanı, temsil eden: Beş Köşeli, Yıldızı. Bu, İki Siyasi Parti dışında, Türkiyede; üçüncü bir, siyasi parti kurulamaz ve Seçimlere katılamaz. </w:t>
      </w:r>
    </w:p>
    <w:p>
      <w:pPr>
        <w:pStyle w:val="Normal"/>
        <w:numPr>
          <w:ilvl w:val="0"/>
          <w:numId w:val="32"/>
        </w:numPr>
        <w:tabs>
          <w:tab w:val="clear" w:pos="708"/>
          <w:tab w:val="left" w:pos="1068" w:leader="none"/>
        </w:tabs>
        <w:spacing w:lineRule="auto" w:line="360"/>
        <w:ind w:left="1068" w:hanging="360"/>
        <w:jc w:val="both"/>
        <w:rPr/>
      </w:pPr>
      <w:r>
        <w:rPr>
          <w:sz w:val="24"/>
        </w:rPr>
        <w:t>Siyasi Partilerin Örgütleri: Siyasi Partiler, Ankara’daki genel merkez ile bölgelerdeki bölge teşkilatları dışında; il, ilçe, belde veya diğer küçük yerleşim birimlerinde, örgüt şubesi açamaz ve teşkilat kuramaz.</w:t>
      </w:r>
    </w:p>
    <w:p>
      <w:pPr>
        <w:pStyle w:val="Normal"/>
        <w:numPr>
          <w:ilvl w:val="0"/>
          <w:numId w:val="32"/>
        </w:numPr>
        <w:tabs>
          <w:tab w:val="clear" w:pos="708"/>
          <w:tab w:val="left" w:pos="1068" w:leader="none"/>
        </w:tabs>
        <w:spacing w:lineRule="auto" w:line="360"/>
        <w:ind w:left="1068" w:hanging="360"/>
        <w:jc w:val="both"/>
        <w:rPr/>
      </w:pPr>
      <w:r>
        <w:rPr>
          <w:sz w:val="24"/>
        </w:rPr>
        <w:t xml:space="preserve">Siyasi partilerin organları: Büyük ve küçük kurultay,  merkez yönetim kurulu, bölge yönetim kurulu, Ulusal Meclis Grubu, bölge meclisi grubu, belediye meclisi grubu, aksakallar-hatunlar-ihtiyar meclisi gruplarından ibarettir. Siyasi partilerin, il, ilçe veya beldelerdeki üyelerinin katılımıyla oluşturulan; gençlik kolu, kadın kolu gibi, parti programına ilişkin sosyal ve siyasi etkinlikleri yürüten komisyon ve çalışma ekipleri, parti organı sayılmazlar. </w:t>
      </w:r>
    </w:p>
    <w:p>
      <w:pPr>
        <w:pStyle w:val="Normal"/>
        <w:spacing w:lineRule="auto" w:line="360"/>
        <w:ind w:left="708" w:hanging="0"/>
        <w:jc w:val="both"/>
        <w:rPr>
          <w:sz w:val="24"/>
        </w:rPr>
      </w:pPr>
      <w:r>
        <w:rPr>
          <w:sz w:val="24"/>
        </w:rPr>
      </w:r>
    </w:p>
    <w:p>
      <w:pPr>
        <w:pStyle w:val="Normal"/>
        <w:spacing w:lineRule="auto" w:line="360"/>
        <w:jc w:val="both"/>
        <w:rPr/>
      </w:pPr>
      <w:r>
        <w:rPr>
          <w:sz w:val="24"/>
        </w:rPr>
        <w:t>Siyasi Parti Kurulması:</w:t>
      </w:r>
    </w:p>
    <w:p>
      <w:pPr>
        <w:pStyle w:val="Normal"/>
        <w:spacing w:lineRule="auto" w:line="360"/>
        <w:jc w:val="both"/>
        <w:rPr>
          <w:sz w:val="24"/>
        </w:rPr>
      </w:pPr>
      <w:r>
        <w:rPr>
          <w:sz w:val="24"/>
        </w:rPr>
        <w:t xml:space="preserve">Madde 5- İki partili, siyasi sisteme göre, kurulması öngörülen; Hilal Partisi ile Ulusal Sosyalist Parti; milletvekili seçilebilme yeterliliğine sahip, en az beş TC Vatandaşı, tarafından kurulur. Bildiri ve Tüzük; Avukata hazırlatılır, Noter huzurunda; kurucularca imzalanıp, Notere onaylatılır.  </w:t>
      </w:r>
    </w:p>
    <w:p>
      <w:pPr>
        <w:pStyle w:val="Normal"/>
        <w:numPr>
          <w:ilvl w:val="0"/>
          <w:numId w:val="73"/>
        </w:numPr>
        <w:spacing w:lineRule="auto" w:line="360"/>
        <w:jc w:val="both"/>
        <w:rPr>
          <w:sz w:val="24"/>
        </w:rPr>
      </w:pPr>
      <w:r>
        <w:rPr>
          <w:sz w:val="24"/>
        </w:rPr>
        <w:t>Bu iki siyasi parti, bu maddeler de belirtilen, bildiri ve belgelerin;Güvenlik  Bakanlığına verilmesiyle tüzel kişilik kazanır. Bildiri ve belgeleri, tam olarak ilk veren gurup, partiyi kurmuş kabul edilir.</w:t>
      </w:r>
    </w:p>
    <w:p>
      <w:pPr>
        <w:pStyle w:val="Normal"/>
        <w:numPr>
          <w:ilvl w:val="0"/>
          <w:numId w:val="73"/>
        </w:numPr>
        <w:spacing w:lineRule="auto" w:line="360"/>
        <w:jc w:val="both"/>
        <w:rPr/>
      </w:pPr>
      <w:r>
        <w:rPr>
          <w:sz w:val="24"/>
        </w:rPr>
        <w:t>Bildiride; kurulacak siyasi partinin adı, amblemi, genel merkez adresi, kurucuların; adı ve soyadı, doğum yeri ve tarihi, öğrenim durumu, meslek ve işyeri ile adresleri belirtilir. Bu bildiri, bütün kurucular tarafından, Noter huzurunda imzalanır. Bildiriye,  Kurucuların; TC Vatandaşlık Kimlik Kartı ve yüksek öğrenim diploma fotokopileri, adlı sicil belgeleri, birer fotoğraf ve siyasi parti kurucusu olabilme şartlarını taşıdıklarını belirten: İmzalı Beyanname ile Avukata; hazırlatılıp, düzenlenen ve kurucular tarafından, Noter huzurunda imzalanan; Parti Tüzüğü ve Parti Çalışma Programının, eklenmesi şarttır.</w:t>
      </w:r>
    </w:p>
    <w:p>
      <w:pPr>
        <w:pStyle w:val="Normal"/>
        <w:numPr>
          <w:ilvl w:val="0"/>
          <w:numId w:val="73"/>
        </w:numPr>
        <w:spacing w:lineRule="auto" w:line="360"/>
        <w:jc w:val="both"/>
        <w:rPr/>
      </w:pPr>
      <w:r>
        <w:rPr>
          <w:sz w:val="24"/>
        </w:rPr>
        <w:t xml:space="preserve">Bakanlık, kuruluş bildiri ve belgelerini alınca, bir alındı belgesi verir. Bu bildiri ve eklerinin birer fotokopisini,Bölge Adalet Kurulu Başkanlıklarına gönderir. Eksik belgeli başvuru kabul edilmez. </w:t>
      </w:r>
    </w:p>
    <w:p>
      <w:pPr>
        <w:pStyle w:val="Normal"/>
        <w:numPr>
          <w:ilvl w:val="0"/>
          <w:numId w:val="73"/>
        </w:numPr>
        <w:spacing w:lineRule="auto" w:line="360"/>
        <w:jc w:val="both"/>
        <w:rPr/>
      </w:pPr>
      <w:r>
        <w:rPr>
          <w:sz w:val="24"/>
        </w:rPr>
        <w:t xml:space="preserve">Bakanlıkta; her iki siyasi parti için; birer, Sicil Dosyası tutulur.  Dosya da; kuruluş bildirisi ve ekleri, merkez organları ile bölge teşkilatında görev alan ve partiye üye olanların; adı, soyadı, doğum yeri ve tarihi,TC Vatandaşlık kimlik numaraları, meslek ve sanatıyla, oturdukları; yerleri gösterir, adresleri bulunur. Ayrıca, partinin; çalışmalarını düzenleyen; yönetmelikler, genelgeler ve parti yayınlarının, bir nüshası dosyaya konur. </w:t>
      </w:r>
    </w:p>
    <w:p>
      <w:pPr>
        <w:pStyle w:val="Normal"/>
        <w:numPr>
          <w:ilvl w:val="0"/>
          <w:numId w:val="73"/>
        </w:numPr>
        <w:spacing w:lineRule="auto" w:line="360"/>
        <w:jc w:val="both"/>
        <w:rPr/>
      </w:pPr>
      <w:r>
        <w:rPr>
          <w:sz w:val="24"/>
        </w:rPr>
        <w:t xml:space="preserve">Siyasi partiler; parti tüzük, yönetmelik ve programlarında, yapılan değişiklerle, parti organlarına, yeni seçilenleri, partiye kaydolan üyeleri ve üyelikten ayrılanların, adlarını; en çok on gün içinde, bakanlığa bildirir. </w:t>
      </w:r>
    </w:p>
    <w:p>
      <w:pPr>
        <w:pStyle w:val="Normal"/>
        <w:numPr>
          <w:ilvl w:val="0"/>
          <w:numId w:val="73"/>
        </w:numPr>
        <w:spacing w:lineRule="auto" w:line="360"/>
        <w:jc w:val="both"/>
        <w:rPr/>
      </w:pPr>
      <w:r>
        <w:rPr>
          <w:sz w:val="24"/>
        </w:rPr>
        <w:t>Parti sicilleri, Basına açıktır.</w:t>
      </w:r>
    </w:p>
    <w:p>
      <w:pPr>
        <w:pStyle w:val="Normal"/>
        <w:spacing w:lineRule="auto" w:line="360"/>
        <w:jc w:val="both"/>
        <w:rPr>
          <w:sz w:val="24"/>
        </w:rPr>
      </w:pPr>
      <w:r>
        <w:rPr>
          <w:sz w:val="24"/>
        </w:rPr>
        <w:t>Siyasi Partilere Üyelik:</w:t>
      </w:r>
    </w:p>
    <w:p>
      <w:pPr>
        <w:pStyle w:val="Normal"/>
        <w:spacing w:lineRule="auto" w:line="360"/>
        <w:jc w:val="both"/>
        <w:rPr/>
      </w:pPr>
      <w:r>
        <w:rPr>
          <w:sz w:val="24"/>
        </w:rPr>
        <w:t>Madde 6- Yıl olarak 16 yaşına giren, medeni ve siyasi hakları, kullanma ehliyetine sahip, sabıkasız, her T.C. Vatandaşı; kanunda ve parti tüzüğünde gösterilen, şartlara ve usullere göre, bir siyasi partiye üye olma ve dilediği anda üyelikten çekilme, hakkına sahiptir.</w:t>
      </w:r>
    </w:p>
    <w:p>
      <w:pPr>
        <w:pStyle w:val="Normal"/>
        <w:numPr>
          <w:ilvl w:val="0"/>
          <w:numId w:val="80"/>
        </w:numPr>
        <w:spacing w:lineRule="auto" w:line="360"/>
        <w:jc w:val="both"/>
        <w:rPr/>
      </w:pPr>
      <w:r>
        <w:rPr>
          <w:sz w:val="24"/>
        </w:rPr>
        <w:t>Vatandaşların, siyasi parti üyeliğine kabul şartları,parti tüzüklerinde gösterilir. Tüzükte, üyelik için başvuranlar arasında; dil, din, inanç, mezhep, ırk, cinsiyet, aile, grup, sınıf ve meslek farkı gibi, sosyal ayrımcılık gözeten, hükümler bulunamaz.</w:t>
      </w:r>
    </w:p>
    <w:p>
      <w:pPr>
        <w:pStyle w:val="Normal"/>
        <w:numPr>
          <w:ilvl w:val="0"/>
          <w:numId w:val="80"/>
        </w:numPr>
        <w:spacing w:lineRule="auto" w:line="360"/>
        <w:jc w:val="both"/>
        <w:rPr/>
      </w:pPr>
      <w:r>
        <w:rPr>
          <w:sz w:val="24"/>
        </w:rPr>
        <w:t xml:space="preserve">Herhangi bir suçtan dolayı, 12 aydan daha fazla süreli, hapis cezası alarak, sabıkalı duruma düşmüş olanlar; bir siyasi partiye üye olamaz ve üye kaydedilemez. Sonradan sabıkalı duruma düşenlerde; yasa gereği, parti üyeliğinden çıkarılır. </w:t>
      </w:r>
    </w:p>
    <w:p>
      <w:pPr>
        <w:pStyle w:val="Normal"/>
        <w:numPr>
          <w:ilvl w:val="0"/>
          <w:numId w:val="80"/>
        </w:numPr>
        <w:spacing w:lineRule="auto" w:line="360"/>
        <w:jc w:val="both"/>
        <w:rPr/>
      </w:pPr>
      <w:r>
        <w:rPr>
          <w:sz w:val="24"/>
        </w:rPr>
        <w:t xml:space="preserve">Bir kimse, aynı zamanda; birden fazla siyasi partinin, üyesi olamaz ve bir partinin, birden fazla teşkilat birimine, üyelik kaydı yaptıramaz. Aksi halde, üyelik sıfatı; bu siyasi partilerin; tümünde birden, sona ermiş sayılır. </w:t>
      </w:r>
    </w:p>
    <w:p>
      <w:pPr>
        <w:pStyle w:val="Normal"/>
        <w:numPr>
          <w:ilvl w:val="0"/>
          <w:numId w:val="80"/>
        </w:numPr>
        <w:spacing w:lineRule="auto" w:line="360"/>
        <w:jc w:val="both"/>
        <w:rPr/>
      </w:pPr>
      <w:r>
        <w:rPr>
          <w:sz w:val="24"/>
        </w:rPr>
        <w:t>Özel Sektörde çalışan İşçiler ile Atanmış, İstisna görevli ve Seçilmiş kamu görevlileri; görevlerinden ayrılmadan, işyeri ve kurumlarından, izin almaksızın, bir siyasi partiye, üye olabilirler.</w:t>
      </w:r>
    </w:p>
    <w:p>
      <w:pPr>
        <w:pStyle w:val="Normal"/>
        <w:numPr>
          <w:ilvl w:val="0"/>
          <w:numId w:val="80"/>
        </w:numPr>
        <w:spacing w:lineRule="auto" w:line="360"/>
        <w:jc w:val="both"/>
        <w:rPr/>
      </w:pPr>
      <w:r>
        <w:rPr>
          <w:sz w:val="24"/>
        </w:rPr>
        <w:t>Siyasi partiler: sabıkalılık ve kamu hizmetlerinden, yasaklı duruma düşme halleri dışında, üyelerini; partiden çıkaramaz.</w:t>
      </w:r>
    </w:p>
    <w:p>
      <w:pPr>
        <w:pStyle w:val="Normal"/>
        <w:numPr>
          <w:ilvl w:val="0"/>
          <w:numId w:val="80"/>
        </w:numPr>
        <w:spacing w:lineRule="auto" w:line="360"/>
        <w:jc w:val="both"/>
        <w:rPr/>
      </w:pPr>
      <w:r>
        <w:rPr>
          <w:sz w:val="24"/>
        </w:rPr>
        <w:t xml:space="preserve">Siyasi partilere, üye olan vatandaşlar; bölge teşkilatlarına, yönetim kurulunun belirleyeceği oranda; en çok bir BAÜ tutarında, partiye giriş kayıt ücreti ile bir BAÜ’nün % 2 ile tamamı kadar, yıllık üyelik aidatı öderler.Partiye üyelik aidatı,  borcu olan üyeler; Aday olamaz, Partice aday gösterilemez, Partinin kongre, kurultay, kurul toplantılarına, parti içi seçimlere katılamaz,konuşma yapamaz ve oy kullanamaz. Üyeler, her yıl için partisine, en çok on BAÜ tutarında bağış yapabilir. Bağışlar, bireysel, gönüllü ve insanidir. Kamu Kurumları ve Şirketler; partilere bağışta bulunamaz. Üyeler, bağış yapmaya zorlanamaz.  </w:t>
      </w:r>
    </w:p>
    <w:p>
      <w:pPr>
        <w:pStyle w:val="Normal"/>
        <w:numPr>
          <w:ilvl w:val="0"/>
          <w:numId w:val="80"/>
        </w:numPr>
        <w:spacing w:lineRule="auto" w:line="360"/>
        <w:jc w:val="both"/>
        <w:rPr>
          <w:sz w:val="24"/>
        </w:rPr>
      </w:pPr>
      <w:r>
        <w:rPr>
          <w:sz w:val="24"/>
        </w:rPr>
        <w:t>Bir siyasi partiye kayıtlı üyeler, aynı zamanda partinin delegeleridir.</w:t>
      </w:r>
    </w:p>
    <w:p>
      <w:pPr>
        <w:pStyle w:val="Normal"/>
        <w:numPr>
          <w:ilvl w:val="0"/>
          <w:numId w:val="80"/>
        </w:numPr>
        <w:spacing w:lineRule="auto" w:line="360"/>
        <w:jc w:val="both"/>
        <w:rPr>
          <w:sz w:val="24"/>
        </w:rPr>
      </w:pPr>
      <w:r>
        <w:rPr>
          <w:sz w:val="24"/>
        </w:rPr>
        <w:t xml:space="preserve">Siyasi parti, üyelik aidatları, yıllık olarak belirlenir ve yıllık olarak alınır. Yıllık aidatlarını, ilk 3 ay içinde ödemeyen üyelere, yazı yazılarak; en geç bir ay için de üyelik borcunu ödemesi istenir. Bu süre içinde,zorunlu üyelik borcunu ödemeyen;  parti üyeliğinden, istifaen ayrılmış sayılır ve üyeliği kendiliğinden sona erer. </w:t>
      </w:r>
    </w:p>
    <w:p>
      <w:pPr>
        <w:pStyle w:val="Normal"/>
        <w:spacing w:lineRule="auto" w:line="360"/>
        <w:jc w:val="both"/>
        <w:rPr>
          <w:sz w:val="24"/>
        </w:rPr>
      </w:pPr>
      <w:r>
        <w:rPr>
          <w:sz w:val="24"/>
        </w:rPr>
        <w:t xml:space="preserve"> </w:t>
      </w:r>
    </w:p>
    <w:p>
      <w:pPr>
        <w:pStyle w:val="Heading3"/>
        <w:rPr>
          <w:caps w:val="false"/>
          <w:smallCaps w:val="false"/>
        </w:rPr>
      </w:pPr>
      <w:r>
        <w:rPr>
          <w:caps w:val="false"/>
          <w:smallCaps w:val="false"/>
        </w:rPr>
        <w:t>Siyasi Partilerin Teşkilatı</w:t>
      </w:r>
    </w:p>
    <w:p>
      <w:pPr>
        <w:pStyle w:val="Normal"/>
        <w:spacing w:lineRule="auto" w:line="360"/>
        <w:jc w:val="both"/>
        <w:rPr>
          <w:sz w:val="24"/>
        </w:rPr>
      </w:pPr>
      <w:r>
        <w:rPr>
          <w:sz w:val="24"/>
        </w:rPr>
        <w:t>Merkez Teşkilatı:</w:t>
      </w:r>
    </w:p>
    <w:p>
      <w:pPr>
        <w:pStyle w:val="Normal"/>
        <w:spacing w:lineRule="auto" w:line="360"/>
        <w:jc w:val="both"/>
        <w:rPr>
          <w:sz w:val="24"/>
        </w:rPr>
      </w:pPr>
      <w:r>
        <w:rPr>
          <w:sz w:val="24"/>
        </w:rPr>
        <w:t>Madde 7-a) Siyasi partilerin genel merkezi,başkent Ankara’da bulunur. Siyasi partilerin merkez organları; büyük kurultay ve kongre ile merkez karar ve yönetim kuruludur. Büyük kurultay; partiye kayıtlı,tüm üyelerin katılımıyla oluşturulur. Beş kişilik yönetim kurulu ise; kongre tarafından seçilir ve genel başkan, başkan vekili, idari sekreter, mali sekreter ve denetçi üyeden meydana gelir. Merkez yönetim kurulu başkanı, aynı zamanda siyasi parti genel başkanıdır.</w:t>
      </w:r>
    </w:p>
    <w:p>
      <w:pPr>
        <w:pStyle w:val="Normal"/>
        <w:spacing w:lineRule="auto" w:line="360"/>
        <w:jc w:val="both"/>
        <w:rPr/>
      </w:pPr>
      <w:r>
        <w:rPr>
          <w:sz w:val="24"/>
        </w:rPr>
        <w:t xml:space="preserve">   </w:t>
      </w:r>
      <w:r>
        <w:rPr>
          <w:sz w:val="24"/>
        </w:rPr>
        <w:t xml:space="preserve">b) Siyasi parti tüzüğün de gösterilerek; partinin, çalışmalarını; zamanında ve gereğince yürütüp, amacına daha kolay ulaşabilmesi için; danışma, araştırma, planlama, koordinasyon, satın alma, disiplin, propaganda, hukuk, hakla ilişkiler, gençlik ve kadın kolları gibi, uygulamaya yönelik, yardımcı çalışma grup ve komisyonları oluşturulabilir. Bu kol, çalışma grubu ve komisyonlar; 3 veya 5 üyeden kurulur. Kurul, kol ve komisyonların, görev, yetki ve çalışma esasları ile seçilme usulleri, tüzükte gösterilir. Komisyonlar; seçim veya görevlendirme şeklinde oluşturulabilir. </w:t>
      </w:r>
    </w:p>
    <w:p>
      <w:pPr>
        <w:pStyle w:val="Normal"/>
        <w:spacing w:lineRule="auto" w:line="360"/>
        <w:jc w:val="both"/>
        <w:rPr/>
      </w:pPr>
      <w:r>
        <w:rPr>
          <w:sz w:val="24"/>
        </w:rPr>
        <w:t xml:space="preserve">c) Büyük Kurultay: seçimlerden önce veya sonra, 5 yılda bir, partiye kayıtlı üyelerin katılımıyla toplanır. Parti tüzük, program ve politika değişikliklerini, görüşüp karara bağlar. Partinin gelir- gider hesaplarını,  kurul ve komisyonların, çalışmalarını denetler. Devleti ve toplumu ilgilendiren konularda, parti politikasına ilişkin; yönlendirici ve tavsiye niteliğinde, veya bağlayıcı kararlar alır.  Olağan üstü toplantılar, en az beş bölge yönetim kurulunun, veya yüz partili üyenin, yazılı başvurusu üzerine, merkez karar ve yönetim kurulunun; bir aylık zaman süresini geçmeyecek şekilde, belirleyeceği tarihte yapılır. Olağan ve olağanüstü kurultaylar, önceden üyelere duyurulan; gün, saat ve yerde, katılan üyelerle toplanır. Kararlar gizli, yazılı (veya dijital) ve oy çokluğuyla alınır. </w:t>
      </w:r>
    </w:p>
    <w:p>
      <w:pPr>
        <w:pStyle w:val="TextBody"/>
        <w:rPr/>
      </w:pPr>
      <w:r>
        <w:rPr/>
        <w:t>d) Parti Merkez Kongresi: Beşer kişilik parti bölge yönetim kurulu üyeleri ile merkez karar ve yönetim kurulu üyelerinin, katılımıyla oluşturulur. Merkez karar ve yönetim kurulu üyelerini, seçmek üzere; beş yılda bir, genel seçimlerden en az altı ay önce, zorunlu olarak, diğer zamanlarda ise merkez yönetim kurulunun çağrısı üzerine toplanır.  Büyük kurultay toplanıncaya kadar, büyük kurultayın yetkilerini kullanır. Parti üyesi adaylar arasından; parti genel başkanı ile merkez karar ve yönetim kurulunun, diğer üyelerini; gizli, yazılı oylama ve oy çokluğuyla seçer. Üyeler, hangi görev için olduğunu belirten, bir dilekçeyle; kendileri adaylık koyarlar. Partililer, aday gösteremez.</w:t>
      </w:r>
    </w:p>
    <w:p>
      <w:pPr>
        <w:pStyle w:val="TextBody"/>
        <w:rPr/>
      </w:pPr>
      <w:r>
        <w:rPr/>
      </w:r>
    </w:p>
    <w:p>
      <w:pPr>
        <w:pStyle w:val="Normal"/>
        <w:spacing w:lineRule="auto" w:line="360"/>
        <w:jc w:val="both"/>
        <w:rPr/>
      </w:pPr>
      <w:r>
        <w:rPr>
          <w:b/>
          <w:sz w:val="24"/>
        </w:rPr>
        <w:t>e) Siyasi Parti Genel Başkanı  ile Merkez Karar ve Yönetim Kurulu :</w:t>
      </w:r>
    </w:p>
    <w:p>
      <w:pPr>
        <w:pStyle w:val="Normal"/>
        <w:numPr>
          <w:ilvl w:val="0"/>
          <w:numId w:val="38"/>
        </w:numPr>
        <w:spacing w:lineRule="auto" w:line="360"/>
        <w:jc w:val="both"/>
        <w:rPr/>
      </w:pPr>
      <w:r>
        <w:rPr>
          <w:sz w:val="24"/>
        </w:rPr>
        <w:t xml:space="preserve">Merkez karar ve yönetim kurulu ile siyasi parti genel başkanını; Beşer kişilik, bölge yönetim kurullarının, katılımıyla oluşturulacak; parti merkez kongresi üyeleri, parti üyesi adaylar arasından, seçip belirler. Parti merkez kongresi, genel seçimlerin yapılacağı yıl ve genel seçimlerden: enaz, 3 ay önce, toplanır. Merkez yönetim kurulu seçimleri, beş yılda bir, gizli ve yazılı oylamayla yapılır. Kararlar, katılan üyelerin, oy çokluğuyla alınır. Merkez karar ve yönetim kurulu üyeliklerinde; üç ve daha fazla boşalma olması halinde, başkan veya başkan vekilinin, çağrısı üzerine, en geç otuz gün içinde, parti merkez kongresi toplanarak, boşalan üyelik için, parti üyesi adaylar arasından, yeni merkez karar ve yönetim kurulu üyesini, seçip belirler. Yeni seçilen üye, eski üyenin beş yıllık, normal seçim dönemi süresinden, kalan kısmı tamamlar.  Bir kişi, genel başkanlık dışındaki merkez karar ve yönetim kurulunun, diğer üyeliklerine, ikinci kez aday olup yeniden seçilebilir. Partinin,Merkez karar ve yönetim kurulu üyeliğine, aday olup seçilebilmek için;  milletvekili seçilebilme yeterliliğine sahip olmak gerekir. </w:t>
      </w:r>
    </w:p>
    <w:p>
      <w:pPr>
        <w:pStyle w:val="Normal"/>
        <w:numPr>
          <w:ilvl w:val="0"/>
          <w:numId w:val="38"/>
        </w:numPr>
        <w:spacing w:lineRule="auto" w:line="360"/>
        <w:jc w:val="both"/>
        <w:rPr/>
      </w:pPr>
      <w:r>
        <w:rPr>
          <w:sz w:val="24"/>
        </w:rPr>
        <w:t xml:space="preserve">Siyasi partiyi temsil yetkisi, genel başkana aittir.Siyasi Parti genel başkanı, merkez karar ve yönetim kurulunun da doğal başkanıdır. Büyük ve küçük kurultay ile kongrenin başkanlık görevini, toplantıya katılan en yaşlı üye yürütür. Parti tüzüğünde, genel başkanın, görevini; gereğince yerine getirebilmesi amacıyla, yetkilerinin; kurul, kol ve komisyon üyelerine dağılımı ve bunlarca kullanım esasları,açık olarak gösterilir.  Partinin genel karar ve idare organı, yönetim kuruludur.  </w:t>
      </w:r>
    </w:p>
    <w:p>
      <w:pPr>
        <w:pStyle w:val="Normal"/>
        <w:numPr>
          <w:ilvl w:val="0"/>
          <w:numId w:val="38"/>
        </w:numPr>
        <w:spacing w:lineRule="auto" w:line="360"/>
        <w:jc w:val="both"/>
        <w:rPr/>
      </w:pPr>
      <w:r>
        <w:rPr>
          <w:sz w:val="24"/>
        </w:rPr>
        <w:t xml:space="preserve">Kurul; parti tüzüğü ile program ve büyük kurultay kararlarına uygun olarak, partiyi ilgilendiren konularda gerekli kararları alır, idari ve hukuki işlemleri yürütür.  Genel merkeze yapılan başvurular arasından,  merkezin göstereceği milletvekili ve belediye başkan adaylarını belirler. Bir kişi; ancak bir partiden ve genel merkez ile bölgenin de yalnızca birinden aday olabilir veya gösterilebilir. Aksi halde yapılan adaylık başvurusu, tümüyle geçersiz sayılır. </w:t>
      </w:r>
    </w:p>
    <w:p>
      <w:pPr>
        <w:pStyle w:val="Normal"/>
        <w:numPr>
          <w:ilvl w:val="0"/>
          <w:numId w:val="38"/>
        </w:numPr>
        <w:spacing w:lineRule="auto" w:line="360"/>
        <w:jc w:val="both"/>
        <w:rPr/>
      </w:pPr>
      <w:r>
        <w:rPr>
          <w:sz w:val="24"/>
        </w:rPr>
        <w:t xml:space="preserve">Merkez karar ve yönetim kurulu, genel başkanın; yazılı çağrısı üzerine, toplanır.  Gündemini ve komisyonlardan gelen, raporları görüşür. Oylamalar, gizli ve yazılı olarak yapılır. Kararlar,  katılan üyelerin oy çokluğuyla alınır.  Kurul kararlarına karşı; kararın düzeltilmesi için gerekçeli olarak, tekrar kurula başvurulur. Kurul başkanı; kararı ve gerekçeli itirazı, komisyona gönderir.  Komisyonun en çok on gün içinde hazırlayacağı raporu, kurul; yine, en çok on günlük bir süre içinde görüşerek, kesin kararını verir.Parti organlarının kararlarına karşı;Yargıya gidilemez, itiraz edilemez. </w:t>
      </w:r>
    </w:p>
    <w:p>
      <w:pPr>
        <w:pStyle w:val="Normal"/>
        <w:numPr>
          <w:ilvl w:val="0"/>
          <w:numId w:val="38"/>
        </w:numPr>
        <w:spacing w:lineRule="auto" w:line="360"/>
        <w:jc w:val="both"/>
        <w:rPr/>
      </w:pPr>
      <w:r>
        <w:rPr>
          <w:sz w:val="24"/>
        </w:rPr>
        <w:t xml:space="preserve">Parti genel merkezi, hiçbir nedenle, bölge yönetim kurulu üyelerini; görevden alamaz ve bölgenin boşalan üyeliklerine; geçici de olsa, atama yapamaz. </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sz w:val="24"/>
        </w:rPr>
        <w:t xml:space="preserve">Bölge Teşkilatı: </w:t>
      </w:r>
    </w:p>
    <w:p>
      <w:pPr>
        <w:pStyle w:val="Normal"/>
        <w:spacing w:lineRule="auto" w:line="360"/>
        <w:jc w:val="both"/>
        <w:rPr/>
      </w:pPr>
      <w:r>
        <w:rPr>
          <w:sz w:val="24"/>
        </w:rPr>
        <w:t xml:space="preserve"> </w:t>
      </w:r>
      <w:r>
        <w:rPr>
          <w:sz w:val="24"/>
        </w:rPr>
        <w:t xml:space="preserve">Madde 8 – Siyasi partilerin, bölge organ ve örgütleri;  küçük kurultay,  bölge kongresi ve  bölge yönetim kuruludur. Bölgede, hukuk komisyonu, gençlik ve kadın kolları gibi yardımcı birimler kurulabilir. Bölge teşkilatı, bölge merkezi olan, ilde bulunur.  </w:t>
      </w:r>
    </w:p>
    <w:p>
      <w:pPr>
        <w:pStyle w:val="TextBody"/>
        <w:numPr>
          <w:ilvl w:val="0"/>
          <w:numId w:val="92"/>
        </w:numPr>
        <w:rPr/>
      </w:pPr>
      <w:r>
        <w:rPr/>
        <w:t xml:space="preserve">Bölge Kongresi: Kongre, bölgeye dahil il, ilçe ve beldelerdeki; partiye kayıtlı üyelerin, katılımıyla oluşur.  Bölgeye bağlı, yerleşim birimlerindeki,tüm parti üyeleri; aynı zamanda, partinin delegeleridir. Parti bölge kongresi, olağan toplantısını; seçimlerden önce veya sonra,  beş yılda bir yapar.  Olağanüstü toplantılarını ise; genel merkez yönetim kurulu kararı, bölge yönetim kurulu kararı, veya en az yüz; parti bölge üyesinin, yazılı isteği, üzerine yapar.  Önceden üyelere duyurulan, gündemini görüşür.  Belirlenen gün, saat ve yerde, katılan üyelerle toplanır.  Oylamalar; gizli ve yazılı–dijital olarak yapılır. Kararlar, katılan üyelerin, oy çokluğuyla alınır.  Bölge kongresi, olağan toplantısında, beş yıllık bir dönem için, parti üyesi adaylar arasından; beş kişilik, bölge yönetim kurulu, üyelerini seçer.  Üyelikler de, üç ve daha çok boşalma olması halinde,  çağrı üzerine, en geç otuz gün içinde toplanarak, yeni üyeleri seçer.  Yeni seçilen üyeler, eski üyelerin, kalan süresini tamamlar. Bölge yönetim kurulu üyeliğine; adaylık için, milletvekili seçilebilme yeterliliğine, sahip olmak gerekir. </w:t>
      </w:r>
    </w:p>
    <w:p>
      <w:pPr>
        <w:pStyle w:val="Normal"/>
        <w:numPr>
          <w:ilvl w:val="0"/>
          <w:numId w:val="92"/>
        </w:numPr>
        <w:spacing w:lineRule="auto" w:line="360"/>
        <w:jc w:val="both"/>
        <w:rPr>
          <w:sz w:val="24"/>
        </w:rPr>
      </w:pPr>
      <w:r>
        <w:rPr>
          <w:sz w:val="24"/>
        </w:rPr>
        <w:t xml:space="preserve">Küçük Kurultay:  Seçimlerden önce veya sonra, </w:t>
      </w:r>
      <w:r>
        <w:rPr/>
        <w:t>beş</w:t>
      </w:r>
      <w:r>
        <w:rPr>
          <w:sz w:val="24"/>
        </w:rPr>
        <w:t xml:space="preserve"> yılda bir, partinin bölgeye bağlı il, ilçe ve beldelerindeki kayıtlı üyelerinin, katılımıyla toplanır.  Parti tüzük, program ve politikasına ilişkin, hususları görüşür. Parti bölge yönetimi ve genel merkeze; uyarı ve isteklerini bildirir. Olağan üstü toplantılar, bölge yönetim kurulunun isteği, veya en az yüz partili üyenin, yazılı başvurusu üzerine; bölge yönetim kurulunun, bir aylık zaman süresini geçmeyecek şekilde, belirleyeceği tarihte yapılır.</w:t>
      </w:r>
    </w:p>
    <w:p>
      <w:pPr>
        <w:pStyle w:val="Normal"/>
        <w:numPr>
          <w:ilvl w:val="0"/>
          <w:numId w:val="92"/>
        </w:numPr>
        <w:spacing w:lineRule="auto" w:line="360"/>
        <w:jc w:val="both"/>
        <w:rPr>
          <w:sz w:val="24"/>
        </w:rPr>
      </w:pPr>
      <w:r>
        <w:rPr>
          <w:sz w:val="24"/>
        </w:rPr>
        <w:t>Bölge Yönetim Kurulu:</w:t>
      </w:r>
    </w:p>
    <w:p>
      <w:pPr>
        <w:pStyle w:val="GvdeMetniGirintisi2"/>
        <w:rPr/>
      </w:pPr>
      <w:r>
        <w:rPr/>
        <w:t xml:space="preserve">Bölge Kongresi, gizli ve yazılı oylamayla; bölge yönetim kurulu, üyelerini seçer.  Adaylar, hangi yönetim kurulu üyeliği için başvuracaksa, bunu dilekçesinde belirtir. Her görev için ayrı seçim yapılır. </w:t>
      </w:r>
    </w:p>
    <w:p>
      <w:pPr>
        <w:pStyle w:val="GvdeMetniGirintisi2"/>
        <w:rPr/>
      </w:pPr>
      <w:r>
        <w:rPr/>
      </w:r>
    </w:p>
    <w:p>
      <w:pPr>
        <w:pStyle w:val="Normal"/>
        <w:numPr>
          <w:ilvl w:val="0"/>
          <w:numId w:val="14"/>
        </w:numPr>
        <w:spacing w:lineRule="auto" w:line="360"/>
        <w:jc w:val="both"/>
        <w:rPr/>
      </w:pPr>
      <w:r>
        <w:rPr>
          <w:sz w:val="24"/>
        </w:rPr>
        <w:t>Yönetim Kurulu Üyelerinin, Unvan ve Görevleri:</w:t>
      </w:r>
    </w:p>
    <w:p>
      <w:pPr>
        <w:pStyle w:val="Normal"/>
        <w:numPr>
          <w:ilvl w:val="0"/>
          <w:numId w:val="39"/>
        </w:numPr>
        <w:tabs>
          <w:tab w:val="clear" w:pos="708"/>
          <w:tab w:val="left" w:pos="1068" w:leader="none"/>
        </w:tabs>
        <w:spacing w:lineRule="auto" w:line="360"/>
        <w:ind w:left="1068" w:hanging="360"/>
        <w:jc w:val="both"/>
        <w:rPr/>
      </w:pPr>
      <w:r>
        <w:rPr>
          <w:sz w:val="24"/>
        </w:rPr>
        <w:t xml:space="preserve">Başkan: Siyasi partinin, Bölge Teşkilat Başkanlığı, görevini yürütür. Partiyi temsil eder,  </w:t>
      </w:r>
    </w:p>
    <w:p>
      <w:pPr>
        <w:pStyle w:val="Normal"/>
        <w:numPr>
          <w:ilvl w:val="0"/>
          <w:numId w:val="39"/>
        </w:numPr>
        <w:tabs>
          <w:tab w:val="clear" w:pos="708"/>
          <w:tab w:val="left" w:pos="1068" w:leader="none"/>
        </w:tabs>
        <w:spacing w:lineRule="auto" w:line="360"/>
        <w:ind w:left="1068" w:hanging="360"/>
        <w:jc w:val="both"/>
        <w:rPr/>
      </w:pPr>
      <w:r>
        <w:rPr>
          <w:sz w:val="24"/>
        </w:rPr>
        <w:t xml:space="preserve">Başkan Vekili:  Parti Sözcüsü, Divan Başkanı, Hukuk Danışmanı, </w:t>
      </w:r>
    </w:p>
    <w:p>
      <w:pPr>
        <w:pStyle w:val="Normal"/>
        <w:numPr>
          <w:ilvl w:val="0"/>
          <w:numId w:val="39"/>
        </w:numPr>
        <w:tabs>
          <w:tab w:val="clear" w:pos="708"/>
          <w:tab w:val="left" w:pos="1068" w:leader="none"/>
        </w:tabs>
        <w:spacing w:lineRule="auto" w:line="360"/>
        <w:ind w:left="1068" w:hanging="360"/>
        <w:jc w:val="both"/>
        <w:rPr/>
      </w:pPr>
      <w:r>
        <w:rPr>
          <w:sz w:val="24"/>
        </w:rPr>
        <w:t>İdari Sekreter: Raportör, Katip Üye, Yazman, Genel Sekreter,</w:t>
      </w:r>
    </w:p>
    <w:p>
      <w:pPr>
        <w:pStyle w:val="Normal"/>
        <w:numPr>
          <w:ilvl w:val="0"/>
          <w:numId w:val="39"/>
        </w:numPr>
        <w:tabs>
          <w:tab w:val="clear" w:pos="708"/>
          <w:tab w:val="left" w:pos="1068" w:leader="none"/>
        </w:tabs>
        <w:spacing w:lineRule="auto" w:line="360"/>
        <w:ind w:left="1068" w:hanging="360"/>
        <w:jc w:val="both"/>
        <w:rPr>
          <w:sz w:val="24"/>
        </w:rPr>
      </w:pPr>
      <w:r>
        <w:rPr>
          <w:sz w:val="24"/>
        </w:rPr>
        <w:t>Mali Sekreter: Sayman, Muhasip, Harcama yapan</w:t>
      </w:r>
    </w:p>
    <w:p>
      <w:pPr>
        <w:pStyle w:val="TextBody"/>
        <w:numPr>
          <w:ilvl w:val="0"/>
          <w:numId w:val="39"/>
        </w:numPr>
        <w:tabs>
          <w:tab w:val="clear" w:pos="708"/>
          <w:tab w:val="left" w:pos="1068" w:leader="none"/>
        </w:tabs>
        <w:ind w:left="1068" w:hanging="360"/>
        <w:rPr/>
      </w:pPr>
      <w:r>
        <w:rPr/>
        <w:t>Denetçi: Parti üyeleri ve Genel Merkez adına, partinin aldığı tüm karar, yaptığı işlem, eylem, harcama ve faaliyetleri: 7 gün- 24 saat: zihinsel ve eylemli olarak;  anında ve işlem sırasında; gözetip, denetler.</w:t>
      </w:r>
    </w:p>
    <w:p>
      <w:pPr>
        <w:pStyle w:val="TextBody"/>
        <w:numPr>
          <w:ilvl w:val="0"/>
          <w:numId w:val="64"/>
        </w:numPr>
        <w:rPr/>
      </w:pPr>
      <w:r>
        <w:rPr/>
        <w:t xml:space="preserve">a-Siyasi parti merkez yönetim kurulu, bölge yönetim kurulu üyelerini, görevden alamaz  ve değiştiremez. Bir kişi, adli suç işleyip, sabıkalı duruma düşmedikçe; yönetim kurulu ve parti üyeliğinden çıkarılamaz. </w:t>
      </w:r>
    </w:p>
    <w:p>
      <w:pPr>
        <w:pStyle w:val="TextBody"/>
        <w:ind w:left="360" w:hanging="0"/>
        <w:rPr/>
      </w:pPr>
      <w:r>
        <w:rPr/>
        <w:t xml:space="preserve">b-  Yönetim kurulu üyelerinin, görev süresi beş yıldır. Aynı kişi, bölge yönetim kurulu başkanlığı görevine; ikinci kez veya dönem,tekrar aday olamaz ve seçilemez. Ancak, yönetim kurulunun diğer üyeliklerine, adaylık veya seçilebilme konusunda bir sınırlama yoktur. </w:t>
      </w:r>
    </w:p>
    <w:p>
      <w:pPr>
        <w:pStyle w:val="TextBody"/>
        <w:numPr>
          <w:ilvl w:val="0"/>
          <w:numId w:val="64"/>
        </w:numPr>
        <w:rPr/>
      </w:pPr>
      <w:r>
        <w:rPr/>
        <w:t>Siyasi partilerin, yönetim kurulu üyelerine; aylık ücret, veya ödenek verilemez. Siyasi  Parti Üyeliği; bilinçli,ilkeli davranış, sorumluluk ve fedakarlık gerektiren; onursal bir vatandaşlık görevi ve yurttaşlık ödevidir. Ancak yönetim kurulu kararıyla; bölgeden merkeze, veya başka bir İl ve ilçeye, görevle gönderilen, parti üyelerine; yevmiye ve yol ulaşım ücreti, ödenebilir.</w:t>
      </w:r>
    </w:p>
    <w:p>
      <w:pPr>
        <w:pStyle w:val="TextBody"/>
        <w:numPr>
          <w:ilvl w:val="0"/>
          <w:numId w:val="64"/>
        </w:numPr>
        <w:rPr/>
      </w:pPr>
      <w:r>
        <w:rPr/>
        <w:t xml:space="preserve">Bölge yönetim kurulu;parti tüzüğü ve programı ile kurultay,kongre ve merkez organlarının, koyduğu;genel nitelikteki kurallar doğrultusunda, parti yönetimine ilişkin; gerekli kararları alır, uygular, idari ve hukuki işlemleri yürütür. Milletvekili ve Yerel yönetim, genel seçiminde; bölge adaylığı için yapılan başvurular arasından; bölgenin göstereceği milletvekili, belediye başkanı ve muhtar adaylarını, seçip belirler. Bölge yönetim kurulu; başkanın çağrısı üzerine, katılan üyelerle toplanıp, gündemi görüşür. Oylamalar, gizli veya yazılı olarak yapılır. Kararlar, oy çokluğuyla alınır. </w:t>
      </w:r>
    </w:p>
    <w:p>
      <w:pPr>
        <w:pStyle w:val="TextBody"/>
        <w:numPr>
          <w:ilvl w:val="0"/>
          <w:numId w:val="64"/>
        </w:numPr>
        <w:rPr/>
      </w:pPr>
      <w:r>
        <w:rPr/>
        <w:t>Bölge yönetim kurulu, kararlarına karşı;ilgililer; kararın düzeltilmesi için gerekçeli olarak, tekrar bölgeye başvurabilir. Bölge ilk kararında ısrar ederse, kararın iptali için, siyasi parti merkez karar ve yönetim kuruluna, itiraz edilebilir. Genel merkezin vereceği karar kesindir. Genel merkezin; kesinleşmiş kararlarının durdurulması veya iptali için Yargıya başvurulamaz.</w:t>
      </w:r>
    </w:p>
    <w:p>
      <w:pPr>
        <w:pStyle w:val="TextBody"/>
        <w:jc w:val="center"/>
        <w:rPr>
          <w:sz w:val="40"/>
        </w:rPr>
      </w:pPr>
      <w:r>
        <w:rPr>
          <w:sz w:val="40"/>
        </w:rPr>
        <w:t>ÜÇÜNCÜ   BÖLÜM</w:t>
      </w:r>
    </w:p>
    <w:p>
      <w:pPr>
        <w:pStyle w:val="TextBody"/>
        <w:rPr/>
      </w:pPr>
      <w:r>
        <w:rPr/>
        <w:t>Yönetim Kurulunun Seçimi:</w:t>
      </w:r>
    </w:p>
    <w:p>
      <w:pPr>
        <w:pStyle w:val="TextBody"/>
        <w:rPr/>
      </w:pPr>
      <w:r>
        <w:rPr/>
        <w:t>Madde 9- Siyasi partilerin, bölge yönetim kurulları ile merkez karar ve yönetim kurulu organlarının seçimleri; beş yılda bir, basının gözetim ve denetimi ile yargının yönetimi altında, katılan üyelerle; gizli, yazılı-dijital oy ve açık sayım döküm, esasına göre yapılır.</w:t>
      </w:r>
    </w:p>
    <w:p>
      <w:pPr>
        <w:pStyle w:val="TextBody"/>
        <w:numPr>
          <w:ilvl w:val="0"/>
          <w:numId w:val="58"/>
        </w:numPr>
        <w:tabs>
          <w:tab w:val="clear" w:pos="708"/>
          <w:tab w:val="left" w:pos="1068" w:leader="none"/>
        </w:tabs>
        <w:ind w:left="1068" w:hanging="360"/>
        <w:rPr/>
      </w:pPr>
      <w:r>
        <w:rPr/>
        <w:t xml:space="preserve">Bölge Yönetim Kurulu Seçimi: </w:t>
      </w:r>
    </w:p>
    <w:p>
      <w:pPr>
        <w:pStyle w:val="TextBody"/>
        <w:numPr>
          <w:ilvl w:val="0"/>
          <w:numId w:val="85"/>
        </w:numPr>
        <w:rPr/>
      </w:pPr>
      <w:r>
        <w:rPr/>
        <w:t xml:space="preserve">Parti, bölge yönetim kurulu, başkanı: beş yıllık görev sürelerinin bitiminden, en az otuz gün önce, parti bölge kongresine katılacak, parti üyeleri listesini, bölge merkezindeki seçim kurulu başkanına verir. Ayrıca dilekçede; toplantı gündemi ile yeri, günü ve saati de belirtilir.  Partiye kayıtlı üyeler, aynı zamanda partinin delegeleridir. </w:t>
      </w:r>
    </w:p>
    <w:p>
      <w:pPr>
        <w:pStyle w:val="TextBody"/>
        <w:numPr>
          <w:ilvl w:val="0"/>
          <w:numId w:val="85"/>
        </w:numPr>
        <w:rPr/>
      </w:pPr>
      <w:r>
        <w:rPr/>
        <w:t>Seçim Kurulu Başkanı, gerektiğinde; ilgili kayıt defteri ve belgeleri de getirtip, seçime ilişkin evrakları inceler, varsa eksiklikleri tamamlatır. Seçime katılacakları belirleyen, listeyi onaylar ve üç gün süreyle, parti bölge teşkilatının bulunduğu, binada asılmak suretiyle; ilan edilmesini sağlar. Siyasi partice belirlenip, Seçim K. Başkanınca; uygun bulunarak onaylanan, seçim günü oy kullanacak, üyelerin listesine; Kurul; ilan süresi içinde yapılacak itirazları, kabul edip inceler ve en geç üç gün içinde karara bağlar. Bu şekilde kesinleşen listeler ile seçim toplantısına ilişkin diğer hususlar, Seçim kurulu başkanı tarafından, onaylanarak, Siyasi parti bölge başkanlığına gönderilir.</w:t>
      </w:r>
    </w:p>
    <w:p>
      <w:pPr>
        <w:pStyle w:val="TextBody"/>
        <w:numPr>
          <w:ilvl w:val="0"/>
          <w:numId w:val="85"/>
        </w:numPr>
        <w:rPr/>
      </w:pPr>
      <w:r>
        <w:rPr/>
        <w:t>Siyasi parti tüzüğüne göre, genel seçimlerden önce ve sonra olmak üzere, her beş yılda bir toplanacak; bölge kongrelerinde yapılacak, bölge yönetim kurulu seçimleri; kongre toplantısına katılan, partili üyelerle, ilgili seçim kurulunun yönetiminde yapılır. Seçim kurulu başkanı;  yeteri kadar, sandık kurulu oluşturur. Seçimlerde oylamalar, dijital yöntemle de yapılabilir. Sandık kurulu başkanı; memurlardan, diğer 2 üye ise partililerden seçilir. Sandık kurulu için yedek üyelerde görevlendirilir. Seçim sandık kurulu; seçim işlemlerinin yürütümü, yönetimi ve oyların sayım ve dökümü ile görevli olup, bu görevleri, seçim sonuçlanıncaya kadar, aralıksız şekilde devam eder.</w:t>
      </w:r>
    </w:p>
    <w:p>
      <w:pPr>
        <w:pStyle w:val="TextBody"/>
        <w:numPr>
          <w:ilvl w:val="0"/>
          <w:numId w:val="85"/>
        </w:numPr>
        <w:rPr/>
      </w:pPr>
      <w:r>
        <w:rPr/>
        <w:t>Kongrenin yapılacağı salona, basın-medya dışında, listede adı olmayanlar alınmaz. Bölge yönetim kurulu üyeliklerine, aday olanlara; on dakika süreli, konuşma izni verilir. Oy, partili üyenin;TC Vatandaşlık Kimlik Kartını  göstererek, seçmen listesindeki adının bulunduğu, imza sütununu imzalanmasından sonra, kullandırılır. Adaylar anlaşarak; 5 kişilik Yönetim Kurulu Listesi düzenleyebilir. Zarfa, bu listede konabilir. Parti üyelerinin, oylama işleminin bitiminde, seçim sonuçlarına ilişkin tutanak tutularak, seçim sandık kurulu başkan ve üyeleri tarafından imzalanır. Tutanağın bir örneği; seçim yerinde asılarak ilan edilir. Seçime ilişkin tüm belgeler, üç ay süre ile saklanmak üzere, seçim kurulu başkanlığına, imza karşılığı verilir.</w:t>
      </w:r>
    </w:p>
    <w:p>
      <w:pPr>
        <w:pStyle w:val="TextBody"/>
        <w:numPr>
          <w:ilvl w:val="0"/>
          <w:numId w:val="85"/>
        </w:numPr>
        <w:rPr/>
      </w:pPr>
      <w:r>
        <w:rPr/>
        <w:t>Seçime ilişkin olarak, tutanakların düzenlenip, ilan edilmesinden sonra, üç gün içinde seçim sonuçlarına yapılacak, gerekçeli itirazları; seçim kurulu başkanı, kabul edip üç gün içinde inceler ve kesin olarak karara bağlar. Seçim kurulu kararlarına karşı, yine seçim kuruluna, kararın düzeltilmesi için gerekçeli olarak başvurulur. Seçim kurulu kararlarına karşı, başka bir organa başvurulamaz. Seçim kurulu başkanı; yapılan gerekçeli itirazları, kurul üyeleriyle görüşür, gerekirse gizli ve yazılı oylama yapılır. Ancak kesin kararı, başkan verir.</w:t>
      </w:r>
    </w:p>
    <w:p>
      <w:pPr>
        <w:pStyle w:val="TextBody"/>
        <w:numPr>
          <w:ilvl w:val="0"/>
          <w:numId w:val="85"/>
        </w:numPr>
        <w:rPr/>
      </w:pPr>
      <w:r>
        <w:rPr/>
        <w:t xml:space="preserve">Seçim K.Başkanı; seçim sonuçlarını etkileyecek ölçüde, çok büyük bir usulsüzlük, veya kanuna aykırılık görerek, seçimlerin iptaline karar verdiği takdirde; on ile otuz günlük bir süre içinde, seçimlerin yenileneceği tarihi belirleyip, ilgili siyasi partiye bildirir. Belirtilen günde, tekrar seçim yapılır. </w:t>
      </w:r>
    </w:p>
    <w:p>
      <w:pPr>
        <w:pStyle w:val="TextBody"/>
        <w:numPr>
          <w:ilvl w:val="0"/>
          <w:numId w:val="85"/>
        </w:numPr>
        <w:rPr/>
      </w:pPr>
      <w:r>
        <w:rPr/>
        <w:t xml:space="preserve">Parti bölge yönetim kurulu üyeliklerinde; üç ve daha çok boşalma olması halinde, en çok on gün içinde, bölge başkanlığının; ilgili seçim kuruluna başvurusu üzerine, otuz günü geçmeyecek bir sürede, boşalan üyelikler için yeniden seçim yapılır. Yeni seçilen üyeler, eski üyenin, kalan görev süresini tamamlar. </w:t>
      </w:r>
    </w:p>
    <w:p>
      <w:pPr>
        <w:pStyle w:val="TextBody"/>
        <w:numPr>
          <w:ilvl w:val="0"/>
          <w:numId w:val="85"/>
        </w:numPr>
        <w:rPr/>
      </w:pPr>
      <w:r>
        <w:rPr/>
        <w:t xml:space="preserve">Yönetim kurulu üyeliklerinde; üçten az sayıda, ölüm veya çekilme vs nedeniyle boşalma olması halinde, en çok on gün içinde, bölge yönetim kurulu; seçim kuruluna başvurarak, seçim kurulunun yönetim, gözetim ve basının denetiminde toplanır. Bölge yönetim kurulu; adaylar arasından, gizli ve yazılı oylamayla,  kurulun eksilen üyeliklerine; yeni üye seçimi yapar. Yeni seçilen üyeler, eski üyenin; kuruldaki kalan görev süresini tamamlar. </w:t>
      </w:r>
    </w:p>
    <w:p>
      <w:pPr>
        <w:pStyle w:val="TextBody"/>
        <w:numPr>
          <w:ilvl w:val="0"/>
          <w:numId w:val="85"/>
        </w:numPr>
        <w:rPr/>
      </w:pPr>
      <w:r>
        <w:rPr/>
        <w:t xml:space="preserve">Siyasi partilerin, yönetim kurulu seçiminde görev alan, seçim kurulu başkan ve üyeleri ile seçim sandık kurulu başkan ve üyelerine; görev yapılan her gün için bir BAÜ’nün; otuzda birinin, iki katı tutarın da; seçim ödeneği, ilgili siyasi parti, bütçesinden ödenir.  </w:t>
      </w:r>
    </w:p>
    <w:p>
      <w:pPr>
        <w:pStyle w:val="TextBody"/>
        <w:ind w:left="1068" w:hanging="0"/>
        <w:rPr/>
      </w:pPr>
      <w:r>
        <w:rPr/>
        <w:t xml:space="preserve"> </w:t>
      </w:r>
    </w:p>
    <w:p>
      <w:pPr>
        <w:pStyle w:val="TextBody"/>
        <w:rPr/>
      </w:pPr>
      <w:r>
        <w:rPr/>
        <w:t xml:space="preserve">           </w:t>
      </w:r>
      <w:r>
        <w:rPr/>
        <w:t>b) Merkez Karar ve Yönetim Kurulu, Üyeleri Seçimi:</w:t>
      </w:r>
    </w:p>
    <w:p>
      <w:pPr>
        <w:pStyle w:val="TextBody"/>
        <w:numPr>
          <w:ilvl w:val="0"/>
          <w:numId w:val="10"/>
        </w:numPr>
        <w:rPr/>
      </w:pPr>
      <w:r>
        <w:rPr/>
        <w:t xml:space="preserve">Parti genel başkanı, yönetim kurulunun; görev süresinin bitiminden, en az otuz gün önce,  partinin merkez kongresine katılacak, bölge yönetim kurulu üyelerinin; adlarının bulunduğu listeyi, ilgili seçim kurulu başkanına verir.  Ayrıca kongrenin gündemi ile yeri, günü ve saati de dilekçede belirtilir. </w:t>
      </w:r>
    </w:p>
    <w:p>
      <w:pPr>
        <w:pStyle w:val="TextBody"/>
        <w:numPr>
          <w:ilvl w:val="0"/>
          <w:numId w:val="10"/>
        </w:numPr>
        <w:rPr/>
      </w:pPr>
      <w:r>
        <w:rPr/>
        <w:t xml:space="preserve">Kongre toplantısı; beş yılda bir, yönetim kurulu seçimi için veya kurul üyeliklerinde; üç ve daha çok, boşalma olması halinde derhal, boşalan üyeliklere yeni seçim için, yargının yönetimi ile basının gözetim ve denetimi altında, katılan üyelerle yapılır. Seçim kurulu başkanı, seçimlerin yürütümü için yeteri kadar sandık kurulu oluşturur.  Seçim işlemlerini sandık kurulu yürütür. Seçime ilişkin itirazları, seçim kurulu başkanı, kabul edip; ençok üç gün içinde inceler ve kesin olarak karara bağlar. </w:t>
      </w:r>
    </w:p>
    <w:p>
      <w:pPr>
        <w:pStyle w:val="TextBody"/>
        <w:numPr>
          <w:ilvl w:val="0"/>
          <w:numId w:val="10"/>
        </w:numPr>
        <w:rPr/>
      </w:pPr>
      <w:r>
        <w:rPr/>
        <w:t xml:space="preserve">Siyasi parti bölge yönetim kurulu üyeleri; merkez yönetim kurulu üyeliği için, yazılı olarak ,başvuran adaylar arasından; gizli ve yazılı oylamayla, beş kişilik yönetim kurulu üyelerini; anlaşmalı, beş adaylı, ortak liste ile veya ayrı ayrı seçerler. Ençok oy alan liste, veya aday; seçilmiş olur. Oyların eşitliği halinde, kura çekilir; şanslı aday, seçimi kazanmış sayılır. </w:t>
      </w:r>
    </w:p>
    <w:p>
      <w:pPr>
        <w:pStyle w:val="TextBody"/>
        <w:numPr>
          <w:ilvl w:val="0"/>
          <w:numId w:val="10"/>
        </w:numPr>
        <w:rPr/>
      </w:pPr>
      <w:r>
        <w:rPr/>
        <w:t xml:space="preserve">Merkez yönetim kurulu üyeliklerinde; üçten az sayıda boşalma olması halinde, en çok on gün içinde, merkez yönetim kurulu;  seçim kuruluna başvurarak, seçim kurulunun yönetim, gözetim ve basının denetiminde toplanır. Merkez yönetim kurulu; adaylar arasından, gizli ve yazılı oylamayla, kurulun eksilen üyeliklerine, yeni üye seçimi yapar. Yeni seçilen üyeler, eski üyenin, kuruldaki kalan süresini tamamlar. </w:t>
      </w:r>
    </w:p>
    <w:p>
      <w:pPr>
        <w:pStyle w:val="TextBody"/>
        <w:ind w:left="1140" w:hanging="0"/>
        <w:rPr/>
      </w:pPr>
      <w:r>
        <w:rPr/>
      </w:r>
    </w:p>
    <w:p>
      <w:pPr>
        <w:pStyle w:val="TextBody"/>
        <w:ind w:left="1140" w:hanging="0"/>
        <w:rPr/>
      </w:pPr>
      <w:r>
        <w:rPr/>
      </w:r>
    </w:p>
    <w:p>
      <w:pPr>
        <w:pStyle w:val="TextBody"/>
        <w:ind w:left="1140" w:hanging="0"/>
        <w:rPr/>
      </w:pPr>
      <w:r>
        <w:rPr/>
      </w:r>
    </w:p>
    <w:p>
      <w:pPr>
        <w:pStyle w:val="TextBody"/>
        <w:ind w:left="1140" w:hanging="0"/>
        <w:rPr/>
      </w:pPr>
      <w:r>
        <w:rPr/>
      </w:r>
    </w:p>
    <w:p>
      <w:pPr>
        <w:pStyle w:val="TextBody"/>
        <w:ind w:left="1140" w:hanging="0"/>
        <w:rPr/>
      </w:pPr>
      <w:r>
        <w:rPr/>
        <w:t xml:space="preserve">Partiye Üye Olan Ve Organlarında Görev Alanların, Parti Genel Merkezine Ve Bakanlığa Bildirilmesi: </w:t>
      </w:r>
    </w:p>
    <w:p>
      <w:pPr>
        <w:pStyle w:val="TextBody"/>
        <w:rPr/>
      </w:pPr>
      <w:r>
        <w:rPr/>
        <w:t xml:space="preserve">                   </w:t>
      </w:r>
      <w:r>
        <w:rPr/>
        <w:t xml:space="preserve">Madde 10- </w:t>
      </w:r>
    </w:p>
    <w:p>
      <w:pPr>
        <w:pStyle w:val="TextBody"/>
        <w:numPr>
          <w:ilvl w:val="0"/>
          <w:numId w:val="7"/>
        </w:numPr>
        <w:rPr/>
      </w:pPr>
      <w:r>
        <w:rPr/>
        <w:t xml:space="preserve">Siyasi partilerin, bölge teşkilatlarına üye olanlar ile merkez ve bölge yönetim kurulu, parti komisyon ve kollarında görev alanların;  adı ve soyadı, doğum yeri ve tarihi, meslek veya iş adreslerinin bulunduğu, basılı  form ile nüfus cüzdanı fotokopileri; üyelik, seçim veya görevlendirme tarihinden başlayarak, en çok on gün içinde; genel merkeze ve bakanlığa gönderilir, veya mümkünse internetle bildirilir. Partiler, yönetim kurulu üyeleri ve parti üyeleriyle ilgili bilgi ve belgeleri, bakanlığa ve istenmesi halinde yargı organlarına;en geç on gün içinde, göndermekle yükümlüdür. </w:t>
      </w:r>
    </w:p>
    <w:p>
      <w:pPr>
        <w:pStyle w:val="TextBody"/>
        <w:numPr>
          <w:ilvl w:val="0"/>
          <w:numId w:val="7"/>
        </w:numPr>
        <w:rPr/>
      </w:pPr>
      <w:r>
        <w:rPr/>
        <w:t xml:space="preserve">Üye kayıt defteri: siyasi partilerin bölge teşkilatları, bölgeye dahil; il, ilçe ve beldelerden, partilerine üye olmak isteyenleri; yönetim kurulunun uygun görmesi üzerine, partiye kabul eder. Üyeler, notere onaylatılan, üye kayıt defterine; kayıt sıra nosu, partiye giriş tarihi ile üye hakkında gerekli bilgiler yazılarak kaydedilir. Üye kayıt defterleri, seçim kurulu başkanlarının denetimi altındadır. Başkan, yılda bir kez, üye kayıt defterinin, usulüne uygun olarak tutulmasını denetler. </w:t>
      </w:r>
    </w:p>
    <w:p>
      <w:pPr>
        <w:pStyle w:val="TextBody"/>
        <w:jc w:val="center"/>
        <w:rPr>
          <w:sz w:val="40"/>
        </w:rPr>
      </w:pPr>
      <w:r>
        <w:rPr>
          <w:sz w:val="40"/>
        </w:rPr>
        <w:t>DÖRDÜNCÜ     BÖLÜM</w:t>
      </w:r>
    </w:p>
    <w:p>
      <w:pPr>
        <w:pStyle w:val="TextBody"/>
        <w:rPr/>
      </w:pPr>
      <w:r>
        <w:rPr/>
        <w:t>TCUM Siyasi Parti Grubu:</w:t>
      </w:r>
    </w:p>
    <w:p>
      <w:pPr>
        <w:pStyle w:val="TextBody"/>
        <w:rPr/>
      </w:pPr>
      <w:r>
        <w:rPr/>
        <w:t xml:space="preserve">Madde 11 – TCUM’de bir iktidar, birde muhalefet partisi grubu bulunur. Bağımsız adaylar, ayrı bir siyasi grup kuramazlar. Siyasi parti grupları; parti tüzük ve programı ile TCUM iç tüzüğüne göre hareket eder. Dış Türkler Temsilcisi 5 Milletvekili; doğal olarak bağımsızdır, bir siyasi partiye katılamaz. Ancak oyunu, özgürce kullanır. </w:t>
      </w:r>
    </w:p>
    <w:p>
      <w:pPr>
        <w:pStyle w:val="TextBody"/>
        <w:numPr>
          <w:ilvl w:val="0"/>
          <w:numId w:val="56"/>
        </w:numPr>
        <w:rPr/>
      </w:pPr>
      <w:r>
        <w:rPr/>
        <w:t>Bir partinin meclis siyasi grubu, o partinin milletvekillerinden oluşur. TCUM başkanı ile başkan vekili ve meclis idare amiri, üyesi bulundukları siyasi partinin ve parti meclis grubunun, meclis içinde, veya dışındaki faaliyetlerine katılabilir.</w:t>
      </w:r>
    </w:p>
    <w:p>
      <w:pPr>
        <w:pStyle w:val="TextBody"/>
        <w:numPr>
          <w:ilvl w:val="0"/>
          <w:numId w:val="56"/>
        </w:numPr>
        <w:rPr/>
      </w:pPr>
      <w:r>
        <w:rPr/>
        <w:t>Partinin genel başkanı, milletvekili ise, parti grubunun da başkanıdır, değilse, grup başkanı; grup üyeleri arasından yapılacak, gizli ve yazılı bir oylamayla belirlenip, Ulusal Meclis Başkanlığına bildirilir.  Grup başkanının bulunmadığı zamanlarda, grup başkanlığı görevini, gurup başkan vekili, üye yürütür.</w:t>
      </w:r>
    </w:p>
    <w:p>
      <w:pPr>
        <w:pStyle w:val="TextBody"/>
        <w:numPr>
          <w:ilvl w:val="0"/>
          <w:numId w:val="56"/>
        </w:numPr>
        <w:rPr/>
      </w:pPr>
      <w:r>
        <w:rPr/>
        <w:t>Partilerin, meclis siyasi gruplarının; kuruluş, görev, yetki ve çalışma esasları ile disiplin hükümlerine aykırı davranışta bulunan, milletvekillerine uygulanacak; disiplin cezalarına ilişkin hususlar, meclis iç tüzüğüyle düzenlenir.</w:t>
      </w:r>
    </w:p>
    <w:p>
      <w:pPr>
        <w:pStyle w:val="TextBody"/>
        <w:numPr>
          <w:ilvl w:val="0"/>
          <w:numId w:val="56"/>
        </w:numPr>
        <w:rPr/>
      </w:pPr>
      <w:r>
        <w:rPr/>
        <w:t>Parti grubu, meclis grup toplantı salonunda, meclis gündemindeki konular, oylamalar ve izlenecek politikaya ilişkin; üyelerle toplantı yapıp, tavsiye niteliğinde grup kararı alabilir. Ancak, demokrasinin bir gereği olarak, üyeleri bağlayıcı karar alamaz. Grup kararına aykırı, görüş açıklayan veya oy kullanan milletvekillerine; disiplin cezası verilemez ve bu milletvekilleri, bu gerekçeyle partiden çıkarılamaz. Milletvekilleri, her zaman seçildiği parti üyeliğinden ayrılabilir, ancak başka partiye geçemez. Türk Siyasi Hayatında; Siyasi Parti, değiştirme; hak ve yetkisi,yoktur! Seçildiği, Siyasi Partiden ayrılan, üye; Milletvekilliğini, bağımsız üye olarak sürdürür. Amir hükme rağmen, başka bir siyasi partiye geçen, milletvekilinin; Ulusal Meclis üyeliği, sıfatı; kendiliğinden düşer. Parti değiştirmek; Seçmene, saygısızlıktır.</w:t>
      </w:r>
    </w:p>
    <w:p>
      <w:pPr>
        <w:pStyle w:val="TextBody"/>
        <w:jc w:val="center"/>
        <w:rPr>
          <w:sz w:val="40"/>
        </w:rPr>
      </w:pPr>
      <w:r>
        <w:rPr>
          <w:sz w:val="40"/>
        </w:rPr>
        <w:t>BEŞİNCİ  BÖLÜM</w:t>
      </w:r>
    </w:p>
    <w:p>
      <w:pPr>
        <w:pStyle w:val="TextBody"/>
        <w:rPr/>
      </w:pPr>
      <w:r>
        <w:rPr/>
        <w:t>Siyasi Partilerin Seçimlere Katılması ve Adayların Belirlenmesi</w:t>
      </w:r>
    </w:p>
    <w:p>
      <w:pPr>
        <w:pStyle w:val="TextBody"/>
        <w:rPr/>
      </w:pPr>
      <w:r>
        <w:rPr/>
        <w:t>Partilerin; Seçime Katılması ve Seçim Dönemi:</w:t>
      </w:r>
    </w:p>
    <w:p>
      <w:pPr>
        <w:pStyle w:val="TextBody"/>
        <w:rPr/>
      </w:pPr>
      <w:r>
        <w:rPr/>
        <w:t>Madde 12- a) İki partili siyasi sistem gereği, beş yılda bir yapılacak olan, milletvekilliği ve yerel yönetim genel seçimlerine, Hilal Partisi ile Ulusal Sosyalist Parti katılabilir. Milletvekili ve Yerel yönetim seçimleri, birlikte ve Genel seçim adı altında yapılır. İki veya daha çok bağımsız aday; ittifak yapıp, grup olarak seçimlere giremez. Bağımsız adaylar ancak, bireysel olarak, yerel yönetim seçimlerine katılabilir.</w:t>
      </w:r>
    </w:p>
    <w:p>
      <w:pPr>
        <w:pStyle w:val="TextBody"/>
        <w:rPr/>
      </w:pPr>
      <w:r>
        <w:rPr/>
        <w:t>b) Genel Seçimler; 5 yılda bir, Eylül ayının ilk haftası içinde; Cuma, Cumartesi ve Pazar günleri olmak üzere, üç gün süreyle yapılır. Seçmenler, Oylarını: e-devlet şifresiyle; TC Vatandaşlık Kimlik Kartı numarasıyla: internet üzerinden kullanır. Oylamanın: tek günde tamamlanması, mümkün görülürse; oy verme işlemi, bir güne indirilir.</w:t>
      </w:r>
    </w:p>
    <w:p>
      <w:pPr>
        <w:pStyle w:val="TextBody"/>
        <w:rPr/>
      </w:pPr>
      <w:r>
        <w:rPr/>
        <w:t xml:space="preserve"> </w:t>
      </w:r>
    </w:p>
    <w:p>
      <w:pPr>
        <w:pStyle w:val="TextBody"/>
        <w:rPr/>
      </w:pPr>
      <w:r>
        <w:rPr/>
        <w:t>Partilerin, Adaylarını Belirlemesi:</w:t>
      </w:r>
    </w:p>
    <w:p>
      <w:pPr>
        <w:pStyle w:val="TextBody"/>
        <w:rPr/>
      </w:pPr>
      <w:r>
        <w:rPr/>
        <w:t>Madde 13 – Parti yönetim kurulları, parti tüzüğüyle belirlenen usul ve esaslara göre, milletvekilliği ve yerel yönetim seçimlerinde adaylık için başvuran ve adaylığı uygun bulunanlar arasından, gösterecekleri adayları; serbest, eşit, yazılı, gizli oy, oy çokluğu ve açık sayım, döküm kuralları, çerçevesinde belirlerler.</w:t>
      </w:r>
    </w:p>
    <w:p>
      <w:pPr>
        <w:pStyle w:val="TextBody"/>
        <w:rPr/>
      </w:pPr>
      <w:r>
        <w:rPr/>
      </w:r>
    </w:p>
    <w:p>
      <w:pPr>
        <w:pStyle w:val="TextBody"/>
        <w:rPr/>
      </w:pPr>
      <w:r>
        <w:rPr/>
        <w:t>-Adaylıkla İlgili Hususlar:</w:t>
      </w:r>
    </w:p>
    <w:p>
      <w:pPr>
        <w:pStyle w:val="TextBody"/>
        <w:numPr>
          <w:ilvl w:val="0"/>
          <w:numId w:val="47"/>
        </w:numPr>
        <w:rPr/>
      </w:pPr>
      <w:r>
        <w:rPr/>
        <w:t>Siyasi partilere, aday adaylığı başvuruları; seçimlere 60 gün kala başlar. Aday adaylığına başvuru ve adaylığı uygun bulunma işlemleri, en çok 10 gün içinde tamamlanır.</w:t>
      </w:r>
    </w:p>
    <w:p>
      <w:pPr>
        <w:pStyle w:val="TextBody"/>
        <w:numPr>
          <w:ilvl w:val="0"/>
          <w:numId w:val="47"/>
        </w:numPr>
        <w:rPr/>
      </w:pPr>
      <w:r>
        <w:rPr/>
        <w:t>Siyasi parti yönetim kurulları, merkez adayları ile bölge adaylarını; aday adayları içinden; 10 günlük bir süre içinde belirler ve adaylarını; bölge, il ve ilçe seçim kurullarına, en geç seçimlere 40 gün kala bildirir. Seçim kurulları, kurul ilan panosunda adayların listesini; 3 gün süreyle askıya çıkarır ve bu süre içinde adaylarla ilgili yapılan itiraz başvurularını kabul eder. Adayların bir listesini, Basına verir. Partiler, bu süre içinde: aday listesinde boşalan, adaylık kadrolarını; göstereceği, yeni kontenjan adaylarıyla tamamlar. Seçim kurulları: partilerin bildirdiği, aday listesinde gösterilen, adaylarla ilgili itiraz işlemlerini; en çok 3 gün içinde tamamlar ve kesinleşen aday listelerini; en geç, seçim tarihine 30 gün kala, siyasi partilerin genel merkez ve bölge teşkilatlarına bildirir.</w:t>
      </w:r>
    </w:p>
    <w:p>
      <w:pPr>
        <w:pStyle w:val="TextBody"/>
        <w:numPr>
          <w:ilvl w:val="0"/>
          <w:numId w:val="47"/>
        </w:numPr>
        <w:rPr/>
      </w:pPr>
      <w:r>
        <w:rPr/>
        <w:t>Milletvekili ve yerel yönetim seçimleri için, bakanlık ve seçim kurullarınca belirlenecek; genel, dar bölge, il, ilçe,  belde ve bucak seçim çevreleri, aday belirlemelerinde de esas alınır.</w:t>
      </w:r>
    </w:p>
    <w:p>
      <w:pPr>
        <w:pStyle w:val="TextBody"/>
        <w:numPr>
          <w:ilvl w:val="0"/>
          <w:numId w:val="47"/>
        </w:numPr>
        <w:rPr/>
      </w:pPr>
      <w:r>
        <w:rPr/>
        <w:t>Siyasi partiler, seçmen oy pusulalarında; demokrasinin bir gereği olarak, milletvekili ve belediye başkanlığı seçimi için; biri genel merkez, diğeri bölgenin belirleyeceği; ikişer adet aday göstermek zorundadır. Böylece seçmen, partilerin dışında; ayrıca, genel merkez ve bölgenin göstereceği, adaylar arasında da; seçim yapmış olacaktır. Partilerin göstereceği muhtar adayları ise, oy pusulalarında tek olup, bölge teşkilatınca belirlenir.</w:t>
      </w:r>
    </w:p>
    <w:p>
      <w:pPr>
        <w:pStyle w:val="TextBody"/>
        <w:numPr>
          <w:ilvl w:val="0"/>
          <w:numId w:val="41"/>
        </w:numPr>
        <w:tabs>
          <w:tab w:val="clear" w:pos="708"/>
          <w:tab w:val="left" w:pos="720" w:leader="none"/>
        </w:tabs>
        <w:ind w:left="720" w:hanging="360"/>
        <w:rPr/>
      </w:pPr>
      <w:r>
        <w:rPr/>
        <w:t>Parti merkez yönetim kurulu: seçmen oy pusulasında; genel merkezin göstereceği, dar bölge, milletvekili adayları ile il, ilçe ve beldelerin, belediye başkan adaylarını belirler. Eşitlik ilkesi gereği, adayların; en az yarısının, kadın olması zorunludur.</w:t>
      </w:r>
    </w:p>
    <w:p>
      <w:pPr>
        <w:pStyle w:val="TextBody"/>
        <w:numPr>
          <w:ilvl w:val="0"/>
          <w:numId w:val="41"/>
        </w:numPr>
        <w:tabs>
          <w:tab w:val="clear" w:pos="708"/>
          <w:tab w:val="left" w:pos="720" w:leader="none"/>
        </w:tabs>
        <w:ind w:left="720" w:hanging="360"/>
        <w:rPr/>
      </w:pPr>
      <w:r>
        <w:rPr/>
        <w:t xml:space="preserve">Parti bölge yönetim kurulları: seçmen oy pusulasında; bölgenin göstereceği, dar bölge, milletvekili adayı ile bölgedeki il, ilçe ve beldelerin belediye başkanları ve bucak muhtar adaylarını belirler. İhtiyar heyeti üyelerini ise muhtar adayları kendileri belirler. Gösterilecek adayların: en az yarısının, kadın olması zorunludur. </w:t>
      </w:r>
    </w:p>
    <w:p>
      <w:pPr>
        <w:pStyle w:val="TextBody"/>
        <w:numPr>
          <w:ilvl w:val="0"/>
          <w:numId w:val="41"/>
        </w:numPr>
        <w:tabs>
          <w:tab w:val="clear" w:pos="708"/>
          <w:tab w:val="left" w:pos="720" w:leader="none"/>
        </w:tabs>
        <w:ind w:left="720" w:hanging="360"/>
        <w:rPr/>
      </w:pPr>
      <w:r>
        <w:rPr/>
        <w:t>Parti merkez yönetim kurulu; milletvekili adaylarının, genel merkezce belirlenmesine ilişkin, karar alabilir.Bu durumda dar bölge milletvekili adaylarını, sadece parti merkezi belirler ve seçmenin beğenisine, tek milletvekili adayı sunulmuş olunur.Ancak,bu kararın alınması üzerine; bölgeye bağlı il,ilçe ve belde belediye başkanlarını; tek adaylı olarak, bölge belirler.Ayrıca, birde merkez, belediye başkan adayı, gösteremez.</w:t>
      </w:r>
    </w:p>
    <w:p>
      <w:pPr>
        <w:pStyle w:val="TextBody"/>
        <w:numPr>
          <w:ilvl w:val="0"/>
          <w:numId w:val="47"/>
        </w:numPr>
        <w:rPr/>
      </w:pPr>
      <w:r>
        <w:rPr/>
        <w:t xml:space="preserve">İtiraz Hakkı: </w:t>
      </w:r>
    </w:p>
    <w:p>
      <w:pPr>
        <w:pStyle w:val="TextBody"/>
        <w:ind w:left="360" w:hanging="0"/>
        <w:rPr/>
      </w:pPr>
      <w:r>
        <w:rPr/>
        <w:t xml:space="preserve">Parti bölge yönetim kurulu kararlarına karşı, karar tarihinden itibaren, on gün içinde; merkez yönetim kuruluna itiraz edilir. Merkez yönetim kurulunun, itiraz üzerine; en çok on gün içinde vereceği karar, kesindir. Kesinleşmiş parti kararlarına karşı, yargıya başvurulamaz. Merkez yönetim kurulunun, doğrudan aldığı kararlara karşı, kararın düzeltilmesi için on gün içinde, yine merkez yönetim kuruluna başvurulur. Merkez yönetim kurulunun on gün içinde vereceği karar kesindir. Bölge ve merkez yönetim kurulu kararlarına karşı, yargıya başvurulamaz.  </w:t>
      </w:r>
    </w:p>
    <w:p>
      <w:pPr>
        <w:pStyle w:val="TextBody"/>
        <w:rPr/>
      </w:pPr>
      <w:r>
        <w:rPr/>
        <w:t xml:space="preserve">                                                                                                       </w:t>
      </w:r>
    </w:p>
    <w:p>
      <w:pPr>
        <w:pStyle w:val="TextBody"/>
        <w:numPr>
          <w:ilvl w:val="0"/>
          <w:numId w:val="47"/>
        </w:numPr>
        <w:rPr/>
      </w:pPr>
      <w:r>
        <w:rPr/>
        <w:t xml:space="preserve">Siyasi partiler, anayasa ve kanunlarda belirtilen şartlara aykırı olmamak üzere, tüzüklerinde göstererek, objektif ölçülerde bazı özellikleri taşımalarını, adaylardan isteyebilirler.     </w:t>
      </w:r>
    </w:p>
    <w:p>
      <w:pPr>
        <w:pStyle w:val="TextBody"/>
        <w:numPr>
          <w:ilvl w:val="0"/>
          <w:numId w:val="47"/>
        </w:numPr>
        <w:rPr/>
      </w:pPr>
      <w:r>
        <w:rPr/>
        <w:t>Bir kimse, aynı zamanda, hem bağımsız, hem de siyasi partilerden, veya hem genel merkez, hem de bölge teşkilat adaylığı için değişik siyasi partilerden, veya aynı partiden, aynı seçim döneminde birden fazla seçimlik görev, veya seçim çevresinden; aday olamaz ve seçimlere katılamaz.Bu kanun hükümlerine, aykırı davranan kişilerin; bütün başvuruları geçersiz sayılır, adaylıkları da seçim kurullarınca iptal edilir.</w:t>
      </w:r>
    </w:p>
    <w:p>
      <w:pPr>
        <w:pStyle w:val="TextBody"/>
        <w:numPr>
          <w:ilvl w:val="0"/>
          <w:numId w:val="47"/>
        </w:numPr>
        <w:rPr/>
      </w:pPr>
      <w:r>
        <w:rPr/>
        <w:t>Bir kişi, hem merkez, hemde bölge teşkilatınca; farklı seçimlik görevler içinde olsa, birden fazla görev, veya yer için aday gösterilemez. Siyasi parti üyeleri, partisinden istifa edip ayrılmadıkça, bağımsız aday olmaz.</w:t>
      </w:r>
    </w:p>
    <w:p>
      <w:pPr>
        <w:pStyle w:val="TextBody"/>
        <w:numPr>
          <w:ilvl w:val="0"/>
          <w:numId w:val="47"/>
        </w:numPr>
        <w:rPr/>
      </w:pPr>
      <w:r>
        <w:rPr/>
        <w:t>Siyasi partilerin, merkez ve bölge yönetim kurulu üyeleri, görevlerinden ayrılmadan, partinin diğer üyeleri gibi, aynı şartlarda seçimlik görevlere, aday adayı olabilirler.</w:t>
      </w:r>
    </w:p>
    <w:p>
      <w:pPr>
        <w:pStyle w:val="TextBody"/>
        <w:numPr>
          <w:ilvl w:val="0"/>
          <w:numId w:val="47"/>
        </w:numPr>
        <w:rPr/>
      </w:pPr>
      <w:r>
        <w:rPr/>
        <w:t>Siyasi partilerin genel merkezi ile bölge teşkilatları; seçimlik görevler için gösterecekleri, kesinleşmiş aday listelerini; seçimlerden en az kırk gün önce, bölge, il veya ilçe, ilgili seçim kurullarına, bir alındı belgesiyle verirler. Bu bildirimden sonra, adaylıktan çekilen veya ölenlerin, adaylık başvuruları, geçersiz kabul edilir. O parti, eksik aday listesiyle seçime katılmış olur. Bu adaylar için verilen oylar, seçimlik görevi kazananların belirlenmesinde dikkate alınmaz.</w:t>
      </w:r>
    </w:p>
    <w:p>
      <w:pPr>
        <w:pStyle w:val="TextBody"/>
        <w:ind w:left="360" w:hanging="0"/>
        <w:rPr/>
      </w:pPr>
      <w:r>
        <w:rPr/>
      </w:r>
    </w:p>
    <w:p>
      <w:pPr>
        <w:pStyle w:val="TextBody"/>
        <w:ind w:left="360" w:hanging="0"/>
        <w:rPr/>
      </w:pPr>
      <w:r>
        <w:rPr/>
      </w:r>
    </w:p>
    <w:p>
      <w:pPr>
        <w:pStyle w:val="TextBody"/>
        <w:rPr/>
      </w:pPr>
      <w:r>
        <w:rPr/>
      </w:r>
    </w:p>
    <w:p>
      <w:pPr>
        <w:pStyle w:val="TextBody"/>
        <w:rPr/>
      </w:pPr>
      <w:r>
        <w:rPr/>
        <w:t>Seçim Ve Sandık Kurulları:</w:t>
      </w:r>
    </w:p>
    <w:p>
      <w:pPr>
        <w:pStyle w:val="TextBody"/>
        <w:rPr/>
      </w:pPr>
      <w:r>
        <w:rPr/>
        <w:t>Madde 14 – Bölge, il ve ilçe seçim ve sandık kurulları; her seçim döneminde kurulur, seçimlerle ilgili görevlerini tamamladıktan sonra da kendiliğinden dağılır. Seçim kurulları, sadece il ve ilçelerde kurulur. Beldelere, ilgili seçim kurulu bakar. Seçim ve sandık kurulu başkan ve üyelerine; görev yaptıkları her gün için; bir BAÜ’nün: otuzda birinin, iki katı tutarında, seçim ödeneği verilir. Seçimle ilgili her türlü evrak, seçim kurullarında, seçimlerden sonra; üç ay süreyle saklanır. Sonrası, Kağıt fabrikasına gönderilir.</w:t>
      </w:r>
    </w:p>
    <w:p>
      <w:pPr>
        <w:pStyle w:val="TextBody"/>
        <w:numPr>
          <w:ilvl w:val="0"/>
          <w:numId w:val="21"/>
        </w:numPr>
        <w:tabs>
          <w:tab w:val="clear" w:pos="708"/>
          <w:tab w:val="left" w:pos="1068" w:leader="none"/>
        </w:tabs>
        <w:ind w:left="1068" w:hanging="360"/>
        <w:rPr/>
      </w:pPr>
      <w:r>
        <w:rPr/>
        <w:t>Seçim kurulu; bir başkan ile dört üyeden oluşur. Seçim kurulu başkanı; il, ilçe  Adliyesi Hukuk Savcısıdır. Diğer dört üye ise; Adliye Yazı işleri müdürü, Hilal Partisi temsilcisi, Ulusal Sosyalist Parti temsilcisi ve yerel Basın temsilcisidir. Katılan üyelerle, toplantı yer, gün ve saatinde toplanır. Kararlarını oy çokluğuyla alır. Oylamalar gizli ve yazılı olarak yapılır. Oyların eşitliği halinde, başkanın oy kullandığı tarafın kararı, kabul edilmiş olur.</w:t>
      </w:r>
    </w:p>
    <w:p>
      <w:pPr>
        <w:pStyle w:val="TextBodyIndent"/>
        <w:numPr>
          <w:ilvl w:val="0"/>
          <w:numId w:val="21"/>
        </w:numPr>
        <w:tabs>
          <w:tab w:val="clear" w:pos="708"/>
          <w:tab w:val="left" w:pos="1068" w:leader="none"/>
        </w:tabs>
        <w:ind w:left="1068" w:hanging="360"/>
        <w:rPr/>
      </w:pPr>
      <w:r>
        <w:rPr/>
        <w:t>Sandık kurulu; bir başkan ile iki asıl ve iki yedek üyeden oluşur. Sandık başkanı, seçim kurulunca; o yerdeki atanmış devlet memurları arasından, iki asıl ve iki yedek üye ise; Hilal Partisi ve Ulusal Sosyalist Parti, bölge yönetim kurullarınca,  her sandık için bir asıl ve bir de; yedek, gözlemci üye, olmak üzere, belirlenir. Kurul üyelerinin, göreve gelmemeleri halinde; yedek, gözlemci üyeye, görev verilir. Üye eksikliği; yedek üyeyle karşılanamazsa, tutanak tutulup, uygun görülecek kişilerden, kurul oluşturulur. Bir bucak veya birkaç mahalle, köy veya semt; bir sandık seçim bölgesi, kabul edilir.</w:t>
      </w:r>
    </w:p>
    <w:p>
      <w:pPr>
        <w:pStyle w:val="TextBodyIndent"/>
        <w:ind w:left="1068" w:hanging="0"/>
        <w:rPr/>
      </w:pPr>
      <w:r>
        <w:rPr/>
      </w:r>
    </w:p>
    <w:p>
      <w:pPr>
        <w:pStyle w:val="TextBodyIndent"/>
        <w:rPr/>
      </w:pPr>
      <w:r>
        <w:rPr/>
        <w:t xml:space="preserve">Propaganda İle İlgili Hükümler: </w:t>
      </w:r>
    </w:p>
    <w:p>
      <w:pPr>
        <w:pStyle w:val="TextBodyIndent"/>
        <w:rPr/>
      </w:pPr>
      <w:r>
        <w:rPr/>
        <w:t xml:space="preserve">Madde 15- Siyasi Partilerin; bölge ve merkez yönetim kurulu üyeliklerine seçilme, milletvekili ve yerel yönetim seçimleri için aday adaylığı ile genel seçimlerde aday gösterilenlerin, propaganda faaliyetlerine ilişkin hususlar, aşağıdaki şekilde düzenlenmiştir. Bağımsız adaylarda, bu hükümlere tabidir. </w:t>
      </w:r>
    </w:p>
    <w:p>
      <w:pPr>
        <w:pStyle w:val="Normal"/>
        <w:numPr>
          <w:ilvl w:val="0"/>
          <w:numId w:val="87"/>
        </w:numPr>
        <w:tabs>
          <w:tab w:val="clear" w:pos="708"/>
          <w:tab w:val="left" w:pos="1068" w:leader="none"/>
        </w:tabs>
        <w:spacing w:lineRule="auto" w:line="360"/>
        <w:ind w:left="1068" w:hanging="360"/>
        <w:jc w:val="both"/>
        <w:rPr/>
      </w:pPr>
      <w:r>
        <w:rPr>
          <w:sz w:val="24"/>
        </w:rPr>
        <w:t>Adayların, Kendilerini; Üye ve Seçmene,  Tanıtım için  Yürütebileceği  Etkinlikler :</w:t>
      </w:r>
    </w:p>
    <w:p>
      <w:pPr>
        <w:pStyle w:val="Normal"/>
        <w:numPr>
          <w:ilvl w:val="0"/>
          <w:numId w:val="54"/>
        </w:numPr>
        <w:spacing w:lineRule="auto" w:line="360"/>
        <w:jc w:val="both"/>
        <w:rPr>
          <w:sz w:val="24"/>
        </w:rPr>
      </w:pPr>
      <w:r>
        <w:rPr>
          <w:sz w:val="24"/>
        </w:rPr>
        <w:t xml:space="preserve">Basın toplantısı yapmak. </w:t>
      </w:r>
    </w:p>
    <w:p>
      <w:pPr>
        <w:pStyle w:val="Normal"/>
        <w:numPr>
          <w:ilvl w:val="0"/>
          <w:numId w:val="54"/>
        </w:numPr>
        <w:spacing w:lineRule="auto" w:line="360"/>
        <w:jc w:val="both"/>
        <w:rPr/>
      </w:pPr>
      <w:r>
        <w:rPr>
          <w:sz w:val="24"/>
        </w:rPr>
        <w:t>TV de: diğer adaylar, veya basın mensuplarıyla; açık oturuma, söyleşiye, tanıtım puroğramına, katılmak.</w:t>
      </w:r>
    </w:p>
    <w:p>
      <w:pPr>
        <w:pStyle w:val="Normal"/>
        <w:numPr>
          <w:ilvl w:val="0"/>
          <w:numId w:val="54"/>
        </w:numPr>
        <w:spacing w:lineRule="auto" w:line="360"/>
        <w:jc w:val="both"/>
        <w:rPr>
          <w:sz w:val="24"/>
        </w:rPr>
      </w:pPr>
      <w:r>
        <w:rPr>
          <w:sz w:val="24"/>
        </w:rPr>
        <w:t>Gazete, radyo ve TV ye demeç vermek, radyo söyleşilerine katılmak.</w:t>
      </w:r>
    </w:p>
    <w:p>
      <w:pPr>
        <w:pStyle w:val="Normal"/>
        <w:numPr>
          <w:ilvl w:val="0"/>
          <w:numId w:val="54"/>
        </w:numPr>
        <w:spacing w:lineRule="auto" w:line="360"/>
        <w:jc w:val="both"/>
        <w:rPr/>
      </w:pPr>
      <w:r>
        <w:rPr>
          <w:sz w:val="24"/>
        </w:rPr>
        <w:t>Düğün, sipor ve toplantı salonu gibi, yerlerde düzenlenecek, kongre ve kurultay toplantılarında; enaz 5-10 ve ençok 20 dakika olarak, verilecek sürede, tanıtım, bilgilendirme, konuşması yapmak.</w:t>
      </w:r>
    </w:p>
    <w:p>
      <w:pPr>
        <w:pStyle w:val="Normal"/>
        <w:numPr>
          <w:ilvl w:val="0"/>
          <w:numId w:val="54"/>
        </w:numPr>
        <w:spacing w:lineRule="auto" w:line="360"/>
        <w:jc w:val="both"/>
        <w:rPr>
          <w:sz w:val="24"/>
        </w:rPr>
      </w:pPr>
      <w:r>
        <w:rPr>
          <w:sz w:val="24"/>
        </w:rPr>
        <w:t xml:space="preserve">Ulusal ve yerel basına: bir seçim döneminde; bir BAÜ’nün: en çok, on katına kadar, tanıtım ilanı verilebilir. </w:t>
      </w:r>
    </w:p>
    <w:p>
      <w:pPr>
        <w:pStyle w:val="Normal"/>
        <w:spacing w:lineRule="auto" w:line="360"/>
        <w:ind w:left="1800" w:hanging="0"/>
        <w:jc w:val="both"/>
        <w:rPr>
          <w:sz w:val="24"/>
        </w:rPr>
      </w:pPr>
      <w:r>
        <w:rPr>
          <w:sz w:val="24"/>
        </w:rPr>
      </w:r>
    </w:p>
    <w:p>
      <w:pPr>
        <w:pStyle w:val="Normal"/>
        <w:numPr>
          <w:ilvl w:val="0"/>
          <w:numId w:val="87"/>
        </w:numPr>
        <w:tabs>
          <w:tab w:val="clear" w:pos="708"/>
          <w:tab w:val="left" w:pos="1068" w:leader="none"/>
        </w:tabs>
        <w:spacing w:lineRule="auto" w:line="360"/>
        <w:ind w:left="1068" w:hanging="360"/>
        <w:jc w:val="both"/>
        <w:rPr/>
      </w:pPr>
      <w:r>
        <w:rPr>
          <w:sz w:val="24"/>
        </w:rPr>
        <w:t>Adayların: Tanıtım İçin Başvuramayacağı, Yöntemler ve Yasak Davranışlar:</w:t>
      </w:r>
    </w:p>
    <w:p>
      <w:pPr>
        <w:pStyle w:val="Normal"/>
        <w:numPr>
          <w:ilvl w:val="0"/>
          <w:numId w:val="78"/>
        </w:numPr>
        <w:spacing w:lineRule="auto" w:line="360"/>
        <w:jc w:val="both"/>
        <w:rPr>
          <w:sz w:val="24"/>
        </w:rPr>
      </w:pPr>
      <w:r>
        <w:rPr>
          <w:sz w:val="24"/>
        </w:rPr>
        <w:t>Cadde ve sokaklarda; araç konvoyu oluşturarak, sessiz veya konuşma yaparak dolaşmak, dikkat çekmek için klakson çalmak veya müzik yayını yapmak.</w:t>
      </w:r>
    </w:p>
    <w:p>
      <w:pPr>
        <w:pStyle w:val="Normal"/>
        <w:numPr>
          <w:ilvl w:val="0"/>
          <w:numId w:val="78"/>
        </w:numPr>
        <w:spacing w:lineRule="auto" w:line="360"/>
        <w:jc w:val="both"/>
        <w:rPr/>
      </w:pPr>
      <w:r>
        <w:rPr>
          <w:sz w:val="24"/>
        </w:rPr>
        <w:t>Cadde ve sokaklarda;reklam ve ilan panolarına,toplu taşım araçlarına, yere, duvar,bina, direk ve ağaçlara; afiş yapıştırmak, ilan ve propaganda dövizi asmak,reklam şirketinden kiralamak. Havadan,veya ışıklı cihazlardan; tanıtım, duyuru yapmak.</w:t>
      </w:r>
    </w:p>
    <w:p>
      <w:pPr>
        <w:pStyle w:val="Normal"/>
        <w:numPr>
          <w:ilvl w:val="0"/>
          <w:numId w:val="78"/>
        </w:numPr>
        <w:spacing w:lineRule="auto" w:line="360"/>
        <w:jc w:val="both"/>
        <w:rPr/>
      </w:pPr>
      <w:r>
        <w:rPr>
          <w:sz w:val="24"/>
        </w:rPr>
        <w:t>Park, bahçe, meydan, cadde ve sokaklara, veya ev ve işyerlerine; siyasi parti ve seçim propagandalarına, yönelik olarak; el ilanı ve tanıtıcı buroşür dağıtmak, e-posta, veya kargo yoluyla göndermek.</w:t>
      </w:r>
    </w:p>
    <w:p>
      <w:pPr>
        <w:pStyle w:val="Normal"/>
        <w:numPr>
          <w:ilvl w:val="0"/>
          <w:numId w:val="78"/>
        </w:numPr>
        <w:spacing w:lineRule="auto" w:line="360"/>
        <w:jc w:val="both"/>
        <w:rPr/>
      </w:pPr>
      <w:r>
        <w:rPr>
          <w:sz w:val="24"/>
        </w:rPr>
        <w:t>Meydan ve caddelerde; propaganda yürüyüşü, veya açık hava, toplantısı yapmak.</w:t>
      </w:r>
    </w:p>
    <w:p>
      <w:pPr>
        <w:pStyle w:val="Normal"/>
        <w:numPr>
          <w:ilvl w:val="0"/>
          <w:numId w:val="78"/>
        </w:numPr>
        <w:spacing w:lineRule="auto" w:line="360"/>
        <w:jc w:val="both"/>
        <w:rPr/>
      </w:pPr>
      <w:r>
        <w:rPr>
          <w:sz w:val="24"/>
        </w:rPr>
        <w:t>Kahvehane gibi yerlerde; kapalı salon, toplantısı yapmak.</w:t>
      </w:r>
    </w:p>
    <w:p>
      <w:pPr>
        <w:pStyle w:val="Normal"/>
        <w:numPr>
          <w:ilvl w:val="0"/>
          <w:numId w:val="78"/>
        </w:numPr>
        <w:spacing w:lineRule="auto" w:line="360"/>
        <w:jc w:val="both"/>
        <w:rPr/>
      </w:pPr>
      <w:r>
        <w:rPr>
          <w:sz w:val="24"/>
        </w:rPr>
        <w:t>Şehir merkezi ve köylerde; ev ve iş yerlerini dolaşarak; tanıtım faaliyetleri yürütmek, sohbet toplantısı yapmak.</w:t>
      </w:r>
    </w:p>
    <w:p>
      <w:pPr>
        <w:pStyle w:val="Normal"/>
        <w:numPr>
          <w:ilvl w:val="0"/>
          <w:numId w:val="78"/>
        </w:numPr>
        <w:spacing w:lineRule="auto" w:line="360"/>
        <w:jc w:val="both"/>
        <w:rPr/>
      </w:pPr>
      <w:r>
        <w:rPr>
          <w:sz w:val="24"/>
        </w:rPr>
        <w:t xml:space="preserve">Üye ve seçmenlere; para bağışı yapmak, yiyecek, giyecek, yakacak, mal, eşya hediye etmek. Bedeli alınmadan, mal satışı yapmak. İş ve mesleği ile ilgili, maddi bir karşılık beklemeden, hizmet vermek. İşe almak, veya çıkar sağlanması, sözü vermek. Kamu kurumlarında, iş vaadinde bulunmak. Banka kredilerine, aracılık vb yapmak. </w:t>
      </w:r>
    </w:p>
    <w:p>
      <w:pPr>
        <w:pStyle w:val="Normal"/>
        <w:numPr>
          <w:ilvl w:val="0"/>
          <w:numId w:val="78"/>
        </w:numPr>
        <w:spacing w:lineRule="auto" w:line="360"/>
        <w:jc w:val="both"/>
        <w:rPr/>
      </w:pPr>
      <w:r>
        <w:rPr>
          <w:sz w:val="24"/>
        </w:rPr>
        <w:t>Adaylar; parti tüzüğü, programı, kurultay, kongre ve yönetim kurulu kararları ile partinin seçim bildirisinde açıkladığı, konular dışında, vaatte bulunamaz. Dini,ırki,milli,ulusal konular ile toplumsal değerleri, seçim propaganda çalışmalarında; işleyip, kullanamaz. Seçmenleri etkilemek için yasal,meşru, ahlaki ve hukuka uygun olmayan, vaat ve davranışta bulunamaz.</w:t>
      </w:r>
    </w:p>
    <w:p>
      <w:pPr>
        <w:pStyle w:val="Normal"/>
        <w:numPr>
          <w:ilvl w:val="0"/>
          <w:numId w:val="78"/>
        </w:numPr>
        <w:spacing w:lineRule="auto" w:line="360"/>
        <w:jc w:val="both"/>
        <w:rPr/>
      </w:pPr>
      <w:r>
        <w:rPr>
          <w:sz w:val="24"/>
        </w:rPr>
        <w:t>Başka ülkeler ve yabancı devlet başkanları ile diğer millet ve inançlarla ilgili olarak; ikili ilişkileri, zedeleyici, veya insan haklarına, aykırı tutum, davranış ve açıklamalarda bulunamaz.</w:t>
      </w:r>
    </w:p>
    <w:p>
      <w:pPr>
        <w:pStyle w:val="Normal"/>
        <w:spacing w:lineRule="auto" w:line="360"/>
        <w:ind w:left="1440" w:hanging="0"/>
        <w:jc w:val="both"/>
        <w:rPr>
          <w:sz w:val="24"/>
        </w:rPr>
      </w:pPr>
      <w:r>
        <w:rPr>
          <w:sz w:val="24"/>
        </w:rPr>
      </w:r>
    </w:p>
    <w:p>
      <w:pPr>
        <w:pStyle w:val="Normal"/>
        <w:spacing w:lineRule="auto" w:line="360"/>
        <w:ind w:left="1440" w:hanging="0"/>
        <w:jc w:val="both"/>
        <w:rPr>
          <w:sz w:val="24"/>
        </w:rPr>
      </w:pPr>
      <w:r>
        <w:rPr>
          <w:sz w:val="24"/>
        </w:rPr>
      </w:r>
    </w:p>
    <w:p>
      <w:pPr>
        <w:pStyle w:val="Heading6"/>
        <w:rPr/>
      </w:pPr>
      <w:r>
        <w:rPr/>
        <w:t>ALTINCI    BÖLÜM</w:t>
      </w:r>
    </w:p>
    <w:p>
      <w:pPr>
        <w:pStyle w:val="TextBody"/>
        <w:rPr/>
      </w:pPr>
      <w:r>
        <w:rPr/>
        <w:t xml:space="preserve">                   </w:t>
      </w:r>
      <w:r>
        <w:rPr/>
        <w:t>Disiplin İşleri:</w:t>
      </w:r>
    </w:p>
    <w:p>
      <w:pPr>
        <w:pStyle w:val="Normal"/>
        <w:spacing w:lineRule="auto" w:line="360"/>
        <w:jc w:val="both"/>
        <w:rPr/>
      </w:pPr>
      <w:r>
        <w:rPr>
          <w:sz w:val="24"/>
        </w:rPr>
        <w:t xml:space="preserve">                   </w:t>
      </w:r>
      <w:r>
        <w:rPr>
          <w:sz w:val="24"/>
        </w:rPr>
        <w:t>Madde 16-a) Siyasi partilerin, genel merkez ve bölge teşkilatlarında; üç üyeli, birer disiplin kurulu oluşturulur. Disiplin kurulları, üyelere; uyarma, kınama ve partiden çıkarma cezası verebilir. Disiplin kurallarının, üyelere; hangi hallerde ne tür disiplin cezası vereceği ile itiraz usul ve şartları, parti tüzüğünde gösterilir. Disiplin kurulu kararlarına karşı; on gün içinde, bölge veya genel merkez yönetim kurallarına, itiraz edilir. İtiraz üzerine verilen kararlar kesindir. Kurul kararlarına karşı, yargıya başvurulamaz.</w:t>
      </w:r>
    </w:p>
    <w:p>
      <w:pPr>
        <w:pStyle w:val="Normal"/>
        <w:spacing w:lineRule="auto" w:line="360"/>
        <w:jc w:val="both"/>
        <w:rPr/>
      </w:pPr>
      <w:r>
        <w:rPr>
          <w:sz w:val="24"/>
        </w:rPr>
        <w:t xml:space="preserve">                 </w:t>
      </w:r>
      <w:r>
        <w:rPr>
          <w:sz w:val="24"/>
        </w:rPr>
        <w:t xml:space="preserve">b) Disiplin kurulu üyeleri, </w:t>
      </w:r>
      <w:r>
        <w:rPr/>
        <w:t>beş</w:t>
      </w:r>
      <w:r>
        <w:rPr>
          <w:sz w:val="24"/>
        </w:rPr>
        <w:t xml:space="preserve"> yıllık bir dönem için bölge ve merkez yönetim kurulunca seçilir. Kurul, yazılı çağrı yapılan; gün ve saatte, katılan üyelerle,kendi toplantı yerinde toplanıp, gündemini görüşür. Kararlarını, katılan üyelerin oy çokluğuyla, gizli ve yazılı olarak alır. Kurul, üyelere ilişkin, kendisine ulaşan, olayla ilgili kararını; evrak ve raporları inceleyerek, en çok on gün içinde verir. </w:t>
      </w:r>
    </w:p>
    <w:p>
      <w:pPr>
        <w:pStyle w:val="Heading7"/>
        <w:rPr>
          <w:b w:val="false"/>
          <w:b w:val="false"/>
          <w:sz w:val="36"/>
        </w:rPr>
      </w:pPr>
      <w:r>
        <w:rPr>
          <w:b w:val="false"/>
          <w:sz w:val="36"/>
        </w:rPr>
        <w:t>YEDİNCİ    BÖLÜM</w:t>
      </w:r>
    </w:p>
    <w:p>
      <w:pPr>
        <w:pStyle w:val="Normal"/>
        <w:spacing w:lineRule="auto" w:line="360"/>
        <w:jc w:val="both"/>
        <w:rPr>
          <w:sz w:val="24"/>
        </w:rPr>
      </w:pPr>
      <w:r>
        <w:rPr>
          <w:sz w:val="24"/>
        </w:rPr>
        <w:t xml:space="preserve">                        </w:t>
      </w:r>
      <w:r>
        <w:rPr>
          <w:sz w:val="24"/>
        </w:rPr>
        <w:t>MALİ HÜKÜMLER</w:t>
      </w:r>
    </w:p>
    <w:p>
      <w:pPr>
        <w:pStyle w:val="Normal"/>
        <w:spacing w:lineRule="auto" w:line="360"/>
        <w:jc w:val="both"/>
        <w:rPr>
          <w:sz w:val="24"/>
        </w:rPr>
      </w:pPr>
      <w:r>
        <w:rPr>
          <w:sz w:val="24"/>
        </w:rPr>
        <w:t xml:space="preserve">                       </w:t>
      </w:r>
      <w:r>
        <w:rPr>
          <w:sz w:val="24"/>
        </w:rPr>
        <w:t>Partilerce Tutulacak Defter ve Kayıtlar:</w:t>
      </w:r>
    </w:p>
    <w:p>
      <w:pPr>
        <w:pStyle w:val="Normal"/>
        <w:spacing w:lineRule="auto" w:line="360"/>
        <w:jc w:val="both"/>
        <w:rPr/>
      </w:pPr>
      <w:r>
        <w:rPr>
          <w:sz w:val="24"/>
        </w:rPr>
        <w:t xml:space="preserve">                       </w:t>
      </w:r>
      <w:r>
        <w:rPr>
          <w:sz w:val="24"/>
        </w:rPr>
        <w:t xml:space="preserve">Madde 17-Siyasi partilerin; genel merkez ile bölge teşkilatlarınca, tutulması zorunlu defterler: üye kayıt defteri, karar defteri, gelen ve giden evrak kayıt defteri, gelir ve gider defteri, disiplin kurulu defteri ile demirbaş eşya kayıt defteridir. Bilgi, belge ve kayıt işlemleri ile yazışmalar;  bilgisayar, faks ve internet gibi, alet ve cihazlar kullanarak ta yürütülebilir. Üye kayıt defteri; il ve ilçe esas alınarak, bölge ölçeğinde tutulur. Kimlik bilgilerini içeren üyelik başvuru formu, bölge teşkilatlarındaki dosyasında saklanır. Defterlerin tutulması ve parti arşivine ilişkin hususlar, parti tüzüğüyle düzenlenip belirlenir. Seçim kurulu başkanları; yılda bir kez, parti defter, işlem ve harcamalarını denetler. Denetleme sırasında; partinin merkez,yada bölge başkan vekilide, denetim yerinde bulunur. </w:t>
      </w:r>
    </w:p>
    <w:p>
      <w:pPr>
        <w:pStyle w:val="Normal"/>
        <w:spacing w:lineRule="auto" w:line="360"/>
        <w:jc w:val="both"/>
        <w:rPr>
          <w:sz w:val="24"/>
        </w:rPr>
      </w:pPr>
      <w:r>
        <w:rPr>
          <w:sz w:val="24"/>
        </w:rPr>
      </w:r>
    </w:p>
    <w:p>
      <w:pPr>
        <w:pStyle w:val="Normal"/>
        <w:spacing w:lineRule="auto" w:line="360"/>
        <w:jc w:val="both"/>
        <w:rPr>
          <w:sz w:val="24"/>
        </w:rPr>
      </w:pPr>
      <w:r>
        <w:rPr>
          <w:sz w:val="24"/>
        </w:rPr>
        <w:t>Partilerin Gelirleri :</w:t>
      </w:r>
    </w:p>
    <w:p>
      <w:pPr>
        <w:pStyle w:val="TextBody"/>
        <w:rPr/>
      </w:pPr>
      <w:r>
        <w:rPr/>
        <w:t>Madde 18- Siyasi Partiler, Aşağıda Belirtilen Gelirleri, Elde Edebilirler:</w:t>
      </w:r>
    </w:p>
    <w:p>
      <w:pPr>
        <w:pStyle w:val="TextBody"/>
        <w:numPr>
          <w:ilvl w:val="0"/>
          <w:numId w:val="3"/>
        </w:numPr>
        <w:tabs>
          <w:tab w:val="clear" w:pos="708"/>
          <w:tab w:val="left" w:pos="1068" w:leader="none"/>
        </w:tabs>
        <w:ind w:left="1068" w:hanging="360"/>
        <w:rPr/>
      </w:pPr>
      <w:r>
        <w:rPr/>
        <w:t xml:space="preserve">Parti üyelerinden, alınacak; Partiye kayıt ve üyelik, giriş aidatı ile yıllık üyelik ödentisi miktarı: bir BAÜ’nün % 2 ile tamamı kadardır. Beş yıllık seçim dönemi, veya her yıl için, merkez yönetim kurulunca belirlenir.  </w:t>
      </w:r>
    </w:p>
    <w:p>
      <w:pPr>
        <w:pStyle w:val="TextBody"/>
        <w:numPr>
          <w:ilvl w:val="0"/>
          <w:numId w:val="3"/>
        </w:numPr>
        <w:tabs>
          <w:tab w:val="clear" w:pos="708"/>
          <w:tab w:val="left" w:pos="1068" w:leader="none"/>
        </w:tabs>
        <w:ind w:left="1068" w:hanging="360"/>
        <w:rPr/>
      </w:pPr>
      <w:r>
        <w:rPr/>
        <w:t>Partiden;genel seçimde, aday olmak isteyen;milletvekili, belediye başkanı ve muhtar; aday adaylarından alınacak, seçim adaylık ödentileri; bir BAÜ ile 10 katı arasıdır. Her seçim dönemi için: merkez yönetim kurulunca belirlenir.</w:t>
      </w:r>
    </w:p>
    <w:p>
      <w:pPr>
        <w:pStyle w:val="TextBody"/>
        <w:numPr>
          <w:ilvl w:val="0"/>
          <w:numId w:val="3"/>
        </w:numPr>
        <w:tabs>
          <w:tab w:val="clear" w:pos="708"/>
          <w:tab w:val="left" w:pos="1068" w:leader="none"/>
        </w:tabs>
        <w:ind w:left="1068" w:hanging="360"/>
        <w:rPr/>
      </w:pPr>
      <w:r>
        <w:rPr/>
        <w:t>Parti rozeti, üye kimlik kartı ve parti yayınlarının satışından,sağlanacak gelirler.</w:t>
      </w:r>
    </w:p>
    <w:p>
      <w:pPr>
        <w:pStyle w:val="TextBody"/>
        <w:numPr>
          <w:ilvl w:val="0"/>
          <w:numId w:val="3"/>
        </w:numPr>
        <w:tabs>
          <w:tab w:val="clear" w:pos="708"/>
          <w:tab w:val="left" w:pos="1068" w:leader="none"/>
        </w:tabs>
        <w:ind w:left="1068" w:hanging="360"/>
        <w:rPr/>
      </w:pPr>
      <w:r>
        <w:rPr/>
        <w:t>Partice düzenlenecek; eğlence ve konser faaliyetlerinden sağlanacak gelir.</w:t>
      </w:r>
    </w:p>
    <w:p>
      <w:pPr>
        <w:pStyle w:val="TextBody"/>
        <w:numPr>
          <w:ilvl w:val="0"/>
          <w:numId w:val="3"/>
        </w:numPr>
        <w:tabs>
          <w:tab w:val="clear" w:pos="708"/>
          <w:tab w:val="left" w:pos="1068" w:leader="none"/>
        </w:tabs>
        <w:ind w:left="1068" w:hanging="360"/>
        <w:rPr/>
      </w:pPr>
      <w:r>
        <w:rPr/>
        <w:t>Partili üyelerin bağışları. Bağış isteğe bağlıdır, zorunlu tutulamaz. Gerçek kişiler, bir takvim yılında: en çok bir BAÜ’nün: on katı bağış yapabilir. Siyasi partilere ve bağımsız adaylara; Kamu kurumları, tüzel kişilikler, şirketler, meslek odaları,STK-DKÖ’ler; para ve mal bağışı yapamaz.Yabancı gerçek ve tüzel kişilerden;para ve mal bağışı ile hediye kabul edilemez.</w:t>
      </w:r>
    </w:p>
    <w:p>
      <w:pPr>
        <w:pStyle w:val="TextBody"/>
        <w:numPr>
          <w:ilvl w:val="0"/>
          <w:numId w:val="3"/>
        </w:numPr>
        <w:tabs>
          <w:tab w:val="clear" w:pos="708"/>
          <w:tab w:val="left" w:pos="1068" w:leader="none"/>
        </w:tabs>
        <w:ind w:left="1068" w:hanging="360"/>
        <w:rPr/>
      </w:pPr>
      <w:r>
        <w:rPr/>
        <w:t>Partiler, taşınmaz mal ve taşıt aracı edinemeyeceğinden, mal ve araç bağışları, satılarak paraya çevrilir.</w:t>
      </w:r>
    </w:p>
    <w:p>
      <w:pPr>
        <w:pStyle w:val="TextBody"/>
        <w:rPr/>
      </w:pPr>
      <w:r>
        <w:rPr/>
      </w:r>
    </w:p>
    <w:p>
      <w:pPr>
        <w:pStyle w:val="TextBody"/>
        <w:rPr/>
      </w:pPr>
      <w:r>
        <w:rPr/>
        <w:t>Parti Bütçeleri:</w:t>
      </w:r>
    </w:p>
    <w:p>
      <w:pPr>
        <w:pStyle w:val="TextBody"/>
        <w:rPr/>
      </w:pPr>
      <w:r>
        <w:rPr/>
        <w:t xml:space="preserve">Madde 19- a)Siyasi partiler, genel merkez ve bölgeler dahil, partinin; tüm gelir ve giderlerini kapsayan, beş yıl süreli bütçe hazırlar. Bütçe, merkez yönetim kurulu kararıyla kabul edilip yürürlüğe girer. Bütçeye göre yürütülmekte olan; cari harcamalar ile kesin hesap cetvelleri, kongre ve kurultayda görüşülüp, karara bağlanır. Siyasi partilerin bütçe, bilanço, gelir ve gider cetvelleri ile kesin hesaplarının; nasıl düzenlenip, işlemlerinin yürütüleceği, partilerin tüzüklerinde gösterilir. </w:t>
      </w:r>
    </w:p>
    <w:p>
      <w:pPr>
        <w:pStyle w:val="TextBody"/>
        <w:rPr/>
      </w:pPr>
      <w:r>
        <w:rPr/>
        <w:t xml:space="preserve">                </w:t>
      </w:r>
      <w:r>
        <w:rPr/>
        <w:t>b)   Yargı organı;Basın haberi, ihbar, şikayet üzerine veya doğrudan, her zaman; parti gelir ve giderlerini denetleyip; yasa hükümlerine aykırı, işlem ve harcamalarda bulunan kişi,  personel ve üyeler hakkında, soruşturma başlatıp, dava açabilir.  Kanun hükümlerine   uygun olmayan gelir, harcama ve mallar,  yargı kararıyla hazineye aktarılır.</w:t>
      </w:r>
    </w:p>
    <w:p>
      <w:pPr>
        <w:pStyle w:val="TextBody"/>
        <w:rPr/>
      </w:pPr>
      <w:r>
        <w:rPr/>
        <w:t xml:space="preserve">              </w:t>
      </w:r>
      <w:r>
        <w:rPr/>
        <w:t>c)     Siyasi partiler gelirleriyle ilgili vergi beyannamesi vermezler. Partiler, her türlü vergi ve harçtan muaftır.</w:t>
      </w:r>
    </w:p>
    <w:p>
      <w:pPr>
        <w:pStyle w:val="TextBody"/>
        <w:rPr/>
      </w:pPr>
      <w:r>
        <w:rPr/>
        <w:t xml:space="preserve">            </w:t>
      </w:r>
      <w:r>
        <w:rPr/>
        <w:t>d)  Bağımsız adaylarda; seçim çalışmaları ve tanıtım puropagandaları sırasında, yürüttüğü etkinlikler dolayısıyla, her türlü vergi ve harçtan muaftır.</w:t>
      </w:r>
    </w:p>
    <w:p>
      <w:pPr>
        <w:pStyle w:val="TextBody"/>
        <w:rPr>
          <w:b/>
          <w:b/>
        </w:rPr>
      </w:pPr>
      <w:r>
        <w:rPr>
          <w:b/>
        </w:rPr>
        <w:t>Parti Gelir, Gider Ve İşlemlerine İlişkin Yasaklar:</w:t>
      </w:r>
    </w:p>
    <w:p>
      <w:pPr>
        <w:pStyle w:val="TextBody"/>
        <w:rPr/>
      </w:pPr>
      <w:r>
        <w:rPr/>
        <w:t>Madde 20-  Siyasi partiler, aşağıda belirtilen işlemleri yapamazlar:</w:t>
      </w:r>
    </w:p>
    <w:p>
      <w:pPr>
        <w:pStyle w:val="TextBody"/>
        <w:numPr>
          <w:ilvl w:val="0"/>
          <w:numId w:val="91"/>
        </w:numPr>
        <w:rPr/>
      </w:pPr>
      <w:r>
        <w:rPr/>
        <w:t>Siyasi partilerin; organ, teşkilat, kurul, kol ve komisyonlarında görev alan üyelerine,  yürüttükleri, bu tür onursal yurttaşlık ödevi ve kamusal hizmetleri için, aylık ücret veya ödenek verilmez.</w:t>
      </w:r>
    </w:p>
    <w:p>
      <w:pPr>
        <w:pStyle w:val="TextBody"/>
        <w:numPr>
          <w:ilvl w:val="0"/>
          <w:numId w:val="91"/>
        </w:numPr>
        <w:rPr/>
      </w:pPr>
      <w:r>
        <w:rPr/>
        <w:t xml:space="preserve">Siyasi partiler, üyeleri ile yerli ve yabancı, diğer gerçek ve tüzel kişilere; hiçbir şekilde borç para vermez,borç para ve kıredi alamaz, bağış ve yardımda bulunamaz. </w:t>
      </w:r>
    </w:p>
    <w:p>
      <w:pPr>
        <w:pStyle w:val="TextBody"/>
        <w:numPr>
          <w:ilvl w:val="0"/>
          <w:numId w:val="91"/>
        </w:numPr>
        <w:rPr/>
      </w:pPr>
      <w:r>
        <w:rPr/>
        <w:t xml:space="preserve">Bakanlık, belediyeler,  diğer kamu kurumları, tüzel kişilikler ve şirketler; siyasi partilere bağışta bulunamaz ve yardım edemez. Siyasi partilere,  devlet hazinesi,  genel bütçe ve yerel yönetim bütçelerinden; para veya mal yardımı yapılamaz. </w:t>
      </w:r>
    </w:p>
    <w:p>
      <w:pPr>
        <w:pStyle w:val="TextBody"/>
        <w:numPr>
          <w:ilvl w:val="0"/>
          <w:numId w:val="91"/>
        </w:numPr>
        <w:rPr/>
      </w:pPr>
      <w:r>
        <w:rPr/>
        <w:t>Siyasi partiler; bina, arsa ve arazi gibi, taşınmaz mal edinemez. Genel merkez ve bölge teşkilatları, uygun binaları, sözleşmeyle kiralayarak, siyasi faaliyetlerini, bu kiralık binalarda yürütürler. Partiler ve bağımsız adaylar,  genel seçimlerden en çok otuz gün önce, propaganda faaliyetlerini yürütebilmek için; il, ilçe ve beldelerde, geçici seçim büroları açabilir. Bürolar, açılışının otuzuncu günü kapatılır.</w:t>
      </w:r>
    </w:p>
    <w:p>
      <w:pPr>
        <w:pStyle w:val="TextBody"/>
        <w:numPr>
          <w:ilvl w:val="0"/>
          <w:numId w:val="91"/>
        </w:numPr>
        <w:rPr/>
      </w:pPr>
      <w:r>
        <w:rPr/>
        <w:t>Siyasi partiler, yabancı hükümet, yabancı kurum ve kuruluşlar ile bunların Türkiye de faaliyet gösteren temsilciliklerinden, veya yabancı kişilerden, para yardımı ve taşınır, taşınmaz mal bağışı, kabul edemez.</w:t>
      </w:r>
    </w:p>
    <w:p>
      <w:pPr>
        <w:pStyle w:val="TextBody"/>
        <w:numPr>
          <w:ilvl w:val="0"/>
          <w:numId w:val="91"/>
        </w:numPr>
        <w:rPr/>
      </w:pPr>
      <w:r>
        <w:rPr/>
        <w:t xml:space="preserve">Radyo, tv istasyonu satın alamaz, açamaz, ortak olamaz ve yayın yapamaz. Kitap, dergi ve gazete çıkaramaz. Ancak internette Web sayfası açıp, elektronik ortamda üyeleriyle, iletişim, bağ kurup, bilgi paylaşabilir.   </w:t>
      </w:r>
    </w:p>
    <w:p>
      <w:pPr>
        <w:pStyle w:val="TextBody"/>
        <w:numPr>
          <w:ilvl w:val="0"/>
          <w:numId w:val="91"/>
        </w:numPr>
        <w:rPr/>
      </w:pPr>
      <w:r>
        <w:rPr/>
        <w:t>Siyasi partiler, yerli ve yabancı, gerçek ve tüzelkişilerden, dolaylı ve dolaysız olarak, kredi ve borç alamazlar. Ayrıca siyasi partiler,taksit ödeme süresi; üç ayı geçecek şekilde;  bir malın alınması, yaptırılması veya hizmetin gördürülmesine ilişkin olarak, sözleşme yapamaz, borç,senet belgesi,çek düzenleyemez.Taksit ve kredi işlemi yürütüp, uzun süreli, ödeme taahhüdünde bulunamaz.Aldığı mal,hizmet veya yaptırdığı işin bedelini,ençok bir ay içinde öder.</w:t>
      </w:r>
    </w:p>
    <w:p>
      <w:pPr>
        <w:pStyle w:val="TextBody"/>
        <w:numPr>
          <w:ilvl w:val="0"/>
          <w:numId w:val="91"/>
        </w:numPr>
        <w:rPr/>
      </w:pPr>
      <w:r>
        <w:rPr/>
        <w:t>Siyasi partiler; tarım, ticaret ve sanayi gibi, gelir getirici ekonomik faaliyette bulunamazlar. Partiler gelirlerini ancak, TC devleti sınırları içindeki ulusal bankalarda, TL cinsinden vadeli ve vadesiz, mevduat hesaplarında tutabilirler. Partiler, paralarını, borsa işlemlerine yatıramaz, hisse senedi, tahvil, bono, yabancı para-döviz vs alamaz, repo yapamaz. Parti,vadeli mevduat getirisini,diğer gelirleri gibi,giderleri için kullanır.</w:t>
      </w:r>
    </w:p>
    <w:p>
      <w:pPr>
        <w:pStyle w:val="TextBody"/>
        <w:rPr/>
      </w:pPr>
      <w:r>
        <w:rPr/>
        <w:t xml:space="preserve">i)Siyasi partiler, taşıt aracı satın alamaz. Ulaşım gereksinimini, özel sektörden; her iş ve hizmet için geçici, ayrı olarak, veya ençok, bir ay süreli, taşıt kiralayarak, karşılar. </w:t>
      </w:r>
    </w:p>
    <w:p>
      <w:pPr>
        <w:pStyle w:val="TextBody"/>
        <w:rPr/>
      </w:pPr>
      <w:r>
        <w:rPr/>
        <w:t>j) Türk Siyasi Partileri, yabancı kuruluş veya partilerle işbirliği yapamaz. Yurtdışındaki bir birliğe üye olamaz, katılamaz, para veremez.</w:t>
      </w:r>
    </w:p>
    <w:p>
      <w:pPr>
        <w:pStyle w:val="TextBody"/>
        <w:rPr/>
      </w:pPr>
      <w:r>
        <w:rPr/>
        <w:t xml:space="preserve">k) Siyasi partiler, yurtdışında; büro, temsilcilik açamaz, üye veya personel görevlendirip, aylık ücret, ödenek gönderemez. Yabancılarla; danışmanlık, temsilcilik, lobi sözleşmesi düzenleyemez. Yurt dışında, tanıtım, puropaganda yapamaz, yabancı basına; ilan, reklam veremez. </w:t>
      </w:r>
    </w:p>
    <w:p>
      <w:pPr>
        <w:pStyle w:val="TextBody"/>
        <w:jc w:val="left"/>
        <w:rPr/>
      </w:pPr>
      <w:r>
        <w:rPr/>
        <w:t>Gelirlerin Edinilmesi Ve Giderlerin Yapılması Esasları İle Mali Sorumluluk:</w:t>
      </w:r>
    </w:p>
    <w:p>
      <w:pPr>
        <w:pStyle w:val="TextBody"/>
        <w:rPr/>
      </w:pPr>
      <w:r>
        <w:rPr/>
        <w:t>Madde 21-</w:t>
      </w:r>
    </w:p>
    <w:p>
      <w:pPr>
        <w:pStyle w:val="TextBody"/>
        <w:numPr>
          <w:ilvl w:val="0"/>
          <w:numId w:val="24"/>
        </w:numPr>
        <w:rPr/>
      </w:pPr>
      <w:r>
        <w:rPr>
          <w:b/>
        </w:rPr>
        <w:t>Gelirlere İlişkin Esaslar</w:t>
      </w:r>
      <w:r>
        <w:rPr/>
        <w:t>; 1- Bir siyasi partinin, bütün gelirleri; o siyasi partinin, tüzel kişiliği adına elde edilir.  Gelirler, parti merkez yönetim kurulunca bastırılan, makbuzlar karşılığında alınır. Genel merkezce, bölge teşkilatlarına gönderilen makbuzların; seri ve sıra numaralarına ait kayıtlar, parti bölge teşkilatlarında tutulur.</w:t>
      </w:r>
    </w:p>
    <w:p>
      <w:pPr>
        <w:pStyle w:val="TextBody"/>
        <w:ind w:left="360" w:hanging="0"/>
        <w:rPr/>
      </w:pPr>
      <w:r>
        <w:rPr/>
        <w:t>2-  Sağlanan gelirin, türü ve miktarıyla,tarihi, gelirin edinildiği gerçek kişinin; adı, soyadı ve adresi ile makbuzu düzenleyen, kişinin; adı, soyadı, partideki görevi ve imzası; makbuzda ve dip koçanda yer alır.</w:t>
      </w:r>
    </w:p>
    <w:p>
      <w:pPr>
        <w:pStyle w:val="TextBody"/>
        <w:numPr>
          <w:ilvl w:val="0"/>
          <w:numId w:val="24"/>
        </w:numPr>
        <w:rPr/>
      </w:pPr>
      <w:r>
        <w:rPr>
          <w:b/>
        </w:rPr>
        <w:t>Giderlere İlişkin Esaslar</w:t>
      </w:r>
      <w:r>
        <w:rPr/>
        <w:t>; Bir siyasi partinin, bütün giderleri; o siyasi parti tüzel kişiliği adına yapılır. Bütün harcamalar, yetkili organ veya ilgili parti yönetim kurulu üyesinin, yazılı karar veya yazılı emrine dayanılarak yapılır. Bütçede öngörülen ve fatura tutarı bir BAÜ nün; 4 katını geçmeyen harcamalar ile tarife ve sözleşmeye bağlı giderler için ayrıca ödeme kararı alınmasına, gerek yoktur. Partilerin, tüm gider ve harcamalarının; karşılığında fatura, makbuz, tutanak gibi, bir belge alınarak yapılması, zorunludur. Bütün işlemler, bilgisayar kayıtları üzerinden yürütülür. Yazılı,basılı belge ve evraklar, Dosyasında saklanır.</w:t>
      </w:r>
    </w:p>
    <w:p>
      <w:pPr>
        <w:pStyle w:val="TextBody"/>
        <w:numPr>
          <w:ilvl w:val="0"/>
          <w:numId w:val="7"/>
        </w:numPr>
        <w:tabs>
          <w:tab w:val="clear" w:pos="708"/>
          <w:tab w:val="left" w:pos="360" w:leader="none"/>
        </w:tabs>
        <w:ind w:left="360" w:hanging="360"/>
        <w:rPr/>
      </w:pPr>
      <w:r>
        <w:rPr>
          <w:b/>
        </w:rPr>
        <w:t>Mali Sorumluluk</w:t>
      </w:r>
      <w:r>
        <w:rPr/>
        <w:t>;</w:t>
      </w:r>
    </w:p>
    <w:p>
      <w:pPr>
        <w:pStyle w:val="TextBody"/>
        <w:numPr>
          <w:ilvl w:val="0"/>
          <w:numId w:val="12"/>
        </w:numPr>
        <w:tabs>
          <w:tab w:val="clear" w:pos="708"/>
          <w:tab w:val="left" w:pos="1620" w:leader="none"/>
        </w:tabs>
        <w:ind w:left="1620" w:hanging="360"/>
        <w:rPr/>
      </w:pPr>
      <w:r>
        <w:rPr/>
        <w:t xml:space="preserve">Siyasi Partilerin, Bölge teşkilatları; elde ettikleri gelirin, yarısını;  genel merkeze gönderir. Bölgede kalan parayı;bina,personel gideri,faaliyet ve  çalışmalara harcar. Parti faaliyetlerinin,yerel ödeneği aşan, giderini karşılamak içinde, gerektiğinde genel merkezden, ek ödenek ister. Siyasi partilerin; gider sözleşmelerini ve harcamalarını, siyasi parti tüzel kişiliği adına; genel merkezde merkez yönetim kurulunun, bölgelerde ise bölge yönetim kurulunun, yetki vereceği kişi yapar. Partinin harcama işlemleri ile saymanlık görevini yapacak, bu personel; yönetim kurulu üyesi, mali sekreterin; gözetim ve denetimi altında, mali işleri yürütür. Sözleşme ve ödemeler nedeniyle; siyasi parti tüzel kişiliği aleyhine, dava açılamaz. Parti para ve mallarına, icra yoluyla el konulamaz. Hukuki ve mali sorumluluk, sözleşmeyi veya harcamayı yapan, personele aittir.         </w:t>
      </w:r>
    </w:p>
    <w:p>
      <w:pPr>
        <w:pStyle w:val="TextBody"/>
        <w:numPr>
          <w:ilvl w:val="0"/>
          <w:numId w:val="12"/>
        </w:numPr>
        <w:tabs>
          <w:tab w:val="clear" w:pos="708"/>
          <w:tab w:val="left" w:pos="1620" w:leader="none"/>
        </w:tabs>
        <w:ind w:left="1620" w:hanging="360"/>
        <w:rPr/>
      </w:pPr>
      <w:r>
        <w:rPr/>
        <w:t xml:space="preserve">Siyasi partilerin, parasal varlıkları;  parti adına, milli bankalardan birine açtırılan hesaplarda; TL olarak tutulur. Para yatırma ve çekme işlemleri, parti mali sekreterinin; yazılı talebine göre yürütülür. Partiler, paralarını, vadeli TL mevduat hesabına yatırabilir ve vadeli mevduat getirisini alabilirler. </w:t>
      </w:r>
    </w:p>
    <w:p>
      <w:pPr>
        <w:pStyle w:val="TextBody"/>
        <w:numPr>
          <w:ilvl w:val="0"/>
          <w:numId w:val="41"/>
        </w:numPr>
        <w:tabs>
          <w:tab w:val="clear" w:pos="708"/>
          <w:tab w:val="left" w:pos="1620" w:leader="none"/>
        </w:tabs>
        <w:ind w:left="1620" w:hanging="360"/>
        <w:rPr/>
      </w:pPr>
      <w:r>
        <w:rPr/>
        <w:t>Partinin,Gelir ve Gider makbuz ve faturaları ile diğer harcama işlem evraklarının, saklama süresi; beş yıldır. Yargı ve Polis organlarının, denetim ve soruşturma nedeniyle, partiden istediği;defter,evrak, bilgi ve belgelerin fotokopisi, veya bilgisayar kayıtları;kopya CD-bellek çıktısının, en çok on gün içinde verilmesi zorunludur. Belge ve defterlerin aslı verilmez. Saklama süresi dolan ve arşiv değeri olmayan, kullanılmış evraklar; kağıt fabrikasına, Arşiv değeri olanlar ise Ulusal Arşiv kurumuna gönderilir.</w:t>
      </w:r>
    </w:p>
    <w:p>
      <w:pPr>
        <w:pStyle w:val="TextBody"/>
        <w:numPr>
          <w:ilvl w:val="0"/>
          <w:numId w:val="41"/>
        </w:numPr>
        <w:tabs>
          <w:tab w:val="clear" w:pos="708"/>
          <w:tab w:val="left" w:pos="1620" w:leader="none"/>
        </w:tabs>
        <w:ind w:left="1620" w:hanging="360"/>
        <w:rPr/>
      </w:pPr>
      <w:r>
        <w:rPr/>
        <w:t xml:space="preserve">Parti yönetim kurulunun, Denetçi üyesi; parti gelir ve giderlerini; karar, işlem ve harcama anında; 7 gün 24 saat, gözetip denetler. Parti harcamaları, yönetim kurulu üyesi, mali sekreterin;görev ve yetki sorumluluğu altında yürütülür. </w:t>
      </w:r>
    </w:p>
    <w:p>
      <w:pPr>
        <w:pStyle w:val="TextBody"/>
        <w:ind w:left="1620" w:hanging="0"/>
        <w:rPr/>
      </w:pPr>
      <w:r>
        <w:rPr/>
      </w:r>
    </w:p>
    <w:p>
      <w:pPr>
        <w:pStyle w:val="TextBody"/>
        <w:jc w:val="center"/>
        <w:rPr>
          <w:sz w:val="40"/>
        </w:rPr>
      </w:pPr>
      <w:r>
        <w:rPr>
          <w:sz w:val="40"/>
        </w:rPr>
        <w:t>SEKİZİNCİ  BÖLÜM</w:t>
      </w:r>
    </w:p>
    <w:p>
      <w:pPr>
        <w:pStyle w:val="TextBody"/>
        <w:rPr/>
      </w:pPr>
      <w:r>
        <w:rPr>
          <w:b/>
        </w:rPr>
        <w:t>Siyasi Parti Faaliyetlerinin; Gözetimi  İle İşlemlerinin Denetimi:</w:t>
      </w:r>
    </w:p>
    <w:p>
      <w:pPr>
        <w:pStyle w:val="TextBody"/>
        <w:rPr/>
      </w:pPr>
      <w:r>
        <w:rPr/>
        <w:t xml:space="preserve">Madde 22- 1) Denetimin, 7 gün 24 saat, karar, eylem, işlem ve harcama anı ile sırasında yapılması esastır. Siyasi partilerin, bölge ve merkez yönetim kurulu başkan ve üyeleri ile partiye kayıtlı diğer üyelerin; parti adına aldıkları karar, yazdıkları yazı, dağıttıkları bildiri, seçim propaganda çalışmaları ile siyasi faaliyetlerine ilişkin; her türlü eylem, işlem ve harcamalarını; Basın ve Savcılar, her zaman gözetip, denetler. Siyasi partiler, ulusal ve yerel Basın mensupları ile Savcılara, istekleri halinde; binaları açmak, evraklarını, bilgisayar kayıtlarını göstermek, faaliyet ve harcamalarıyla ilgili; bilgi ve belge fotokopisi, CD- bellek kopyası, vermek zorundadır. Siyasi parti üyelerinin, kanuna aykırı davranışta bulundukları, yer Savcıları;Basın haberi, ihbar, şikayet ve duyum üzerine, hiçbir kamu kişisinden, emir ve izin almaksızın, kanuna aykırı işlem ve eylemde bulunan, partili üyeler hakkında: doğrudan inceleme, soruşturma veya kovuşturma başlatıp, yerel Mahkemede; genel hükümlere göre, dava açarlar. Aynı zamanda kamu görevlisi olan, siyasi parti üyeleri hakkında ise; Devlet Memurları Kanununun, ilgili hükümlerine göre,ayrıca işlem yapılır. </w:t>
      </w:r>
    </w:p>
    <w:p>
      <w:pPr>
        <w:pStyle w:val="TextBody"/>
        <w:rPr/>
      </w:pPr>
      <w:r>
        <w:rPr/>
        <w:t xml:space="preserve">                  </w:t>
      </w:r>
      <w:r>
        <w:rPr/>
        <w:t>2) Bu iki Siyasi Parti; üyelerinin söz, yorum, davranış ve eylemleri nedeniyle; kurum olarak yargılanamaz. İdarece, veya Yargı kararıyla; faaliyeti durdurulamaz. Basın organı gibi,Toplumsal sistemin ve Demokratik yaşamın,vezgeçilmez unsurlarından olduğu için; tüzel kişiliklerine son verilemez ve asla kapatılamaz. Adli işlemler, yalnızca suç işleyen; siyasi parti üyeleri hakkında ve bunlarında; kanuna aykırı eylemlerine, ilişkin olarak yapılır. Suçların, kişiselliği,bireysel nitelik ve özellik taşıması nedeniyle; yalnızca suç işleyen, sorumlu tutulur. Temsil edilen, Kurum; üyesinin, yasaya aykırı, davranışı nedeniyle, suçlanamaz.</w:t>
      </w:r>
    </w:p>
    <w:p>
      <w:pPr>
        <w:pStyle w:val="TextBody"/>
        <w:rPr/>
      </w:pPr>
      <w:r>
        <w:rPr/>
      </w:r>
    </w:p>
    <w:p>
      <w:pPr>
        <w:pStyle w:val="TextBody"/>
        <w:rPr>
          <w:b/>
          <w:b/>
        </w:rPr>
      </w:pPr>
      <w:r>
        <w:rPr>
          <w:b/>
        </w:rPr>
        <w:t>Ceza Hükümleri:</w:t>
      </w:r>
    </w:p>
    <w:p>
      <w:pPr>
        <w:pStyle w:val="TextBody"/>
        <w:rPr/>
      </w:pPr>
      <w:r>
        <w:rPr/>
        <w:t>Madde 23- Siyasi Parti Üyeleri İle Diğer Kişilerin: Konusu Suç Oluşturan, Davranışları Ve Bunlara Verilecek Cezalar:</w:t>
      </w:r>
    </w:p>
    <w:p>
      <w:pPr>
        <w:pStyle w:val="TextBody"/>
        <w:numPr>
          <w:ilvl w:val="0"/>
          <w:numId w:val="36"/>
        </w:numPr>
        <w:rPr/>
      </w:pPr>
      <w:r>
        <w:rPr/>
        <w:t>1- Savcılık, mahkeme, basın veya diğer kamu kurumlarının; siyasi partilerden istediği, bilgi ve belgeleri, en geç on gün içinde vermemek,veya gerekçeli yazı göndermemek.</w:t>
      </w:r>
    </w:p>
    <w:p>
      <w:pPr>
        <w:pStyle w:val="TextBody"/>
        <w:ind w:left="420" w:hanging="0"/>
        <w:rPr/>
      </w:pPr>
      <w:r>
        <w:rPr/>
        <w:t>2- İnceleme, araştırma, soruşturma veya kovuşturmayı engellemek,</w:t>
      </w:r>
    </w:p>
    <w:p>
      <w:pPr>
        <w:pStyle w:val="TextBody"/>
        <w:ind w:left="420" w:hanging="0"/>
        <w:rPr/>
      </w:pPr>
      <w:r>
        <w:rPr/>
        <w:t>3- Siyasi parti merkez ve bölge teşkilat bina ve bölümlerini; kontrola, denetime açtırmamak,</w:t>
      </w:r>
    </w:p>
    <w:p>
      <w:pPr>
        <w:pStyle w:val="TextBody"/>
        <w:ind w:left="420" w:hanging="0"/>
        <w:rPr/>
      </w:pPr>
      <w:r>
        <w:rPr/>
        <w:t>4- Parti defter ve kayıtlarının, zamanında ve gereğince tutulmaması, işlem ve hesaplarda; bilerek yanlışlık yapmak, evrak ve kayıtları değiştirmek, silmek, yok etmek veya gizlemek,</w:t>
      </w:r>
    </w:p>
    <w:p>
      <w:pPr>
        <w:pStyle w:val="TextBody"/>
        <w:ind w:left="420" w:hanging="0"/>
        <w:rPr/>
      </w:pPr>
      <w:r>
        <w:rPr/>
        <w:t>5- Kurultay ve kongre toplantıları ile parti organlarına seçilen üyeleri, zamanı ve süresi içinde, ilgili kamu kurumlarına bildirmemek,</w:t>
      </w:r>
    </w:p>
    <w:p>
      <w:pPr>
        <w:pStyle w:val="TextBody"/>
        <w:ind w:left="420" w:hanging="0"/>
        <w:rPr/>
      </w:pPr>
      <w:r>
        <w:rPr/>
        <w:t>6- Partiye, üye kaydında; usulsüzlük yapmak,</w:t>
      </w:r>
    </w:p>
    <w:p>
      <w:pPr>
        <w:pStyle w:val="TextBody"/>
        <w:ind w:left="420" w:hanging="0"/>
        <w:rPr/>
      </w:pPr>
      <w:r>
        <w:rPr/>
        <w:t>7- Birden fazla partiye veya aynı partinin, birden fazla teşkilatına üye olmak veya birden fazla seçimlik kamu görevi için aynı veya farklı bölgelerden, aynı seçim döneminde aday olmak,</w:t>
      </w:r>
    </w:p>
    <w:p>
      <w:pPr>
        <w:pStyle w:val="TextBody"/>
        <w:ind w:left="420" w:hanging="0"/>
        <w:rPr/>
      </w:pPr>
      <w:r>
        <w:rPr/>
        <w:t>8- Yalan, eksik ve yanlış beyanda bulunmak, sahte evrak düzenlemek veya kullanmak,</w:t>
      </w:r>
    </w:p>
    <w:p>
      <w:pPr>
        <w:pStyle w:val="TextBody"/>
        <w:ind w:left="420" w:hanging="0"/>
        <w:rPr/>
      </w:pPr>
      <w:r>
        <w:rPr/>
        <w:t>9- Seçim, oylama ve sayım döküm işlemlerine; hile karıştırmak veya birden fazla oy kullanmak,</w:t>
      </w:r>
    </w:p>
    <w:p>
      <w:pPr>
        <w:pStyle w:val="TextBody"/>
        <w:ind w:left="420" w:hanging="0"/>
        <w:rPr/>
      </w:pPr>
      <w:r>
        <w:rPr/>
        <w:t>10- Kanuna aykırı; bağış kabul etmek, borç almak veya bağışta bulunmak,</w:t>
      </w:r>
    </w:p>
    <w:p>
      <w:pPr>
        <w:pStyle w:val="TextBody"/>
        <w:ind w:left="420" w:hanging="0"/>
        <w:rPr/>
      </w:pPr>
      <w:r>
        <w:rPr/>
        <w:t>11- Devlet malı hükmünde olan, parti paralarını; usulüne uygun olarak harcamamak,</w:t>
      </w:r>
    </w:p>
    <w:p>
      <w:pPr>
        <w:pStyle w:val="TextBody"/>
        <w:ind w:left="420" w:hanging="0"/>
        <w:rPr/>
      </w:pPr>
      <w:r>
        <w:rPr/>
        <w:t>12- Parti üyeleri ile seçim görevlileri ve diğer vatandaşlardan; seçimlere hile karıştıran, seçimdeki görevini ihmal eden, görevini kötüye kullananlar ile seçim sırasında karışıklık çıkaran, seçim işlemlerini engelleyen veya seçim güvenliğini bozanlar,</w:t>
      </w:r>
    </w:p>
    <w:p>
      <w:pPr>
        <w:pStyle w:val="TextBody"/>
        <w:numPr>
          <w:ilvl w:val="0"/>
          <w:numId w:val="36"/>
        </w:numPr>
        <w:rPr/>
      </w:pPr>
      <w:r>
        <w:rPr/>
        <w:t>Bu kanun maddelerinde, yapılması istenen hususları; zamanında ve gereğince, yerine getirmeyen, aykırı davranan veya yasaklanan eylem ve işlemlerde bulunanlara; işlenen suçun hafif, orta veya ağır nitelikte olmasına göre, bir BAÜ’nün; üç, on veya yirmi katı tutarında, para cezası verilir. Bu kanuna aykırı davrananlar; ayrıca, Türk Ceza Kanununun; eylemlerine uyan, ilgili maddelerine göre de yargılanırlar.</w:t>
      </w:r>
    </w:p>
    <w:p>
      <w:pPr>
        <w:pStyle w:val="TextBody"/>
        <w:rPr/>
      </w:pPr>
      <w:r>
        <w:rPr/>
      </w:r>
    </w:p>
    <w:p>
      <w:pPr>
        <w:pStyle w:val="TextBody"/>
        <w:jc w:val="center"/>
        <w:rPr>
          <w:sz w:val="36"/>
        </w:rPr>
      </w:pPr>
      <w:r>
        <w:rPr>
          <w:sz w:val="36"/>
        </w:rPr>
        <w:t>DOKUZUNCU  BÖLÜM</w:t>
      </w:r>
    </w:p>
    <w:p>
      <w:pPr>
        <w:pStyle w:val="TextBody"/>
        <w:rPr/>
      </w:pPr>
      <w:r>
        <w:rPr/>
        <w:t>Genel Hususlar:</w:t>
      </w:r>
    </w:p>
    <w:p>
      <w:pPr>
        <w:pStyle w:val="TextBody"/>
        <w:rPr/>
      </w:pPr>
      <w:r>
        <w:rPr/>
        <w:t>Madde 24-</w:t>
      </w:r>
    </w:p>
    <w:p>
      <w:pPr>
        <w:pStyle w:val="TextBody"/>
        <w:numPr>
          <w:ilvl w:val="0"/>
          <w:numId w:val="93"/>
        </w:numPr>
        <w:rPr/>
      </w:pPr>
      <w:r>
        <w:rPr/>
        <w:t>Diğer kanunların, Siyasi Partilere, Uygulanacak hükümleri:</w:t>
      </w:r>
    </w:p>
    <w:p>
      <w:pPr>
        <w:pStyle w:val="TextBody"/>
        <w:ind w:left="360" w:hanging="0"/>
        <w:rPr/>
      </w:pPr>
      <w:r>
        <w:rPr/>
        <w:t xml:space="preserve">TC Anayasası ile Türk Medeni Kanunu,  Dernekler Kanunu, Toplantı Ve Gösteri Yürüyüşleri Kanunu ve diğer Türkiye Cumhuriyeti Kanunlarının;  bu kanuna, açıkça aykırı olmayan, hükümleri; Siyasi Partiler hakkında da uygulanır. </w:t>
      </w:r>
    </w:p>
    <w:p>
      <w:pPr>
        <w:pStyle w:val="TextBody"/>
        <w:numPr>
          <w:ilvl w:val="0"/>
          <w:numId w:val="93"/>
        </w:numPr>
        <w:rPr/>
      </w:pPr>
      <w:r>
        <w:rPr/>
        <w:t xml:space="preserve">Siyasi partilerin, bankalardaki para ve mal varlıkları, devlet malı ve parası hükmünde  olduğundan, icra konusu yapılamaz ve haczedilemez.  </w:t>
      </w:r>
    </w:p>
    <w:p>
      <w:pPr>
        <w:pStyle w:val="TextBody"/>
        <w:numPr>
          <w:ilvl w:val="0"/>
          <w:numId w:val="93"/>
        </w:numPr>
        <w:rPr/>
      </w:pPr>
      <w:r>
        <w:rPr/>
        <w:t xml:space="preserve">Siyasi partilere; Ulusal Meclis,  bakanlıklar, belediyeler ve diğer devlet kurumları ile kamu hizmeti veren: dernek, vakıf, sendika, kooperatif, baro, birlik ve oda gibi, sivil toplum örgütleri ve şirketler;  taşınır, taşınmaz, hiçbir mal ve para yardımı yapamaz.  Kamu kurumları: parti hizmetleri için siyasi partilere; bina ve araç tahsis edemez, seçimler de; partilerle iş birliğine giremez. </w:t>
      </w:r>
    </w:p>
    <w:p>
      <w:pPr>
        <w:pStyle w:val="TextBody"/>
        <w:numPr>
          <w:ilvl w:val="0"/>
          <w:numId w:val="93"/>
        </w:numPr>
        <w:rPr/>
      </w:pPr>
      <w:r>
        <w:rPr/>
        <w:t xml:space="preserve">Bu kanuna göre; kurulup çalışması, faaliyet göstermesi öngörülen; Hilal Partisi ve Ulusal Sosyalist Parti dışında, üçüncü bir siyasi parti kurulamaz. Kanunun açık amir hükmüne rağmen, kurulsa bile; yasa dışı sayılacak, bu örgüt; tüzel kişilik, yasallık, meşruiyet kazanamaz ve genel seçimlere katılamaz. Hilal Partisi ve Ulusal Sosyalist Partinin: parti yönetim kurulu, veya başka bir, kamu organı kararıyla; faaliyetleri durdurulamaz, kısıtlanamaz ve bu iki siyasi parti; hangi nedenle olursa olsun, asla kapatılamaz. </w:t>
      </w:r>
    </w:p>
    <w:p>
      <w:pPr>
        <w:pStyle w:val="TextBody"/>
        <w:numPr>
          <w:ilvl w:val="0"/>
          <w:numId w:val="93"/>
        </w:numPr>
        <w:rPr/>
      </w:pPr>
      <w:r>
        <w:rPr/>
        <w:t xml:space="preserve">Hilal Partisi veya Ulusal Sosyalist Parti; gerekçe göstererek de olsa,hiçbir nedenle genel seçimlere katılmaktan, kaçınamaz. Beş yılda bir, yapılacak, genel seçimlere katılarak: ülke düzeyindek; dar bölge milletvekilliği ve yerel yönetim organı üyeliklerinin, tümü için, aday göstermek zorundadır. </w:t>
      </w:r>
    </w:p>
    <w:p>
      <w:pPr>
        <w:pStyle w:val="TextBody"/>
        <w:numPr>
          <w:ilvl w:val="0"/>
          <w:numId w:val="93"/>
        </w:numPr>
        <w:rPr/>
      </w:pPr>
      <w:r>
        <w:rPr/>
        <w:t xml:space="preserve">Siyasi partilerin, kuruluş bildirisi ve tüzükleri noter huzurunda, kurucu üyeler tarafından imzalanır ve bildiri ile parti tüzük ve programı, noterce tasdik edilir. </w:t>
      </w:r>
    </w:p>
    <w:p>
      <w:pPr>
        <w:pStyle w:val="TextBody"/>
        <w:numPr>
          <w:ilvl w:val="0"/>
          <w:numId w:val="93"/>
        </w:numPr>
        <w:rPr/>
      </w:pPr>
      <w:r>
        <w:rPr/>
        <w:t xml:space="preserve">Demokrasinin bir gereği olarak, bir kişi, ikinci defa veya dönem;tekrar milletvekili, belediye başkanı ve muhtar ile siyasi parti genel başkanı, veya bölge yönetim kurulu başkanı olamaz. Burada sayılan, seçimle gelinen kamusal görevlere; yeniden adaylık koyamaz, gösterilemez ve seçilemez.    </w:t>
      </w:r>
    </w:p>
    <w:p>
      <w:pPr>
        <w:pStyle w:val="TextBody"/>
        <w:ind w:left="708" w:hanging="0"/>
        <w:rPr>
          <w:sz w:val="36"/>
        </w:rPr>
      </w:pPr>
      <w:r>
        <w:rPr>
          <w:sz w:val="36"/>
        </w:rPr>
        <w:t xml:space="preserve">İKİNCİ KISIM </w:t>
      </w:r>
    </w:p>
    <w:p>
      <w:pPr>
        <w:pStyle w:val="TextBody"/>
        <w:ind w:left="708" w:hanging="0"/>
        <w:rPr/>
      </w:pPr>
      <w:r>
        <w:rPr>
          <w:sz w:val="32"/>
        </w:rPr>
        <w:t>GENEL SEÇİMLER</w:t>
      </w:r>
    </w:p>
    <w:p>
      <w:pPr>
        <w:pStyle w:val="TextBody"/>
        <w:ind w:left="708" w:hanging="0"/>
        <w:rPr>
          <w:sz w:val="28"/>
        </w:rPr>
      </w:pPr>
      <w:r>
        <w:rPr>
          <w:sz w:val="28"/>
        </w:rPr>
        <w:t xml:space="preserve">BİRİNCİ BÖLÜM </w:t>
      </w:r>
    </w:p>
    <w:p>
      <w:pPr>
        <w:pStyle w:val="TextBody"/>
        <w:ind w:left="708" w:hanging="0"/>
        <w:rPr/>
      </w:pPr>
      <w:r>
        <w:rPr/>
        <w:t>Seçimlerle İlgili Hükümler:</w:t>
      </w:r>
    </w:p>
    <w:p>
      <w:pPr>
        <w:pStyle w:val="TextBody"/>
        <w:ind w:left="708" w:hanging="0"/>
        <w:rPr/>
      </w:pPr>
      <w:r>
        <w:rPr/>
        <w:t xml:space="preserve">Madde 25- a) Bu kısım, milletvekili ve yerel yönetim organlarının, seçimlerine ilişkin esas ve usulleri belirler. </w:t>
      </w:r>
    </w:p>
    <w:p>
      <w:pPr>
        <w:pStyle w:val="TextBody"/>
        <w:ind w:left="708" w:hanging="0"/>
        <w:rPr/>
      </w:pPr>
      <w:r>
        <w:rPr/>
        <w:t>b) Milletvekili, belediye başkanı, belediye meclis üyesi bucak muhtarları ile aksakallar-hatunlar- ihtiyar meclisi üyelerinin seçim usulünü, dönemini, zamanını, seçim çevreleri ile sayılarını, aday olma ve seçilebilmelerine ilişkin, hususları kapsar. Seçim, ilke ve çalışmalarını düzenler.</w:t>
      </w:r>
    </w:p>
    <w:p>
      <w:pPr>
        <w:pStyle w:val="TextBody"/>
        <w:ind w:left="708" w:hanging="0"/>
        <w:rPr/>
      </w:pPr>
      <w:r>
        <w:rPr/>
      </w:r>
    </w:p>
    <w:p>
      <w:pPr>
        <w:pStyle w:val="TextBody"/>
        <w:ind w:left="708" w:hanging="0"/>
        <w:rPr/>
      </w:pPr>
      <w:r>
        <w:rPr/>
        <w:t>Seçim Sistemi ve Usulü:</w:t>
      </w:r>
    </w:p>
    <w:p>
      <w:pPr>
        <w:pStyle w:val="TextBody"/>
        <w:ind w:left="708" w:hanging="0"/>
        <w:rPr/>
      </w:pPr>
      <w:r>
        <w:rPr/>
        <w:t xml:space="preserve">Madde 26- a) Milletvekili ve Yerel yönetim seçimleri,Genel Seçimler altında ve birlikte yapılır.  Seçimler tek derecelidir. </w:t>
      </w:r>
    </w:p>
    <w:p>
      <w:pPr>
        <w:pStyle w:val="TextBody"/>
        <w:ind w:left="708" w:hanging="0"/>
        <w:rPr/>
      </w:pPr>
      <w:r>
        <w:rPr/>
        <w:t xml:space="preserve">      </w:t>
      </w:r>
      <w:r>
        <w:rPr/>
        <w:t>b)  Milletvekili ve Yerel yönetim seçimleri; çoğunluk sistemine göre, dar bölge, oy çokluğu, genel, serbest, eşit ve gizli oy, esaslarına uygun olarak, bütün yurtta ve aynı günde, Yargının yönetimi ile Basının gözetim ve denetimi altında yapılır. Seçmen oyunu; tam bir serbestlik içinde,özgürce kullanır. Oyların sayımı, dökümü ve tutanaklara geçirilmesi; Basına açık olarak yapılır.</w:t>
      </w:r>
    </w:p>
    <w:p>
      <w:pPr>
        <w:pStyle w:val="TextBody"/>
        <w:ind w:left="708" w:hanging="0"/>
        <w:rPr/>
      </w:pPr>
      <w:r>
        <w:rPr/>
        <w:t>Seçim Çevresi:</w:t>
      </w:r>
    </w:p>
    <w:p>
      <w:pPr>
        <w:pStyle w:val="TextBody"/>
        <w:ind w:left="708" w:hanging="0"/>
        <w:rPr/>
      </w:pPr>
      <w:r>
        <w:rPr/>
        <w:t xml:space="preserve">Madde 27- </w:t>
      </w:r>
    </w:p>
    <w:p>
      <w:pPr>
        <w:pStyle w:val="TextBody"/>
        <w:numPr>
          <w:ilvl w:val="0"/>
          <w:numId w:val="25"/>
        </w:numPr>
        <w:tabs>
          <w:tab w:val="clear" w:pos="708"/>
          <w:tab w:val="left" w:pos="1068" w:leader="none"/>
        </w:tabs>
        <w:ind w:left="1068" w:hanging="360"/>
        <w:rPr/>
      </w:pPr>
      <w:r>
        <w:rPr/>
        <w:t>Milletvekilliği Seçim Çevresi; nüfusları, coğrafi şartları ve ulaşım durumları, esas alınarak; ülkedeki yerleşim birimleri; il, ilçe ve belde ölçeğinde birleştirilip, 95 seçim çevresine; bölünüp, ayrılarak,belirlenir. Her dar bölge seçim çevresinden; bir milletvekili seçilir. Her 1 milyon ile 5 milyonluk nüfus gurubu; bir dar bölge, seçim çevresini oluşturur. Bu kurala uygun olarak, Türkiye de; 95 adet, seçim çevresi, bölgesi oluşturulur.</w:t>
      </w:r>
    </w:p>
    <w:p>
      <w:pPr>
        <w:pStyle w:val="TextBody"/>
        <w:numPr>
          <w:ilvl w:val="0"/>
          <w:numId w:val="25"/>
        </w:numPr>
        <w:tabs>
          <w:tab w:val="clear" w:pos="708"/>
          <w:tab w:val="left" w:pos="1068" w:leader="none"/>
        </w:tabs>
        <w:ind w:left="1068" w:hanging="360"/>
        <w:rPr/>
      </w:pPr>
      <w:r>
        <w:rPr/>
        <w:t xml:space="preserve">5 Milletvekilliği; Dış Türklerin, temsili için ayrılır. 5 Milletvekili; en az 5 yıldır, yurt dışında bulunan,oturan,yaşayan,çalışan; TC Vatandaşı, Türklerden seçilir. Gösterilecek adayların, Milletvekili seçilme yeterliliğine sahip olması gerekir. Çifte vatandaşlığı olanlar; Milletvekilliği için aday gösterilemez ve üyeliği, TUCUM Başkanlığınca kabul edilmez.      </w:t>
      </w:r>
    </w:p>
    <w:p>
      <w:pPr>
        <w:pStyle w:val="TextBody"/>
        <w:numPr>
          <w:ilvl w:val="0"/>
          <w:numId w:val="25"/>
        </w:numPr>
        <w:tabs>
          <w:tab w:val="clear" w:pos="708"/>
          <w:tab w:val="left" w:pos="1068" w:leader="none"/>
        </w:tabs>
        <w:ind w:left="1068" w:hanging="360"/>
        <w:rPr/>
      </w:pPr>
      <w:r>
        <w:rPr/>
        <w:t>Belediye Başkanlığı Seçimleri; il, ilçe veya belde, belediye mülki sınırları içindeki alan, o belediye başkanlığı için; bir seçim çevresidir.</w:t>
      </w:r>
    </w:p>
    <w:p>
      <w:pPr>
        <w:pStyle w:val="TextBody"/>
        <w:numPr>
          <w:ilvl w:val="0"/>
          <w:numId w:val="25"/>
        </w:numPr>
        <w:tabs>
          <w:tab w:val="clear" w:pos="708"/>
          <w:tab w:val="left" w:pos="1068" w:leader="none"/>
        </w:tabs>
        <w:ind w:left="1068" w:hanging="360"/>
        <w:rPr/>
      </w:pPr>
      <w:r>
        <w:rPr/>
        <w:t>Belediye meclis üyesi; bucak muhtarları ve ihtiyar heyeti- aksakal- hatunlar meclisi üyeleri, seçimi için, ise; bucaklar ile bucakları oluşturan; mahalle,semt ve köyler; birer seçim çevresi, kabul edilir.</w:t>
      </w:r>
    </w:p>
    <w:p>
      <w:pPr>
        <w:pStyle w:val="TextBody"/>
        <w:ind w:left="708" w:hanging="0"/>
        <w:rPr/>
      </w:pPr>
      <w:r>
        <w:rPr/>
      </w:r>
    </w:p>
    <w:p>
      <w:pPr>
        <w:pStyle w:val="TextBody"/>
        <w:ind w:left="708" w:hanging="0"/>
        <w:rPr/>
      </w:pPr>
      <w:r>
        <w:rPr/>
        <w:t>Seçilecek Üye Sayısı:</w:t>
      </w:r>
    </w:p>
    <w:p>
      <w:pPr>
        <w:pStyle w:val="TextBody"/>
        <w:ind w:left="708" w:hanging="0"/>
        <w:rPr/>
      </w:pPr>
      <w:r>
        <w:rPr/>
        <w:t>Madde 28-</w:t>
      </w:r>
    </w:p>
    <w:p>
      <w:pPr>
        <w:pStyle w:val="TextBody"/>
        <w:numPr>
          <w:ilvl w:val="0"/>
          <w:numId w:val="53"/>
        </w:numPr>
        <w:rPr/>
      </w:pPr>
      <w:r>
        <w:rPr/>
        <w:t xml:space="preserve">Ulusal Meclis Üyeliği: Cumhuriyet Meclisi üye sayısı; 100 Milletvekilidir. Her dar bölge seçim çevresinden; bir Ulusal Temsilci, olmak üzere, toplam 95 Milletvekili, seçilir. Ulusal Meclisin 95 üyesi Türkiye içinden, 5 Milletvekili ise Dış Türkler temsilcisi olarak, yurtdışından seçilir.  </w:t>
      </w:r>
    </w:p>
    <w:p>
      <w:pPr>
        <w:pStyle w:val="TextBody"/>
        <w:numPr>
          <w:ilvl w:val="0"/>
          <w:numId w:val="53"/>
        </w:numPr>
        <w:rPr/>
      </w:pPr>
      <w:r>
        <w:rPr/>
        <w:t>Belediye Başkanlığı:Her İl,İlçe ve Belde seçim çevresi için bir Belediye başkanı olmak üzere;BİN Belediye başkanı(*ençok İL;95,İLÇE;405,BELDE;500 adet).</w:t>
      </w:r>
    </w:p>
    <w:p>
      <w:pPr>
        <w:pStyle w:val="TextBody"/>
        <w:numPr>
          <w:ilvl w:val="0"/>
          <w:numId w:val="53"/>
        </w:numPr>
        <w:rPr/>
      </w:pPr>
      <w:r>
        <w:rPr/>
        <w:t xml:space="preserve">Bucak Muhtarlığı ve Belediye Meclis Üyeliği: Her (5 bin-50 bin ) arası nüfus  grup ve birimi için, bir  Bucak Muhtarı olmak üzere toplam; 20 bin  Muhtar ve Belediye Meclis üyesi. Bucak Muhtarları; aynı zaman da, Belediye Meclis üyesidir. </w:t>
      </w:r>
    </w:p>
    <w:p>
      <w:pPr>
        <w:pStyle w:val="TextBody"/>
        <w:numPr>
          <w:ilvl w:val="0"/>
          <w:numId w:val="53"/>
        </w:numPr>
        <w:rPr/>
      </w:pPr>
      <w:r>
        <w:rPr/>
        <w:t xml:space="preserve">İhtiyar Heyeti- Aksakallar ve Hatunlar Meclisi, Üyeliği:  Her bucak muhtarlığı seçim çevresi için;  dört asıl ve dört yedek üye, olmak üzere: bucağa bağlı  mahalle ve köylerin her birinden, bir asıl ve bir de yedek üye seçilir.  İhtiyar meclisi, yedek üye sayısının; üst sınırı ve aksakallar meclis üyelerinin, kadro durumu yoktur.  İhtiyar Heyeti, asıl ve yedek üyelerinin, tümü birlikte; Aksakallar ve  Hatunlar Meclisini oluşturur. </w:t>
      </w:r>
    </w:p>
    <w:p>
      <w:pPr>
        <w:pStyle w:val="TextBody"/>
        <w:ind w:left="708" w:hanging="0"/>
        <w:rPr/>
      </w:pPr>
      <w:r>
        <w:rPr/>
        <w:t>e- Kurulabilecek; Yerel Yönetim Birimi, Üst Sayıları:Toplam;1000 adet.</w:t>
      </w:r>
    </w:p>
    <w:p>
      <w:pPr>
        <w:pStyle w:val="TextBody"/>
        <w:ind w:left="708" w:hanging="0"/>
        <w:rPr/>
      </w:pPr>
      <w:r>
        <w:rPr/>
        <w:t>1- İl Belediyesi: 95</w:t>
      </w:r>
    </w:p>
    <w:p>
      <w:pPr>
        <w:pStyle w:val="TextBody"/>
        <w:ind w:left="708" w:hanging="0"/>
        <w:rPr/>
      </w:pPr>
      <w:r>
        <w:rPr/>
        <w:t>2- İlçe Belediyesi: 405</w:t>
      </w:r>
    </w:p>
    <w:p>
      <w:pPr>
        <w:pStyle w:val="TextBody"/>
        <w:ind w:left="708" w:hanging="0"/>
        <w:rPr/>
      </w:pPr>
      <w:r>
        <w:rPr/>
        <w:t>3- Belde Belediyesi: 500</w:t>
      </w:r>
    </w:p>
    <w:p>
      <w:pPr>
        <w:pStyle w:val="TextBody"/>
        <w:ind w:left="708" w:hanging="0"/>
        <w:rPr/>
      </w:pPr>
      <w:r>
        <w:rPr/>
        <w:t xml:space="preserve"> </w:t>
      </w:r>
    </w:p>
    <w:p>
      <w:pPr>
        <w:pStyle w:val="TextBody"/>
        <w:ind w:left="708" w:hanging="0"/>
        <w:rPr/>
      </w:pPr>
      <w:r>
        <w:rPr/>
        <w:t>Seçim Dönemi, Seçimin Başlangıcı  ve Seçim Günü :</w:t>
      </w:r>
    </w:p>
    <w:p>
      <w:pPr>
        <w:pStyle w:val="TextBody"/>
        <w:ind w:left="708" w:hanging="0"/>
        <w:rPr/>
      </w:pPr>
      <w:r>
        <w:rPr/>
        <w:t xml:space="preserve">Madde 29-  </w:t>
      </w:r>
    </w:p>
    <w:p>
      <w:pPr>
        <w:pStyle w:val="TextBody"/>
        <w:numPr>
          <w:ilvl w:val="0"/>
          <w:numId w:val="33"/>
        </w:numPr>
        <w:rPr/>
      </w:pPr>
      <w:r>
        <w:rPr/>
        <w:t xml:space="preserve">Ulusal Meclis ve Yerel yönetim organları, üyeliği seçimi; Genel Seçimler, adı altında ve 5 yılda bir; Eylül ayının, ilk haftası, içinde yapılır. </w:t>
      </w:r>
    </w:p>
    <w:p>
      <w:pPr>
        <w:pStyle w:val="TextBody"/>
        <w:numPr>
          <w:ilvl w:val="0"/>
          <w:numId w:val="33"/>
        </w:numPr>
        <w:rPr/>
      </w:pPr>
      <w:r>
        <w:rPr/>
        <w:t xml:space="preserve">Seçim dönemi;  Genel seçimlerin, yapılış tarihinden itibaren,  beşinci yılın bir Temmuzunda veya oy verme gününden, altmış gün önce başlar.  </w:t>
      </w:r>
    </w:p>
    <w:p>
      <w:pPr>
        <w:pStyle w:val="TextBody"/>
        <w:numPr>
          <w:ilvl w:val="0"/>
          <w:numId w:val="33"/>
        </w:numPr>
        <w:rPr/>
      </w:pPr>
      <w:r>
        <w:rPr/>
        <w:t xml:space="preserve">Oy kullanma süresi;1) Seçmenler oyunu, üç günlük bir süre içinde kullanır.  Oy verme;  günde 5 saat olmak üzere, Cuma günü; saat 10.00’da başlar ve Pazar günü saat 15.00’de son bulur.  Seçim sonuçları,en geç Perşembe günü açıklanır. </w:t>
      </w:r>
    </w:p>
    <w:p>
      <w:pPr>
        <w:pStyle w:val="TextBody"/>
        <w:ind w:left="1068" w:hanging="0"/>
        <w:rPr/>
      </w:pPr>
      <w:r>
        <w:rPr/>
        <w:t xml:space="preserve">2)Elektronik ortamda, seçimin tek günde yapılacağı mümkün görülürse; Hükümet BKK ile Genel Seçim için oy kullanma işlem süresini; tek güne alır ve seçim sonuçları, aynı gün akşamı açıklanır. </w:t>
      </w:r>
    </w:p>
    <w:p>
      <w:pPr>
        <w:pStyle w:val="TextBody"/>
        <w:numPr>
          <w:ilvl w:val="0"/>
          <w:numId w:val="33"/>
        </w:numPr>
        <w:rPr/>
      </w:pPr>
      <w:r>
        <w:rPr/>
        <w:t xml:space="preserve">Hükümet BKK ile olağanüstü durumlarda; bu kanundaki seçime ilişkin süreleri, oy verme gününü esas alarak; gerektiği kadar kısaltmaya ve yeni süreler belirlemeye, yetkilidir. </w:t>
      </w:r>
    </w:p>
    <w:p>
      <w:pPr>
        <w:pStyle w:val="TextBody"/>
        <w:rPr/>
      </w:pPr>
      <w:r>
        <w:rPr/>
        <w:t xml:space="preserve">           </w:t>
      </w:r>
    </w:p>
    <w:p>
      <w:pPr>
        <w:pStyle w:val="TextBody"/>
        <w:rPr/>
      </w:pPr>
      <w:r>
        <w:rPr/>
        <w:t xml:space="preserve">           </w:t>
      </w:r>
      <w:r>
        <w:rPr/>
        <w:t xml:space="preserve">Seçme ve Seçilme Yeterliliği : </w:t>
      </w:r>
    </w:p>
    <w:p>
      <w:pPr>
        <w:pStyle w:val="TextBody"/>
        <w:rPr/>
      </w:pPr>
      <w:r>
        <w:rPr/>
        <w:t xml:space="preserve">           </w:t>
      </w:r>
      <w:r>
        <w:rPr/>
        <w:t xml:space="preserve">Madde 30- </w:t>
      </w:r>
    </w:p>
    <w:p>
      <w:pPr>
        <w:pStyle w:val="TextBody"/>
        <w:numPr>
          <w:ilvl w:val="0"/>
          <w:numId w:val="88"/>
        </w:numPr>
        <w:tabs>
          <w:tab w:val="clear" w:pos="708"/>
          <w:tab w:val="left" w:pos="1068" w:leader="none"/>
        </w:tabs>
        <w:ind w:left="1068" w:hanging="360"/>
        <w:rPr/>
      </w:pPr>
      <w:r>
        <w:rPr/>
        <w:t xml:space="preserve">1-TC Vatandaşları; Anayasa ve bu Kanunda gösterilen, şartlara uygun olarak; seçme, seçilme, iki partili siyasal sisteme göre, bir siyasi parti içinde veya bağımsız olarak, siyasi faaliyette bulunma hakkına sahiptir. </w:t>
      </w:r>
    </w:p>
    <w:p>
      <w:pPr>
        <w:pStyle w:val="TextBody"/>
        <w:ind w:left="1020" w:hanging="0"/>
        <w:rPr/>
      </w:pPr>
      <w:r>
        <w:rPr/>
        <w:t xml:space="preserve">2-Asıl olan, TC Vatandaşlarının; nüfusuna kayıtlı olduğu, doğup büyüdüğü, okuduğu, ev ve iş yerinin bulunup, sürekli oturduğu; Ata Yurdu,Anavatanı, Memleketi; il, ilçe, veya belde de;oyunu kullanması ve genel seçimlere;bu yerden, aday olarak katılmasıdır. Ancak bu husus, zorunlu ve kesin,bağlayıcı bir kural değildir; seçmen ve adayların; takdirine bırakılan, bir husustur. </w:t>
      </w:r>
    </w:p>
    <w:p>
      <w:pPr>
        <w:pStyle w:val="TextBody"/>
        <w:numPr>
          <w:ilvl w:val="0"/>
          <w:numId w:val="88"/>
        </w:numPr>
        <w:tabs>
          <w:tab w:val="clear" w:pos="708"/>
          <w:tab w:val="left" w:pos="1068" w:leader="none"/>
        </w:tabs>
        <w:ind w:left="1068" w:hanging="360"/>
        <w:rPr/>
      </w:pPr>
      <w:r>
        <w:rPr/>
        <w:t xml:space="preserve">Kişiler, Vatanı savunan, Cumhuriyete sahip çıkan,  vergi veren, bilinçli, ilkeli ve duyarlı bir Vatandaş olarak; merkezi yönetim ve yerel idareyi;12 Ay- 7 Gün- 24 saat: düşünsel,zihinsel ve eylemli olarak, gözetip denetler.  Seçimlere katılıp, Namus, Şeref ve TC Devleti Vatandaşlarının, Çocuklarının: geleceği olan, OYUNU; en iyiye,göreve layık,başarılı olana, işinin ehline,konusunun uzmanına vermek; vicdani sorumluluk, kutlu bir vatandaşlık ödevi, ilkeli, bilinçli, ileri görüşlü,demokratik bir davranış ve denetim hakkını kullanmaktır.  Ancak yine, demokrasinin bir gereği olarak, seçimlere katılıp oy kullanmaya, seçmenler zorunlu tutulamaz ve oy vermeyenlere ceza yazılamaz. Seçimlere katılmamak ve oy vermemekte, demokratik bir hakkı; farklı tarzda açıklama, gösterme biçimidir. Fakat,seçimde hile yapmak,yada yalancı,halk, devlet düşmanı bir adaya, bilerek oy vermek; kendi vicdanına zulüm ve Vatandaşlara; saygısızlık, haksızlıktır.  </w:t>
      </w:r>
    </w:p>
    <w:p>
      <w:pPr>
        <w:pStyle w:val="TextBody"/>
        <w:numPr>
          <w:ilvl w:val="0"/>
          <w:numId w:val="88"/>
        </w:numPr>
        <w:tabs>
          <w:tab w:val="clear" w:pos="708"/>
          <w:tab w:val="left" w:pos="1068" w:leader="none"/>
        </w:tabs>
        <w:ind w:left="1068" w:hanging="360"/>
        <w:rPr/>
      </w:pPr>
      <w:r>
        <w:rPr/>
        <w:t xml:space="preserve">Seçmen; Seçimlerin yapıldığı yılda; ay ve gün hesaba katılmaksızın, yıl itibariyle on altı yaşına giren, her TC vatandaşı; bir siyasi partiye üye olma,        seçime katılma ve oy kullanma hakkına sahiptir. </w:t>
      </w:r>
    </w:p>
    <w:p>
      <w:pPr>
        <w:pStyle w:val="TextBody"/>
        <w:numPr>
          <w:ilvl w:val="0"/>
          <w:numId w:val="88"/>
        </w:numPr>
        <w:tabs>
          <w:tab w:val="clear" w:pos="708"/>
          <w:tab w:val="left" w:pos="1020" w:leader="none"/>
        </w:tabs>
        <w:ind w:left="1020" w:hanging="360"/>
        <w:rPr/>
      </w:pPr>
      <w:r>
        <w:rPr/>
        <w:t xml:space="preserve">Seçilme Hakkı; 22 yaşına giren ve 50 yaşından gün almayan, 12 aydan daha uzun süreli, hapis cezası verilmemiş;sabıkasız ve en az ön lisans düzeyinde bir yükseköğrenim kurumunu bitiren, TC Vatandaşları; milletvekili, belediye başkanı, veya bucak muhtarlığı görevlerinden birine,aday olup, seçilme hakkına sahiptir.   </w:t>
      </w:r>
    </w:p>
    <w:p>
      <w:pPr>
        <w:pStyle w:val="TextBody"/>
        <w:numPr>
          <w:ilvl w:val="0"/>
          <w:numId w:val="88"/>
        </w:numPr>
        <w:tabs>
          <w:tab w:val="clear" w:pos="708"/>
          <w:tab w:val="left" w:pos="1020" w:leader="none"/>
        </w:tabs>
        <w:ind w:left="1020" w:hanging="360"/>
        <w:rPr/>
      </w:pPr>
      <w:r>
        <w:rPr/>
        <w:t>1-Aksakallar ve Hatunlar Meclisi, asıl üyeliğine seçilebilmek için; TC vatandaşı ve sabıkasız olmak, 22 yaşına girmek ve en az lise düzeyinde bir temel eğitim okulunu bitirmek,gerekmektedir.İhtiyar meclisi, yedek üyeliğine,aday gösterilecek olanlar içinde; lise bitirme,sabıkasızlık ve 22 yaşına girme, şartı aranmakla birlikte, bu üyeler için bir üst yaş sınırlaması yoktur.  50 yaşından gün alanlar ve emeklilerde, ihtiyar meclisi yedek üyesi olarak gösterilebilir. İhtiyar Heyeti üyeliği, onursal bir kamu denetçiliği görevi, ombudsmanlıktır.</w:t>
      </w:r>
    </w:p>
    <w:p>
      <w:pPr>
        <w:pStyle w:val="TextBody"/>
        <w:ind w:left="1020" w:hanging="0"/>
        <w:rPr/>
      </w:pPr>
      <w:r>
        <w:rPr/>
        <w:t xml:space="preserve">2-Herhangi bir nedenle, Muhtarlık görevi boşalırsa;gerekli şartları taşıyan, bir asıl üye yoksa, yedeklerden; üniversite mezunu ve yaşı 50’yi geçmeyen, bir üye; Muhtarlık görevine getirilir.İhtiyar heyetinde,bu şartları taşıyan, üye yoksa; ilk sıradaki asıl üye, vekaleten Muhtarlık görevini yürütür. Bu konuların takibi ve işlemlerin yürütümü görevi, Belediyenindir. Muhtarlık görevine getirilen üye, Seçim kuruluna, engeç 10 gün içinde bildirilir.   </w:t>
      </w:r>
    </w:p>
    <w:p>
      <w:pPr>
        <w:pStyle w:val="TextBody"/>
        <w:numPr>
          <w:ilvl w:val="0"/>
          <w:numId w:val="88"/>
        </w:numPr>
        <w:tabs>
          <w:tab w:val="clear" w:pos="708"/>
          <w:tab w:val="left" w:pos="1068" w:leader="none"/>
        </w:tabs>
        <w:ind w:left="1068" w:hanging="360"/>
        <w:rPr/>
      </w:pPr>
      <w:r>
        <w:rPr/>
        <w:t>Atanmış, istisnai görevli ve seçilmiş devlet memurlarının, adaylığı konusunda; herhangi bir kısıtlama yoktur. Unvanlarına bakılmaksızın, tüm kamu görevlileri; bir siyasi parti listesinden; milletvekilliği, yada bağımsız olarak; belediye başkanlığı veya bucak muhtarlığına, aday olabilir, veya gösterilebilir. Adaylık için devlet memurları; çalıştığı kamu kurumlarından izin almaz ve yürüttüğü görevinden ayrılması gerekmez. Adaylık koyduğu, göreve seçilirse; atanmış memurlar, kamu kurumundaki işinden; Yasa gereği, aylıksız izinli sayılır ve isterse; süre bitiminde, eski görevine döner.</w:t>
      </w:r>
    </w:p>
    <w:p>
      <w:pPr>
        <w:pStyle w:val="TextBody"/>
        <w:ind w:left="1068" w:hanging="0"/>
        <w:rPr/>
      </w:pPr>
      <w:r>
        <w:rPr/>
      </w:r>
    </w:p>
    <w:p>
      <w:pPr>
        <w:pStyle w:val="TextBody"/>
        <w:numPr>
          <w:ilvl w:val="0"/>
          <w:numId w:val="88"/>
        </w:numPr>
        <w:tabs>
          <w:tab w:val="clear" w:pos="708"/>
          <w:tab w:val="left" w:pos="1068" w:leader="none"/>
        </w:tabs>
        <w:ind w:left="1068" w:hanging="360"/>
        <w:rPr/>
      </w:pPr>
      <w:r>
        <w:rPr/>
        <w:t xml:space="preserve">Seçimlik Kamu Görevlerine, Aday Olamayacaklar: </w:t>
      </w:r>
    </w:p>
    <w:p>
      <w:pPr>
        <w:pStyle w:val="TextBody"/>
        <w:numPr>
          <w:ilvl w:val="0"/>
          <w:numId w:val="4"/>
        </w:numPr>
        <w:tabs>
          <w:tab w:val="clear" w:pos="708"/>
          <w:tab w:val="left" w:pos="1428" w:leader="none"/>
        </w:tabs>
        <w:ind w:left="1428" w:hanging="360"/>
        <w:rPr/>
      </w:pPr>
      <w:r>
        <w:rPr/>
        <w:t>TC Vatandaşı olmayan; yabancılar ile çifte uyruklular,</w:t>
      </w:r>
    </w:p>
    <w:p>
      <w:pPr>
        <w:pStyle w:val="TextBody"/>
        <w:numPr>
          <w:ilvl w:val="0"/>
          <w:numId w:val="4"/>
        </w:numPr>
        <w:tabs>
          <w:tab w:val="clear" w:pos="708"/>
          <w:tab w:val="left" w:pos="1428" w:leader="none"/>
        </w:tabs>
        <w:ind w:left="1428" w:hanging="360"/>
        <w:rPr/>
      </w:pPr>
      <w:r>
        <w:rPr/>
        <w:t>En az, ön lisans düzeyinde, bir yüksek öğrenim kurumunu; MYO, Fakülte bitirip, üniversite mezunu olmayanlar,</w:t>
      </w:r>
    </w:p>
    <w:p>
      <w:pPr>
        <w:pStyle w:val="TextBody"/>
        <w:numPr>
          <w:ilvl w:val="0"/>
          <w:numId w:val="4"/>
        </w:numPr>
        <w:tabs>
          <w:tab w:val="clear" w:pos="708"/>
          <w:tab w:val="left" w:pos="1428" w:leader="none"/>
        </w:tabs>
        <w:ind w:left="1428" w:hanging="360"/>
        <w:rPr/>
      </w:pPr>
      <w:r>
        <w:rPr/>
        <w:t>12 aydan daha uzun süreli, kesinleşmiş hapis cezası alarak, sabıkalı duruma düşüp, kısıtlı veya yasaklı olanlar,</w:t>
      </w:r>
    </w:p>
    <w:p>
      <w:pPr>
        <w:pStyle w:val="TextBody"/>
        <w:numPr>
          <w:ilvl w:val="0"/>
          <w:numId w:val="4"/>
        </w:numPr>
        <w:tabs>
          <w:tab w:val="clear" w:pos="708"/>
          <w:tab w:val="left" w:pos="1428" w:leader="none"/>
        </w:tabs>
        <w:ind w:left="1428" w:hanging="360"/>
        <w:rPr/>
      </w:pPr>
      <w:r>
        <w:rPr/>
        <w:t>Yıl itibariyle 22 yaşına girmeyen, veya 50 yaşından gün alanlar,</w:t>
      </w:r>
    </w:p>
    <w:p>
      <w:pPr>
        <w:pStyle w:val="TextBody"/>
        <w:numPr>
          <w:ilvl w:val="0"/>
          <w:numId w:val="41"/>
        </w:numPr>
        <w:tabs>
          <w:tab w:val="clear" w:pos="708"/>
          <w:tab w:val="left" w:pos="1428" w:leader="none"/>
        </w:tabs>
        <w:ind w:left="1428" w:hanging="360"/>
        <w:rPr/>
      </w:pPr>
      <w:r>
        <w:rPr/>
        <w:t>Önceden milletvekilliği, belediye başkanlığı, veya bucak muhtarlığı görevini yürütenler; ikinci defa veya dönem, aynı tür seçimlik, bir kamu görevi için, tekrar aday olamaz, gösterilemez ve yeniden seçilemezler.</w:t>
      </w:r>
    </w:p>
    <w:p>
      <w:pPr>
        <w:pStyle w:val="TextBody"/>
        <w:rPr/>
      </w:pPr>
      <w:r>
        <w:rPr/>
      </w:r>
    </w:p>
    <w:p>
      <w:pPr>
        <w:pStyle w:val="TextBody"/>
        <w:rPr/>
      </w:pPr>
      <w:r>
        <w:rPr/>
        <w:t>h) Dış Türkler Temsilcisi Milletvekilliği:</w:t>
      </w:r>
    </w:p>
    <w:p>
      <w:pPr>
        <w:pStyle w:val="TextBody"/>
        <w:rPr/>
      </w:pPr>
      <w:r>
        <w:rPr/>
        <w:t>1- Yurt dışında yaşayan, TC Vatandaşlarını: Ulusal Mecliste, temsil etmek üzere; ençok Türkün yaşadığı yabancı ülkede; TC Vatandaşlarının kurduğu, ençok üyeli, üç Dernek,  Vakıf Yönetim Kurulları, toplanarak; 5 yılda bir, Eylül ayı içinde, gizli ve yazılı oylamayla seçip belirleyip, TC Büyük Elçiliğine; 3 üyesinin adını, temsilci adayı olarak bildirir. Ulusal Meclis Başkanı; bu, 9 Temsilci adayı içinden, Milletvekili seçilebilme, yeterlilik şartlarını taşıyan; 5 kişiyi, Dış Türkler Temsilcisi seçip, Ulusal Meclis üyesi olarak, görevlendirir.</w:t>
      </w:r>
    </w:p>
    <w:p>
      <w:pPr>
        <w:pStyle w:val="TextBody"/>
        <w:rPr/>
      </w:pPr>
      <w:r>
        <w:rPr/>
        <w:t>2- Bu 5 üye; diğer Ulusal Meclis Üyeleriyle aynı haklara sahiptir. Bu Millletvekilleri; bağımsız üyedir, bir siyasi partiye giremez.</w:t>
      </w:r>
    </w:p>
    <w:p>
      <w:pPr>
        <w:pStyle w:val="TextBody"/>
        <w:rPr/>
      </w:pPr>
      <w:r>
        <w:rPr/>
        <w:t xml:space="preserve">3- Bu 5 üye; Asya, Avrupa, Afrika, Amerika ve Okyanusya Kıtalarında yaşayan Türkleri, Temsil ederler. Dış Türkler Temsilcisi üyelerin; Madde-30 d ve g fıkrasında sayılan, şartları taşımaları ve ayrıca en az 5 yıldır, yurtdışında yaşayan bir TC Vatandaşı olması gerekir.    </w:t>
      </w:r>
    </w:p>
    <w:p>
      <w:pPr>
        <w:pStyle w:val="TextBody"/>
        <w:rPr/>
      </w:pPr>
      <w:r>
        <w:rPr/>
      </w:r>
    </w:p>
    <w:p>
      <w:pPr>
        <w:pStyle w:val="TextBody"/>
        <w:rPr>
          <w:sz w:val="32"/>
        </w:rPr>
      </w:pPr>
      <w:r>
        <w:rPr>
          <w:sz w:val="32"/>
        </w:rPr>
        <w:t xml:space="preserve">İKİNCİ BÖLÜM </w:t>
      </w:r>
    </w:p>
    <w:p>
      <w:pPr>
        <w:pStyle w:val="TextBody"/>
        <w:rPr/>
      </w:pPr>
      <w:r>
        <w:rPr/>
        <w:t>Seçim Öncesi İşleri:</w:t>
      </w:r>
    </w:p>
    <w:p>
      <w:pPr>
        <w:pStyle w:val="TextBody"/>
        <w:rPr/>
      </w:pPr>
      <w:r>
        <w:rPr/>
        <w:t xml:space="preserve">Madde 31- </w:t>
      </w:r>
    </w:p>
    <w:p>
      <w:pPr>
        <w:pStyle w:val="TextBody"/>
        <w:rPr/>
      </w:pPr>
      <w:r>
        <w:rPr/>
        <w:t>A- Adaylık:</w:t>
      </w:r>
    </w:p>
    <w:p>
      <w:pPr>
        <w:pStyle w:val="TextBody"/>
        <w:rPr/>
      </w:pPr>
      <w:r>
        <w:rPr/>
        <w:t>1- Anayasa ve Kanunda yazılı, şartlara uygun olarak, Seçilme yeterliliğine sahip olan, her TC Vatandaşı; Bir Siyasi Parti listesinden; Milletvekilliği, Belediye Başkanlığı, Bucak Muhtarlığı veya İhtiyar Meclisi üyeliği seçimleri için aday gösterilebilir.</w:t>
      </w:r>
    </w:p>
    <w:p>
      <w:pPr>
        <w:pStyle w:val="TextBody"/>
        <w:rPr/>
      </w:pPr>
      <w:r>
        <w:rPr/>
        <w:t>2- TC Vatandaşları, Belediye başkanlığı ve Muhtarlık görevine seçilebilmek için bağımsız adaylık koyabilir. Milletvekilliği için bağımsız aday olunamaz. Türk Siyasetinde, bağımsız Milletvekili adaylığı yoktur. Milletvekilli seçimi için adayları; yalnızca Siyasi Partiler gösterir.</w:t>
      </w:r>
    </w:p>
    <w:p>
      <w:pPr>
        <w:pStyle w:val="TextBody"/>
        <w:rPr/>
      </w:pPr>
      <w:r>
        <w:rPr/>
        <w:t xml:space="preserve">      </w:t>
      </w:r>
      <w:r>
        <w:rPr/>
        <w:t>3- Siyasi Partilerin: tüm seçim çevrelerinden, seçim kurullarının belirlediği sayıda; milletvekili, belediye başkanı, muhtar ve aksakallar meclisi üyeliği için; aday göstermesi zorunludur. Eksik aday başvurusu halinde,siyasi partilere; aday listelerindeki aday eksikliği, tamamlatılır. Seçim kurulunca tanınan, süre içinde, eksiklik giderilmezse; o siyasi parti, o seçim çevresinden, eksik adayla seçimlere katılmış olur.</w:t>
      </w:r>
    </w:p>
    <w:p>
      <w:pPr>
        <w:pStyle w:val="TextBody"/>
        <w:rPr/>
      </w:pPr>
      <w:r>
        <w:rPr/>
        <w:t>4- Siyasi Parti Genel Merkezi: Milletvekili adaylarının;Genel Merkezce, Belediye Başkanı ve Muhtar adaylarının ise;Bölge teşkilatınca belirlenmesi ve Genel Seçimlerde kullanılacak, oy pusulasında;tek aday gösterilmesi, yöntemini; seçip, benimseyip, kararlaştırabilir.</w:t>
      </w:r>
    </w:p>
    <w:p>
      <w:pPr>
        <w:pStyle w:val="TextBody"/>
        <w:rPr/>
      </w:pPr>
      <w:r>
        <w:rPr/>
        <w:t>B- Adaylığa Başvuru Esas ve Usulleri:</w:t>
      </w:r>
    </w:p>
    <w:p>
      <w:pPr>
        <w:pStyle w:val="TextBody"/>
        <w:numPr>
          <w:ilvl w:val="0"/>
          <w:numId w:val="84"/>
        </w:numPr>
        <w:rPr/>
      </w:pPr>
      <w:r>
        <w:rPr/>
        <w:t>a) Ulusal Meclis Üyeliği, Aday Adaylığına Başvuru: TC Vatandaşları; yalnızca bir Siyasi parti listesinden, bir görev için ve tek seçim bölgesinden, aday olabilir. Milletvekilliği seçimlerine aday olarak katılmak isteyenler; ya Siyasi parti genel merkezine,yada Siyasi parti bölge başkanlığına, yazılı olarak, adaylık başvurusunda bulunur. Kişiler, adaylık için tek yere başvurur. Hem genel merkez, hemde bölgeye dilekçe verilemez.</w:t>
      </w:r>
    </w:p>
    <w:p>
      <w:pPr>
        <w:pStyle w:val="TextBody"/>
        <w:ind w:left="1068" w:hanging="0"/>
        <w:rPr/>
      </w:pPr>
      <w:r>
        <w:rPr/>
        <w:t>b) Siyasi partiler, her milletvekilliği seçim çevresi için, biri genel merkez, diğeri bölge olmak üzere, iki ayrı aday gösterir. Böylece, demokrasinin bir gereği olarak seçmene; her seçim çevresinden; iki siyasi parti seçeneğine ek olarak,  partinin çıkaracağı, milletvekili sayısının, iki katı aday gösterme yöntemiyle;  parti adayları arasındada, tercih yapabilme, seçeneği sunulmuş olunur.</w:t>
      </w:r>
    </w:p>
    <w:p>
      <w:pPr>
        <w:pStyle w:val="TextBody"/>
        <w:ind w:left="1068" w:hanging="0"/>
        <w:rPr/>
      </w:pPr>
      <w:r>
        <w:rPr/>
        <w:t xml:space="preserve">      </w:t>
      </w:r>
    </w:p>
    <w:p>
      <w:pPr>
        <w:pStyle w:val="TextBody"/>
        <w:numPr>
          <w:ilvl w:val="0"/>
          <w:numId w:val="84"/>
        </w:numPr>
        <w:rPr/>
      </w:pPr>
      <w:r>
        <w:rPr/>
        <w:t>a)Belediye Başkanlığı, Aday Adaylığına Başvuru: Bir siyasi parti listesinden, belediye başkanlığı seçimlerine, aday olarak katılmak isteyen, vatandaşlar; ya siyasi parti genel merkezine, yada siyasi parti bölge başkanlığına, yazılı olarak adaylık başvurusunda bulunur.</w:t>
      </w:r>
    </w:p>
    <w:p>
      <w:pPr>
        <w:pStyle w:val="TextBody"/>
        <w:ind w:left="1068" w:hanging="0"/>
        <w:rPr/>
      </w:pPr>
      <w:r>
        <w:rPr/>
        <w:t>b)  Siyasi partiler, her il, ilçe veya belde, belediye başkanlığı seçim çevresi için; biri merkez, diğeri bölgenin olmak üzere; iki ayrı aday gösterir.Ancak, parti genel merkezi; milletvekilliği ve belediye başkanlığı için, tek aday gösterme, kararı alırsa; bu durumda, belediye başkanı adaylarını; bölge belirleyip, tek aday olarak gösterir.</w:t>
      </w:r>
    </w:p>
    <w:p>
      <w:pPr>
        <w:pStyle w:val="TextBody"/>
        <w:ind w:left="1068" w:hanging="0"/>
        <w:rPr/>
      </w:pPr>
      <w:r>
        <w:rPr/>
        <w:t xml:space="preserve"> </w:t>
      </w:r>
      <w:r>
        <w:rPr/>
        <w:t>c)   Bağımsız adaylar, doğrudan belediye başkanlığına, adaylık koyacakları; il, ilçe veya beldenin, bağlı olduğu, seçim kurulu başkanlığına; yazılı başvuruda bulunurlar.</w:t>
      </w:r>
    </w:p>
    <w:p>
      <w:pPr>
        <w:pStyle w:val="TextBody"/>
        <w:numPr>
          <w:ilvl w:val="0"/>
          <w:numId w:val="84"/>
        </w:numPr>
        <w:rPr/>
      </w:pPr>
      <w:r>
        <w:rPr/>
        <w:t>a) Muhtar, Aday Adaylığına Başvuru: Bir siyasi parti listesinden, muhtarlık seçimlerine; aday olarak katılmak isteyen, vatandaşlar; siyasi partilerin, bölge teşkilatlarına; yazılı olarak, adaylık başvurusunda bulunur. Genel merkez, muhtar adaylarını belirleme işlemlerine, karışmaz. Siyasi partilerin, bölge teşkilatları; her bucak muhtarlığı, seçim çevresi için tek aday gösterir.</w:t>
      </w:r>
    </w:p>
    <w:p>
      <w:pPr>
        <w:pStyle w:val="TextBody"/>
        <w:ind w:left="1068" w:hanging="0"/>
        <w:rPr/>
      </w:pPr>
      <w:r>
        <w:rPr/>
        <w:t>b) Bağımsız Muhtar adayları; doğrudan, ilgili seçim kurulu başkanlıklarına, başvuruda bulunur.</w:t>
      </w:r>
    </w:p>
    <w:p>
      <w:pPr>
        <w:pStyle w:val="TextBody"/>
        <w:numPr>
          <w:ilvl w:val="0"/>
          <w:numId w:val="84"/>
        </w:numPr>
        <w:rPr/>
      </w:pPr>
      <w:r>
        <w:rPr/>
        <w:t xml:space="preserve">Aksakallar ve Hatunlar Meclisi Üyeliği: İhtiyar Heyeti üyeliği, seçimleri için adaylık usulü yoktur. Partili veya bağımsız, bucak muhtarı adayları; ihtiyar meclisi üyelerini; bucak muhtarlık, seçim bölgesinde bulunan, her merkez mahalle ve köyden; bir asıl ve birde yedek üye olmak üzere, doğrudan kendileri belirler. Mahalle ve köy sayısı az da olsa, ihtiyar meclisi listesine en az dört asıl ve dört yedek üye adı yazılması, zorunludur. </w:t>
      </w:r>
    </w:p>
    <w:p>
      <w:pPr>
        <w:pStyle w:val="TextBody"/>
        <w:rPr/>
      </w:pPr>
      <w:r>
        <w:rPr/>
      </w:r>
    </w:p>
    <w:p>
      <w:pPr>
        <w:pStyle w:val="TextBody"/>
        <w:rPr/>
      </w:pPr>
      <w:r>
        <w:rPr/>
      </w:r>
    </w:p>
    <w:p>
      <w:pPr>
        <w:pStyle w:val="TextBody"/>
        <w:rPr/>
      </w:pPr>
      <w:r>
        <w:rPr/>
        <w:t xml:space="preserve">           </w:t>
      </w:r>
      <w:r>
        <w:rPr/>
        <w:t xml:space="preserve">C-   Aday Belirleme Yetkisi ve Şekli: </w:t>
      </w:r>
    </w:p>
    <w:p>
      <w:pPr>
        <w:pStyle w:val="TextBody"/>
        <w:ind w:left="660" w:hanging="0"/>
        <w:rPr/>
      </w:pPr>
      <w:r>
        <w:rPr/>
        <w:t xml:space="preserve">       </w:t>
      </w:r>
      <w:r>
        <w:rPr/>
        <w:t xml:space="preserve">1- a) Merkez Adayları: Siyasi partilerin merkez adaylarını; milletvekili ve belediye başkanlığı için, genel merkeze bir dilekçeyle başvuran aday adayları içinden, parti de kurulacak bir komisyonun yürüteceği; ön inceleme, değerlendirme ve eleme sonun da yapılacak; gizli ve yazılı oylamayla, parti merkez karar ve yönetim kurulu üyeleri, belirler. </w:t>
      </w:r>
    </w:p>
    <w:p>
      <w:pPr>
        <w:pStyle w:val="TextBody"/>
        <w:ind w:left="1380" w:hanging="0"/>
        <w:rPr/>
      </w:pPr>
      <w:r>
        <w:rPr/>
        <w:t>b)  Bir kişi, milletvekilliği veya belediye başkanlığı için ya genel merkeze, yada bölge teşkilatına, yazılı adaylık başvurusunda bulunabilir. Adaylar ancak, bir yere ve bir seçimlik görev için dilekçe verebilir.</w:t>
      </w:r>
    </w:p>
    <w:p>
      <w:pPr>
        <w:pStyle w:val="TextBody"/>
        <w:ind w:left="1380" w:hanging="0"/>
        <w:rPr/>
      </w:pPr>
      <w:r>
        <w:rPr/>
        <w:t xml:space="preserve">c) Vatandaşlar, bir seçim dönemin de, seçimlik görevlere; ya bağımsız veya bir siyasi partiden aday olup, ancak bir seçim çevresinden seçime girebilir. d)Yine milletvekilliği, belediye başkanlığı ve muhtarlık gibi seçimlik görevlerden de; yalnızca, biri için aday olabilir, gösterilebilir ve birine seçilebilir. </w:t>
      </w:r>
    </w:p>
    <w:p>
      <w:pPr>
        <w:pStyle w:val="TextBody"/>
        <w:ind w:left="660" w:hanging="0"/>
        <w:rPr/>
      </w:pPr>
      <w:r>
        <w:rPr/>
        <w:t xml:space="preserve">2- a) Bölge Adayları: Bölgenin göstereceği milletvekili, belediye başkanı ve muhtar adaylarını; aday adayları içinden, siyasi parti bölge yönetim kurulu üyeleri; bir seçim komisyonu tarafından yürütülecek; ön değerlendirme ve elemeden sonra, yapılacak; gizli ve yazılı bir oylamayla belirler.  Oylamada eşitlik ve anlaşmazlık halinde, başkanın oyunu kullandığı aday tercih edilir veya ad çekme yöntemine başvurulur. </w:t>
      </w:r>
    </w:p>
    <w:p>
      <w:pPr>
        <w:pStyle w:val="TextBody"/>
        <w:ind w:left="1068" w:hanging="0"/>
        <w:rPr/>
      </w:pPr>
      <w:r>
        <w:rPr/>
        <w:t xml:space="preserve">b)  İhtiyar Meclisi üyelerini; bir siyasi partiden veya bağımsız olarak, Bucak Muhtarlığına adaylık koyan, Muhtar adayı; bucak muhtarlık, seçim çevresine bağlı, mahalle ve köylerin, her birinden; bir asıl ve bir yedek olmak üzere, en az dört asıl ve dört yedek üyeyi, doğrudan kendisi belirler ve başvuru dilekçesine, Aksakallar ve Hatunlar Meclisi üye listesini de ekler. </w:t>
      </w:r>
    </w:p>
    <w:p>
      <w:pPr>
        <w:pStyle w:val="TextBody"/>
        <w:ind w:left="660" w:hanging="0"/>
        <w:rPr/>
      </w:pPr>
      <w:r>
        <w:rPr/>
        <w:t>3- Seçimle Gelinen Görevlerde Adaylık Ölçüsü: TC Vatandaşlarının; nüfusa kayıtlı oldukları, doğup büyüdükleri,okul okuyup,eğitim gördükleri, oturdukları, çalıştıkları, atayurdu memleketlerinden aday olup, kendi hemşerilerine hizmet vermeleri, esas alınır, istenir. Seçim ve tercihte,ideal,doğru ve uygun olan budur.</w:t>
      </w:r>
    </w:p>
    <w:p>
      <w:pPr>
        <w:pStyle w:val="TextBody"/>
        <w:ind w:left="660" w:hanging="0"/>
        <w:rPr/>
      </w:pPr>
      <w:r>
        <w:rPr/>
      </w:r>
    </w:p>
    <w:p>
      <w:pPr>
        <w:pStyle w:val="TextBody"/>
        <w:ind w:left="660" w:hanging="0"/>
        <w:rPr/>
      </w:pPr>
      <w:r>
        <w:rPr/>
        <w:t xml:space="preserve">Aday Adaylığı, Başvuru Ödentisi: </w:t>
      </w:r>
    </w:p>
    <w:p>
      <w:pPr>
        <w:pStyle w:val="TextBody"/>
        <w:ind w:left="660" w:hanging="0"/>
        <w:rPr/>
      </w:pPr>
      <w:r>
        <w:rPr/>
        <w:t xml:space="preserve">Madde 32- a) Siyasi partiler; milletvekili, belediye başkanı ve muhtarlık, aday adaylarından; parti merkez yönetim kurulunun, belirleyeceği miktarlarda, adaylık başvuru ödentisi alırlar. Başvuru ödentileri; bir BAÜ’ den az ve on BAÜ’ den çok olamaz. </w:t>
      </w:r>
    </w:p>
    <w:p>
      <w:pPr>
        <w:pStyle w:val="TextBody"/>
        <w:ind w:left="660" w:hanging="0"/>
        <w:rPr/>
      </w:pPr>
      <w:r>
        <w:rPr/>
        <w:t xml:space="preserve">              </w:t>
      </w:r>
      <w:r>
        <w:rPr/>
        <w:t xml:space="preserve">b-1) Bağımsız belediye başkanı ve muhtarlık adayları, her seçim dönemi için; bir BAÜ’ nün, bir ile on katı arası olmak üzere, Bakanlar Kurulu kararı ile belirlenecek oranlarda;adaylık başvuru ödentilerini,ilgili seçim kurulu başkanlıklarının, banka hesaplarına öderler. Bu paralar, seçim hizmetlerinde kullanılır. </w:t>
      </w:r>
    </w:p>
    <w:p>
      <w:pPr>
        <w:pStyle w:val="TextBody"/>
        <w:ind w:left="660" w:hanging="0"/>
        <w:rPr/>
      </w:pPr>
      <w:r>
        <w:rPr/>
        <w:t xml:space="preserve">            </w:t>
      </w:r>
      <w:r>
        <w:rPr/>
        <w:t xml:space="preserve">2) Bağımsız adaylar için seçmenlerin kullanacakları, ortak, tekli, oy pusulalarını; Seçim kurulları, Birleşik Oy Pusulası gibi, hazırlatıp, Seçim Wep sayfasına koydurur. Bir seçim bölgesindeki tüm bağımsız adaylar;Belediye başkanlığı veya Muhtarlık; Ortak Tekli Oy Pusulasında yer alır.   </w:t>
      </w:r>
    </w:p>
    <w:p>
      <w:pPr>
        <w:pStyle w:val="TextBody"/>
        <w:ind w:left="660" w:hanging="0"/>
        <w:rPr/>
      </w:pPr>
      <w:r>
        <w:rPr/>
        <w:t xml:space="preserve">          </w:t>
      </w:r>
      <w:r>
        <w:rPr/>
        <w:t xml:space="preserve">c) İhtiyar meclisi asıl ve yedek üyeliklerine, aday gösterilenlerden; adaylık ödentisi istenmez ve alınmaz. </w:t>
      </w:r>
    </w:p>
    <w:p>
      <w:pPr>
        <w:pStyle w:val="TextBody"/>
        <w:ind w:left="660" w:hanging="0"/>
        <w:rPr/>
      </w:pPr>
      <w:r>
        <w:rPr/>
        <w:t xml:space="preserve">             </w:t>
      </w:r>
      <w:r>
        <w:rPr/>
        <w:t xml:space="preserve">d)  Genel Seçimlerde; bir seçimlik görevin,bağımsız adaylık veya parti aday adaylığına, başvuran kişinin; banka ödenti makbuzunu, dilekçeye eklemesi zorunludur. Başvuru ödentisi, parti veya seçim kurulu hesabına, yatırıldıktan sonra; adaylıktan çekilen, adaylığı reddedilen, aday gösterilmeyen, göreve seçilen, seçilemeyen veya ölen kişilerin, adaylık ödentileri; seçimden önce veya sonra, kendisine veya mirasçılarına, geri ödenmez. Partiye veya Seçim kuruluna, gelir kaydedilir. </w:t>
      </w:r>
    </w:p>
    <w:p>
      <w:pPr>
        <w:pStyle w:val="TextBody"/>
        <w:ind w:left="660" w:hanging="0"/>
        <w:rPr/>
      </w:pPr>
      <w:r>
        <w:rPr/>
      </w:r>
    </w:p>
    <w:p>
      <w:pPr>
        <w:pStyle w:val="TextBody"/>
        <w:ind w:left="660" w:hanging="0"/>
        <w:rPr/>
      </w:pPr>
      <w:r>
        <w:rPr/>
        <w:t xml:space="preserve">Siyasi Partilerin, Aday Listelerini Vermeleri: </w:t>
      </w:r>
    </w:p>
    <w:p>
      <w:pPr>
        <w:pStyle w:val="TextBody"/>
        <w:ind w:left="660" w:hanging="0"/>
        <w:rPr/>
      </w:pPr>
      <w:r>
        <w:rPr/>
        <w:t xml:space="preserve">Madde 33- a) Siyasi partilerin, genel merkezleri ile bölge teşkilatları; belirledikleri milletvekili, belediye başkanı ve muhtar adayları listelerini; ilgili il ve ilçe seçim kurulu başkanlıklarına, seçim gününden; en az altmış gün önce, bir alındı belgesi karşılığı verirler. İl ve İlçe Seçim kurulları; geçici aday listelerini, seçim çevresinde, alışılmış usullerle ilan eder ve Basına da bülten olarak dağıtır. </w:t>
      </w:r>
    </w:p>
    <w:p>
      <w:pPr>
        <w:pStyle w:val="TextBody"/>
        <w:ind w:left="660" w:hanging="0"/>
        <w:rPr/>
      </w:pPr>
      <w:r>
        <w:rPr/>
        <w:t>b) Kadın ve Erkek,Hukuksal Eşitliği gereği; Genel merkez ve Bölge teşkilatının, belirleyip Seçim kuruluna göndereceği; Milletvekili ve Belediye başkanı listelerinde yer alan, adayların; en az yarısının, kadın vatandaşlardan gösterilmesi zorunludur.</w:t>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t>Bağımsız Adayların Başvurusu:</w:t>
      </w:r>
    </w:p>
    <w:p>
      <w:pPr>
        <w:pStyle w:val="TextBody"/>
        <w:ind w:left="660" w:hanging="0"/>
        <w:rPr/>
      </w:pPr>
      <w:r>
        <w:rPr/>
        <w:t xml:space="preserve">Madde 34– a) Belediye başkanlığı ve Bucak muhtarlığına, bağımsız olarak, adaylığını koymak isteyenler; seçime katılacakları seçim çevresinin, bağlı bulunduğu; il ve ilçe seçim kurulu başkanlıklarına; bu kanunun; adaylık için aradığı şartları, taşıdığı ve seçilme yeterliliğine, sahip olduğunu belirten, bir dilekçeyle başvuruda bulunur. </w:t>
      </w:r>
    </w:p>
    <w:p>
      <w:pPr>
        <w:pStyle w:val="TextBody"/>
        <w:ind w:left="660" w:hanging="0"/>
        <w:rPr/>
      </w:pPr>
      <w:r>
        <w:rPr/>
        <w:t xml:space="preserve">       </w:t>
      </w:r>
      <w:r>
        <w:rPr/>
        <w:t xml:space="preserve">b) Bağımsız adaylar, adaylık başvurularını;banka ödenti makbuzu ile diğer gerekli belgeleri, başvuru dilekçesine ekleyerek, seçim gününden en az altmış gün önce, ilgisine göre; il ve ilçe seçim kurulu başkanlıklarına yaparlar. Kurulca, kendilerine, bir dilekçe alındı belgesi verilir.  Seçim kurulları; bağımsız aday adlarının bulunduğu, geçici listeleri, seçim çevresinde; alışılmış usullerle ilan eder ve Basına; bülten olarak dağıtır. </w:t>
      </w:r>
    </w:p>
    <w:p>
      <w:pPr>
        <w:pStyle w:val="TextBody"/>
        <w:ind w:left="660" w:hanging="0"/>
        <w:rPr/>
      </w:pPr>
      <w:r>
        <w:rPr/>
      </w:r>
    </w:p>
    <w:p>
      <w:pPr>
        <w:pStyle w:val="TextBody"/>
        <w:ind w:left="660" w:hanging="0"/>
        <w:rPr/>
      </w:pPr>
      <w:r>
        <w:rPr/>
        <w:t xml:space="preserve">Kamu Personeli ile Siyasi Parti Görevlilerinin Adaylığı: </w:t>
      </w:r>
    </w:p>
    <w:p>
      <w:pPr>
        <w:pStyle w:val="TextBody"/>
        <w:ind w:left="660" w:hanging="0"/>
        <w:rPr/>
      </w:pPr>
      <w:r>
        <w:rPr/>
        <w:t xml:space="preserve">Madde 35- a) Milletvekili, belediye başkanı ve muhtarlık görevlerine, aday olmak veya gösterilmek için; atanmış, istisnai ve seçimlik kamu görevinden, veya kamu kurumu niteliğindeki baro, birlik, dernek, kooperatif, meslek odası, siyasi parti, sendika veya vakıfların; yönetici ve üyeliklerinden, çekilme zorunluluğu yoktur. TC vatandaşları, işi ve görevi ne olursa olsun,  hiçbir yerden izin almadan, özel veya resmi, iş ve görevinden ayrılmadan, seçimlik kamu görevlerinden birisi için adaylık koyabilir veya gösterilebilir. Atanmış devlet memurları; seçildikten sonra, zorunlu olarak, atamaya dayalı kamu görevinden ayrılır. Atanmış devlet memurları, seçimlik kamu görevleri süresince; asli görevinden, ücretsiz izinli sayılır. Seçimlik kamu görevi bitiminde, isterse eski görevine, geri döner. </w:t>
      </w:r>
    </w:p>
    <w:p>
      <w:pPr>
        <w:pStyle w:val="TextBody"/>
        <w:ind w:left="660" w:hanging="0"/>
        <w:rPr/>
      </w:pPr>
      <w:r>
        <w:rPr/>
        <w:t xml:space="preserve">              </w:t>
      </w:r>
      <w:r>
        <w:rPr/>
        <w:t xml:space="preserve">b) Yapılmakta olan genel seçimlerde, seçimlik bir göreve, aday olan kamu görevlisine; seçim ve sandık kurullarında görev verilemez. Eşi veya çocuğu, görev yaptığı seçim çevresinden aday olan, kamu görevlileri; seçim ve sandık kurullarında görev alamaz. </w:t>
      </w:r>
    </w:p>
    <w:p>
      <w:pPr>
        <w:pStyle w:val="TextBody"/>
        <w:ind w:left="660" w:hanging="0"/>
        <w:rPr/>
      </w:pPr>
      <w:r>
        <w:rPr/>
      </w:r>
    </w:p>
    <w:p>
      <w:pPr>
        <w:pStyle w:val="TextBody"/>
        <w:ind w:left="660" w:hanging="0"/>
        <w:rPr/>
      </w:pPr>
      <w:r>
        <w:rPr/>
        <w:t xml:space="preserve">Adayların Durumunun, Kurulca İncelenmesi: </w:t>
      </w:r>
    </w:p>
    <w:p>
      <w:pPr>
        <w:pStyle w:val="TextBody"/>
        <w:ind w:left="660" w:hanging="0"/>
        <w:rPr/>
      </w:pPr>
      <w:r>
        <w:rPr/>
        <w:t xml:space="preserve">Madde 36-Adaylarla İlgili Hususlar: </w:t>
      </w:r>
    </w:p>
    <w:p>
      <w:pPr>
        <w:pStyle w:val="TextBody"/>
        <w:numPr>
          <w:ilvl w:val="0"/>
          <w:numId w:val="51"/>
        </w:numPr>
        <w:rPr/>
      </w:pPr>
      <w:r>
        <w:rPr/>
        <w:t>Bağımsız adaylar ile Siyasi partilerin gösterdiği;milletvekili, belediye başkanı ve muhtar adaylarının; seçim kurulu bürosuna verdikleri, başvuru dilekçeleri ile partilerin gönderdiği aday listelerine;TC Vatandaşlık Kimlik Kartı, savcılık sabıka kaydı ve öğrenim belgesi fotokopilerinin, eklenmesi zorunludur.</w:t>
      </w:r>
    </w:p>
    <w:p>
      <w:pPr>
        <w:pStyle w:val="TextBody"/>
        <w:ind w:left="1020" w:hanging="0"/>
        <w:rPr/>
      </w:pPr>
      <w:r>
        <w:rPr/>
        <w:t xml:space="preserve">b-1) Seçim kurulu bürosu;Bağımsız adayların,başvuru dilekçelerini, kabul ederken; ekli belgelerin, tamam olmasına bakar. Eksik belgeli başvuruları, eksikleri giderilinceye kadar, kabul etmez. </w:t>
      </w:r>
    </w:p>
    <w:p>
      <w:pPr>
        <w:pStyle w:val="TextBody"/>
        <w:ind w:left="1020" w:hanging="0"/>
        <w:rPr/>
      </w:pPr>
      <w:r>
        <w:rPr/>
        <w:t xml:space="preserve">2) Kurul;Bağımsız aday başvuruları ile Partilerin gönderdiği; Aday listesindeki adayların durumunu; başvuru dosyası üzerinden, evrak eksikliği,adaylık şartları ve seçilme yeterliliği bakımından, inceler. Adaylık şartlarında eksiklik veya kanuna aykırılık görürse, durumu; geçici ilan tarihini dikkate alarak, ilgili bağımsız aday veya ilgili siyasi partinin;bölge başkanlığına bildirir. İlgili bağımsız aday veya ilgili siyasi parti; bu bildirim tarihinden itibaren, en çok üç gün içinde seçim kuruluna; yazılı ve gerekçeli olarak itiraz edebilir. Seçim kurulu, bu itirazı; en geç üç gün içinde görüşüp, kesin karara bağlar. İtirazı reddedilen, bağımsız aday; seçime katılma hakkını kaybeder. Siyasi partiler ise, adaylıkları uygun görülmeyenlerin, yerine; üç gün içinde yeniden aday gösterirler. Aday listelerinde meydana gelen eksiklik,  süresi içinde partilerce giderilir. Aksi halde, siyasi parti, o seçim çevresinden eksik adayla seçime katılır.  </w:t>
      </w:r>
    </w:p>
    <w:p>
      <w:pPr>
        <w:pStyle w:val="TextBody"/>
        <w:ind w:left="660" w:hanging="0"/>
        <w:rPr/>
      </w:pPr>
      <w:r>
        <w:rPr/>
        <w:t xml:space="preserve">      </w:t>
      </w:r>
      <w:r>
        <w:rPr/>
        <w:t xml:space="preserve">c-1) İki siyasi parti; aralarında veya bağımsız adaylarla anlaşarak, bazı seçim çevrelerinde aday göstermekten kaçınamaz ve ortak liste halinde aday gösteremez. Siyasi partiler, partilerine kayıtlı olmayan, veya adaylık için; yazılı başvurusu bulunmayan, kişileri; seçimlerde aday gösteremez. </w:t>
      </w:r>
    </w:p>
    <w:p>
      <w:pPr>
        <w:pStyle w:val="TextBody"/>
        <w:ind w:left="1020" w:hanging="0"/>
        <w:rPr/>
      </w:pPr>
      <w:r>
        <w:rPr/>
        <w:t xml:space="preserve">        </w:t>
      </w:r>
      <w:r>
        <w:rPr/>
        <w:t xml:space="preserve">2)   Bir kimse, aynı seçim döneminde; hem bağımsız,  hem de siyasi parti listesinden, veya iki siyasi parti, listesinden birlikte, yada iki ve daha çok seçim çevresinden; aday olamaz, aday gösterilemez ve seçilemez. </w:t>
      </w:r>
    </w:p>
    <w:p>
      <w:pPr>
        <w:pStyle w:val="TextBody"/>
        <w:ind w:left="660" w:hanging="0"/>
        <w:rPr/>
      </w:pPr>
      <w:r>
        <w:rPr/>
        <w:t xml:space="preserve">              </w:t>
      </w:r>
      <w:r>
        <w:rPr/>
        <w:t xml:space="preserve">3) Bağımsız adaylar, aynı seçim için, birden fazla seçim çevresinden, veya birden çok seçimlik görevden; aday olamaz ve seçilemezler. </w:t>
      </w:r>
    </w:p>
    <w:p>
      <w:pPr>
        <w:pStyle w:val="TextBody"/>
        <w:ind w:left="660" w:hanging="0"/>
        <w:rPr/>
      </w:pPr>
      <w:r>
        <w:rPr/>
      </w:r>
    </w:p>
    <w:p>
      <w:pPr>
        <w:pStyle w:val="TextBody"/>
        <w:ind w:left="660" w:hanging="0"/>
        <w:rPr/>
      </w:pPr>
      <w:r>
        <w:rPr/>
        <w:t>Adaylara Karşı İtiraz:</w:t>
      </w:r>
    </w:p>
    <w:p>
      <w:pPr>
        <w:pStyle w:val="TextBody"/>
        <w:ind w:left="660" w:hanging="0"/>
        <w:rPr/>
      </w:pPr>
      <w:r>
        <w:rPr/>
        <w:t xml:space="preserve">Madde 37- Geçici aday listelerinin, ilanından itibaren; üç gün içinde vatandaşlar; adayların; adaylık şartlarından, bir veya bir kaçına veya seçilme yeterliliğine sahip olmadığına ilişkin, bir bilgi veya belgeye sahipse, ilgili seçim kurullarına yazılı ve gerekçeli olarak, itiraz edebilirler.Seçim kurulları, noksanlık veya yasaya aykırılıkla ilgili bu itirazları, belgeleriyle birlikte en çok üç gün içinde inceleyip, kesin karara bağlar. İl ve ilçe seçim kurulu kararlarına karşı, en çok üç gün içinde, bölge seçim kurulu başkanlığına; yazılı ve gerekçeli olarak, varsa delili ile itiraz edilebilir.  Bölge seçim kurullarının, en çok üç gün içinde, itiraz üzerine vereceği karar kesindir. Bölge seçim kurulundan; il ve ilçe seçim kurulu, kararlarına karşı, yapılan itiraz üzerine verdikleri, kesin kararlarının, düzeltilmesi istenebilir; bu durumda kurul, en çok üç gün içinde, dosya üzerinde başvuruyu görüşüp açıklar. Bölge seçim kurulunun; bu kararına karşı, başka bir yere itiraz edilemez. </w:t>
      </w:r>
    </w:p>
    <w:p>
      <w:pPr>
        <w:pStyle w:val="TextBody"/>
        <w:ind w:left="660" w:hanging="0"/>
        <w:rPr/>
      </w:pPr>
      <w:r>
        <w:rPr/>
      </w:r>
    </w:p>
    <w:p>
      <w:pPr>
        <w:pStyle w:val="TextBody"/>
        <w:ind w:left="660" w:hanging="0"/>
        <w:rPr/>
      </w:pPr>
      <w:r>
        <w:rPr/>
        <w:t>Aday Listelerinde Meydana Gelecek Eksikliklerin Giderilmesi:</w:t>
      </w:r>
    </w:p>
    <w:p>
      <w:pPr>
        <w:pStyle w:val="TextBody"/>
        <w:ind w:left="660" w:hanging="0"/>
        <w:rPr/>
      </w:pPr>
      <w:r>
        <w:rPr/>
        <w:t>Madde 38- a) Her hangi bir sebeple, seçim kuruluna verilen, aday listelerindeki adaylarda, eksilme olması halinde; ya siyasi parti bölge yönetimi; doğrudan bu eksikliği tamamlar, yada seçim kurulları; bu eksikliğin, en geç üç gün içinde giderilmesini, parti bölge başkanlığından ister. Parti genel merkezi; merkez adayları içinde, eksilen aday listesini, tamamlama yetkisini; bölge yönetim kuruluna, devreder.</w:t>
      </w:r>
    </w:p>
    <w:p>
      <w:pPr>
        <w:pStyle w:val="TextBody"/>
        <w:ind w:left="660" w:hanging="0"/>
        <w:rPr/>
      </w:pPr>
      <w:r>
        <w:rPr/>
        <w:t>b)Eksilen aday listesi, üç günde tamamlanamazsa, parti, o seçim çevresinden, eksik listeyle seçime katılır.</w:t>
      </w:r>
    </w:p>
    <w:p>
      <w:pPr>
        <w:pStyle w:val="TextBody"/>
        <w:ind w:left="660" w:hanging="0"/>
        <w:rPr/>
      </w:pPr>
      <w:r>
        <w:rPr/>
      </w:r>
    </w:p>
    <w:p>
      <w:pPr>
        <w:pStyle w:val="TextBody"/>
        <w:ind w:left="660" w:hanging="0"/>
        <w:rPr/>
      </w:pPr>
      <w:r>
        <w:rPr/>
        <w:t xml:space="preserve">Adayların  İlanı: </w:t>
      </w:r>
    </w:p>
    <w:p>
      <w:pPr>
        <w:pStyle w:val="TextBody"/>
        <w:ind w:left="660" w:hanging="0"/>
        <w:rPr/>
      </w:pPr>
      <w:r>
        <w:rPr/>
        <w:t xml:space="preserve">Madde 39- a) İtiraz süresi tamamlanıp, adayların; adaylıkları kesinleştikten sonra, Bölge Adalet Kuruluna bağlı, Bölge Seçim kurulları; milletvekili adaylarını, İl ve İlçe Seçim kurulları ise; belediye başkanlığı ve muhtarlık adaylarını, seçim çevrelerinde alışılmış usullerle ilan eder. Kesinleşmiş aday listelerini; partilere ve basın-medyaya verir. </w:t>
      </w:r>
    </w:p>
    <w:p>
      <w:pPr>
        <w:pStyle w:val="TextBody"/>
        <w:ind w:left="660" w:hanging="0"/>
        <w:rPr/>
      </w:pPr>
      <w:r>
        <w:rPr/>
        <w:t xml:space="preserve">             </w:t>
      </w:r>
      <w:r>
        <w:rPr/>
        <w:t xml:space="preserve">b)  Kesinleşmiş aday listelerinin, ilanından sonra; aday listelerinde bir değişiklik yapılamaz.Seçimler tamamlanıp, adaylara; seçim kazandı belgesi, verilinceye kadar; adaylıktan çekilen, yada ölen adaylar için verilen oylar; seçim sonunda, kazananların belirlenmesi için açık sayım ve döküm esaslarına göre, yürütülen hesaplamada; dikkate alınmaz, bu oylar geçersiz kabul edilir. Bu kişi yerine, bu seçimde kendisinden sonra, en çok oy alan aday seçilmiş sayılır. </w:t>
      </w:r>
    </w:p>
    <w:p>
      <w:pPr>
        <w:pStyle w:val="TextBody"/>
        <w:ind w:left="660" w:hanging="0"/>
        <w:rPr>
          <w:sz w:val="32"/>
        </w:rPr>
      </w:pPr>
      <w:r>
        <w:rPr>
          <w:sz w:val="32"/>
        </w:rPr>
      </w:r>
    </w:p>
    <w:p>
      <w:pPr>
        <w:pStyle w:val="TextBody"/>
        <w:ind w:left="660" w:hanging="0"/>
        <w:rPr>
          <w:sz w:val="32"/>
        </w:rPr>
      </w:pPr>
      <w:r>
        <w:rPr>
          <w:sz w:val="32"/>
        </w:rPr>
        <w:t>ÜÇÜNCÜ BÖLÜM</w:t>
      </w:r>
    </w:p>
    <w:p>
      <w:pPr>
        <w:pStyle w:val="TextBody"/>
        <w:ind w:left="660" w:hanging="0"/>
        <w:rPr/>
      </w:pPr>
      <w:r>
        <w:rPr/>
        <w:t>Seçim Günü İşleri</w:t>
      </w:r>
    </w:p>
    <w:p>
      <w:pPr>
        <w:pStyle w:val="TextBody"/>
        <w:ind w:left="660" w:hanging="0"/>
        <w:rPr/>
      </w:pPr>
      <w:r>
        <w:rPr/>
        <w:t>Kullanılacak Oy Pusulasının Şekli:</w:t>
      </w:r>
    </w:p>
    <w:p>
      <w:pPr>
        <w:pStyle w:val="TextBody"/>
        <w:ind w:left="660" w:hanging="0"/>
        <w:rPr/>
      </w:pPr>
      <w:r>
        <w:rPr/>
        <w:t>Madde 40- Milletvekili, belediye başkanı ve muhtar seçimlerinde kullanılacak; oy pusulası şekli, oylama biçimi ve oy kullanma süresi; bilim, teknoloji ve iletişimde ulaşılan, gelişmeler dikkate alınarak;Halkın; demokratik katılımını kolaylaştırıcı ve üst düzeyde sağlamaya yönelik olarak, Bakanlar Kurulu Kararıyla; her seçim dönemi için yeniden belirlenir.</w:t>
      </w:r>
    </w:p>
    <w:p>
      <w:pPr>
        <w:pStyle w:val="TextBody"/>
        <w:numPr>
          <w:ilvl w:val="0"/>
          <w:numId w:val="34"/>
        </w:numPr>
        <w:tabs>
          <w:tab w:val="clear" w:pos="708"/>
          <w:tab w:val="left" w:pos="1020" w:leader="none"/>
        </w:tabs>
        <w:ind w:left="1020" w:hanging="360"/>
        <w:rPr/>
      </w:pPr>
      <w:r>
        <w:rPr/>
        <w:t xml:space="preserve">Milletvekili seçimi birleşik oy pusulaları, bölge seçim kurulu, Belediye Başkanlığı ve Muhtarlık seçimi birleşik oy pusulaları ise il ve ilçe seçim kurulu başkanlıklarınca, hazırlatılıp, seçim wep sayfasına koydurulur. Partili aday adları, Birleşik oy pusulasında yer alır. </w:t>
      </w:r>
    </w:p>
    <w:p>
      <w:pPr>
        <w:pStyle w:val="TextBody"/>
        <w:numPr>
          <w:ilvl w:val="0"/>
          <w:numId w:val="34"/>
        </w:numPr>
        <w:tabs>
          <w:tab w:val="clear" w:pos="708"/>
          <w:tab w:val="left" w:pos="1020" w:leader="none"/>
        </w:tabs>
        <w:ind w:left="1020" w:hanging="360"/>
        <w:rPr/>
      </w:pPr>
      <w:r>
        <w:rPr/>
        <w:t xml:space="preserve">Yerel yönetim organı; Belediye Başkanlığı ve Muhtarlık seçimlerine bağımsız olarak başvuran adaylar için seçim kuralları; belirleyeceği ölçü ve şekilde, ortak, tekli oy pusulalarını hazırlatır ve seçim wep sayfasına koydurur. Bağımsız aday adları, partili adayların yer aldığı Birleşik oy pusulalarına yazılmaz. Bağımsız adayların seçime katılabilmesi için hazırlatılacak Tekli oy pusulaları; adayların tümü için ortak olarak düzenlenir. Ortak, Tekli Oy Pusulasında; bütün Bağımsız adayların adı yer alır.   </w:t>
      </w:r>
    </w:p>
    <w:p>
      <w:pPr>
        <w:pStyle w:val="TextBody"/>
        <w:ind w:left="660" w:hanging="0"/>
        <w:rPr/>
      </w:pPr>
      <w:r>
        <w:rPr/>
        <w:t>c- 1) Oy pusulaları; il, ilçe ve beldelerin;adayları esas alınarak, buna göre hazırlatılır. Oy pusulaları, oylama öncesi ve sırasında, seçim kurulunun belirleyeceği esas ve usullere göre,örnek olması için seçim sandık kurullarınca, seçmenlerin bilgisine sunulur.</w:t>
      </w:r>
    </w:p>
    <w:p>
      <w:pPr>
        <w:pStyle w:val="TextBody"/>
        <w:ind w:left="660" w:hanging="0"/>
        <w:rPr/>
      </w:pPr>
      <w:r>
        <w:rPr/>
        <w:t xml:space="preserve">2) Partililerin Birleşik ve tüm Bağımsız adayların, Ortak oy pusulalarının, birer örneği; bilgi ve oy kullanımı için: Seçim, Web Sayfasına konur. </w:t>
      </w:r>
    </w:p>
    <w:p>
      <w:pPr>
        <w:pStyle w:val="TextBody"/>
        <w:ind w:left="1020" w:hanging="0"/>
        <w:rPr/>
      </w:pPr>
      <w:r>
        <w:rPr/>
        <w:t xml:space="preserve">3)  Seçim kurulu: gerekli gördüğü mahalle, semt ve köylerde; sandık kurulu bürosu açar.  Yerleşim biriminin, durumuna göre; şehir merkezinde oluşturacağı:  bir ile beş arası, seçim sandık kurulu büroları; Akıllı Cep Telefonu,  Tablet, Bilgisayar aracılığı ve İnternet yoluyla; e-devlet şifresi ve TC Vatandaşlık Kimlik No’suyla yapılacak: oy kullanma işlem ve hizmetlerini yürütür. </w:t>
      </w:r>
    </w:p>
    <w:p>
      <w:pPr>
        <w:pStyle w:val="TextBody"/>
        <w:ind w:left="1020" w:hanging="0"/>
        <w:rPr/>
      </w:pPr>
      <w:r>
        <w:rPr/>
      </w:r>
    </w:p>
    <w:p>
      <w:pPr>
        <w:pStyle w:val="TextBody"/>
        <w:ind w:left="1020" w:hanging="0"/>
        <w:rPr/>
      </w:pPr>
      <w:r>
        <w:rPr/>
      </w:r>
    </w:p>
    <w:p>
      <w:pPr>
        <w:pStyle w:val="TextBody"/>
        <w:numPr>
          <w:ilvl w:val="0"/>
          <w:numId w:val="51"/>
        </w:numPr>
        <w:rPr/>
      </w:pPr>
      <w:r>
        <w:rPr/>
        <w:t>Birleşik ve Tekli, Oy Pusulası Özellikleri:</w:t>
      </w:r>
    </w:p>
    <w:p>
      <w:pPr>
        <w:pStyle w:val="TextBody"/>
        <w:numPr>
          <w:ilvl w:val="0"/>
          <w:numId w:val="37"/>
        </w:numPr>
        <w:tabs>
          <w:tab w:val="clear" w:pos="708"/>
          <w:tab w:val="left" w:pos="1380" w:leader="none"/>
        </w:tabs>
        <w:ind w:left="1380" w:hanging="360"/>
        <w:rPr/>
      </w:pPr>
      <w:r>
        <w:rPr/>
        <w:t xml:space="preserve">Birleşik oy pusulalarının başında TC filigranı ile milletvekili, belediye başkanı, veya bucak muhtarlığı, seçimi yazısı, bulunur.  Bu yazının altına, bir çizgi çekilir. Çizginin altındaki kısım; siyasi partiler için: iki eşit bölüme ayrılır.  Soldaki bölüme; Ulusal Sosyalist parti adı ile partinin: özel tanıtım işareti olan, amblemi konur.  Sağdaki bölümde ise: Hilal partisi adı ve   sembolü, yer alır.  Bu iki bölümünde, altı çizilir.  Ayrıca, milletvekili, belediye başkanı ve muhtarlık seçimleri için; bastırılacak, birleşik oy pusulalarının; iki siyasi partiye ayrılan, bölümleri arasında;  bir santim genişliğinde, iki kalın çizgi ile belirlenmiş, bir aralık bırakılır. </w:t>
      </w:r>
    </w:p>
    <w:p>
      <w:pPr>
        <w:pStyle w:val="TextBody"/>
        <w:numPr>
          <w:ilvl w:val="0"/>
          <w:numId w:val="37"/>
        </w:numPr>
        <w:tabs>
          <w:tab w:val="clear" w:pos="708"/>
          <w:tab w:val="left" w:pos="1380" w:leader="none"/>
        </w:tabs>
        <w:ind w:left="1380" w:hanging="360"/>
        <w:rPr/>
      </w:pPr>
      <w:r>
        <w:rPr/>
        <w:t xml:space="preserve">Milletvekilliği ve belediye başkanlığı oy pusulalarında: parti adı ve ambleminin bulunduğu, bölümün alt kısmı; iki eşit parçaya ayrılır. Sol kısma; partinin o seçim çevresinden göstereceği, merkez adayının; adı ve soyadı,  sağ başa ise; bölgenin gösterdiği, adayın; ad ve soyadı yazılır. Merkez ve bölge, adaylarının adlarının, hemen altına; çapı bir santimetre olan, içinde “ EVET”  yazılı birer daire konur. Ortasından dik bir çizgiyle ayrılan, her iki bölümün altı çizilir.  Örnek şekil – 1 ve 2: </w:t>
      </w:r>
    </w:p>
    <w:p>
      <w:pPr>
        <w:pStyle w:val="TextBody"/>
        <w:ind w:left="660" w:hanging="0"/>
        <w:rPr/>
      </w:pPr>
      <w:r>
        <w:rPr/>
        <w:t>Örnek-1:    Milletvekili Seçimi, Birleşik Oy Pusulası :</w:t>
      </w:r>
    </w:p>
    <w:tbl>
      <w:tblPr>
        <w:tblW w:w="7798" w:type="dxa"/>
        <w:jc w:val="left"/>
        <w:tblInd w:w="844" w:type="dxa"/>
        <w:tblLayout w:type="fixed"/>
        <w:tblCellMar>
          <w:top w:w="0" w:type="dxa"/>
          <w:left w:w="70" w:type="dxa"/>
          <w:bottom w:w="0" w:type="dxa"/>
          <w:right w:w="70" w:type="dxa"/>
        </w:tblCellMar>
      </w:tblPr>
      <w:tblGrid>
        <w:gridCol w:w="1949"/>
        <w:gridCol w:w="2022"/>
        <w:gridCol w:w="1134"/>
        <w:gridCol w:w="743"/>
        <w:gridCol w:w="1950"/>
      </w:tblGrid>
      <w:tr>
        <w:trPr>
          <w:trHeight w:val="170" w:hRule="atLeast"/>
          <w:cantSplit w:val="true"/>
        </w:trPr>
        <w:tc>
          <w:tcPr>
            <w:tcW w:w="779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T.C.  MİLLETVEKİLİ SEÇİMİ BİRLEŞİK OY PUSULASI</w:t>
            </w:r>
          </w:p>
        </w:tc>
      </w:tr>
      <w:tr>
        <w:trPr>
          <w:trHeight w:val="165" w:hRule="atLeast"/>
          <w:cantSplit w:val="true"/>
        </w:trPr>
        <w:tc>
          <w:tcPr>
            <w:tcW w:w="3971" w:type="dxa"/>
            <w:gridSpan w:val="2"/>
            <w:tcBorders>
              <w:top w:val="single" w:sz="4" w:space="0" w:color="000000"/>
              <w:left w:val="single" w:sz="4" w:space="0" w:color="000000"/>
              <w:bottom w:val="single" w:sz="4" w:space="0" w:color="000000"/>
              <w:right w:val="double" w:sz="4" w:space="0" w:color="000000"/>
            </w:tcBorders>
          </w:tcPr>
          <w:p>
            <w:pPr>
              <w:pStyle w:val="TextBody"/>
              <w:jc w:val="center"/>
              <w:rPr/>
            </w:pPr>
            <w:r>
              <w:rPr/>
              <w:t>ULUSAL SOSYALİST PARTİ</w:t>
            </w:r>
          </w:p>
          <w:p>
            <w:pPr>
              <w:pStyle w:val="TextBody"/>
              <w:jc w:val="center"/>
              <w:rPr/>
            </w:pPr>
            <w:r>
              <w:rPr/>
              <w:t>( AMBLEMİ )</w:t>
            </w:r>
          </w:p>
        </w:tc>
        <w:tc>
          <w:tcPr>
            <w:tcW w:w="3827" w:type="dxa"/>
            <w:gridSpan w:val="3"/>
            <w:tcBorders>
              <w:top w:val="single" w:sz="4" w:space="0" w:color="000000"/>
              <w:bottom w:val="single" w:sz="4" w:space="0" w:color="000000"/>
              <w:right w:val="single" w:sz="4" w:space="0" w:color="000000"/>
            </w:tcBorders>
          </w:tcPr>
          <w:p>
            <w:pPr>
              <w:pStyle w:val="TextBody"/>
              <w:jc w:val="center"/>
              <w:rPr/>
            </w:pPr>
            <w:r>
              <w:rPr/>
              <w:t>HİLAL PARTİSİ</w:t>
            </w:r>
          </w:p>
          <w:p>
            <w:pPr>
              <w:pStyle w:val="TextBody"/>
              <w:jc w:val="center"/>
              <w:rPr/>
            </w:pPr>
            <w:r>
              <w:rPr/>
              <w:t>( AMBLEMİ )</w:t>
            </w:r>
          </w:p>
        </w:tc>
      </w:tr>
      <w:tr>
        <w:trPr>
          <w:trHeight w:val="2220" w:hRule="atLeast"/>
        </w:trPr>
        <w:tc>
          <w:tcPr>
            <w:tcW w:w="1949" w:type="dxa"/>
            <w:tcBorders>
              <w:top w:val="single" w:sz="4" w:space="0" w:color="000000"/>
              <w:left w:val="single" w:sz="4" w:space="0" w:color="000000"/>
              <w:bottom w:val="double" w:sz="4" w:space="0" w:color="000000"/>
              <w:right w:val="single" w:sz="4" w:space="0" w:color="000000"/>
            </w:tcBorders>
          </w:tcPr>
          <w:p>
            <w:pPr>
              <w:pStyle w:val="TextBody"/>
              <w:snapToGrid w:val="false"/>
              <w:jc w:val="center"/>
              <w:rPr>
                <w:sz w:val="14"/>
                <w:lang w:val="en-US" w:eastAsia="en-US"/>
              </w:rPr>
            </w:pPr>
            <w:r>
              <w:rPr>
                <w:sz w:val="14"/>
                <w:lang w:val="en-US" w:eastAsia="en-US"/>
              </w:rPr>
              <mc:AlternateContent>
                <mc:Choice Requires="wps">
                  <w:drawing>
                    <wp:anchor behindDoc="0" distT="0" distB="0" distL="114935" distR="114935" simplePos="0" locked="0" layoutInCell="0" allowOverlap="1" relativeHeight="97">
                      <wp:simplePos x="0" y="0"/>
                      <wp:positionH relativeFrom="margin">
                        <wp:posOffset>840105</wp:posOffset>
                      </wp:positionH>
                      <wp:positionV relativeFrom="paragraph">
                        <wp:posOffset>553085</wp:posOffset>
                      </wp:positionV>
                      <wp:extent cx="640080" cy="640080"/>
                      <wp:effectExtent l="5080" t="5080" r="5715" b="5715"/>
                      <wp:wrapNone/>
                      <wp:docPr id="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43.55pt;width:50.35pt;height:50.35pt;mso-wrap-style:none;v-text-anchor:middle;mso-position-horizontal-relative:margin">
                      <v:fill o:detectmouseclick="t" type="solid" color2="black"/>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5pt;margin-top:57.9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99">
                      <wp:simplePos x="0" y="0"/>
                      <wp:positionH relativeFrom="margin">
                        <wp:posOffset>4589145</wp:posOffset>
                      </wp:positionH>
                      <wp:positionV relativeFrom="paragraph">
                        <wp:posOffset>553085</wp:posOffset>
                      </wp:positionV>
                      <wp:extent cx="640080" cy="640080"/>
                      <wp:effectExtent l="5080" t="5080" r="5715" b="5715"/>
                      <wp:wrapNone/>
                      <wp:docPr id="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43.5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3400425</wp:posOffset>
                      </wp:positionH>
                      <wp:positionV relativeFrom="paragraph">
                        <wp:posOffset>553085</wp:posOffset>
                      </wp:positionV>
                      <wp:extent cx="640080" cy="640080"/>
                      <wp:effectExtent l="5080" t="5080" r="5715" b="5715"/>
                      <wp:wrapNone/>
                      <wp:docPr id="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43.5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2028825</wp:posOffset>
                      </wp:positionH>
                      <wp:positionV relativeFrom="paragraph">
                        <wp:posOffset>553085</wp:posOffset>
                      </wp:positionV>
                      <wp:extent cx="640080" cy="640080"/>
                      <wp:effectExtent l="5080" t="5080" r="5715" b="5715"/>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43.55pt;width:50.35pt;height:50.35pt;mso-wrap-style:none;v-text-anchor:middle;mso-position-horizontal-relative:margin">
                      <v:fill o:detectmouseclick="t" type="solid" color2="black"/>
                      <v:stroke color="black" weight="9360" joinstyle="miter" endcap="flat"/>
                      <w10:wrap type="none"/>
                    </v:oval>
                  </w:pict>
                </mc:Fallback>
              </mc:AlternateContent>
              <w:pict>
                <v:shape id="shape_0" fillcolor="white" stroked="t" o:allowincell="f" style="position:absolute;margin-left:368.55pt;margin-top:57.9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pict>
                <v:shape id="shape_0" fillcolor="white" stroked="t" o:allowincell="f" style="position:absolute;margin-left:274.95pt;margin-top:57.9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pict>
                <v:shape id="shape_0" fillcolor="white" stroked="t" o:allowincell="f" style="position:absolute;margin-left:166.95pt;margin-top:57.9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r>
          </w:p>
          <w:p>
            <w:pPr>
              <w:pStyle w:val="TextBody"/>
              <w:jc w:val="center"/>
              <w:rPr>
                <w:sz w:val="14"/>
              </w:rPr>
            </w:pPr>
            <w:r>
              <w:rPr>
                <w:sz w:val="14"/>
              </w:rPr>
              <w:t>GENEL MERKEZ ADAYI</w:t>
            </w:r>
          </w:p>
          <w:p>
            <w:pPr>
              <w:pStyle w:val="TextBody"/>
              <w:jc w:val="center"/>
              <w:rPr>
                <w:sz w:val="14"/>
              </w:rPr>
            </w:pPr>
            <w:r>
              <w:rPr>
                <w:sz w:val="14"/>
              </w:rPr>
              <w:t>A.A.</w:t>
            </w:r>
          </w:p>
          <w:p>
            <w:pPr>
              <w:pStyle w:val="TextBody"/>
              <w:jc w:val="center"/>
              <w:rPr>
                <w:sz w:val="14"/>
              </w:rPr>
            </w:pPr>
            <w:r>
              <w:rPr>
                <w:sz w:val="14"/>
              </w:rPr>
            </w:r>
          </w:p>
          <w:p>
            <w:pPr>
              <w:pStyle w:val="TextBody"/>
              <w:rPr>
                <w:sz w:val="14"/>
              </w:rPr>
            </w:pPr>
            <w:r>
              <w:rPr>
                <w:sz w:val="14"/>
              </w:rPr>
            </w:r>
          </w:p>
          <w:p>
            <w:pPr>
              <w:pStyle w:val="TextBody"/>
              <w:rPr/>
            </w:pPr>
            <w:r>
              <w:rPr/>
            </w:r>
          </w:p>
          <w:p>
            <w:pPr>
              <w:pStyle w:val="TextBody"/>
              <w:rPr>
                <w:sz w:val="14"/>
              </w:rPr>
            </w:pPr>
            <w:r>
              <w:rPr>
                <w:sz w:val="14"/>
              </w:rPr>
            </w:r>
          </w:p>
        </w:tc>
        <w:tc>
          <w:tcPr>
            <w:tcW w:w="2022" w:type="dxa"/>
            <w:tcBorders>
              <w:top w:val="single" w:sz="4" w:space="0" w:color="000000"/>
              <w:left w:val="single" w:sz="4" w:space="0" w:color="000000"/>
              <w:bottom w:val="double" w:sz="4" w:space="0" w:color="000000"/>
              <w:right w:val="double" w:sz="4" w:space="0" w:color="000000"/>
            </w:tcBorders>
          </w:tcPr>
          <w:p>
            <w:pPr>
              <w:pStyle w:val="TextBody"/>
              <w:snapToGrid w:val="false"/>
              <w:jc w:val="center"/>
              <w:rPr>
                <w:sz w:val="14"/>
              </w:rPr>
            </w:pPr>
            <w:r>
              <w:rPr>
                <w:sz w:val="14"/>
              </w:rPr>
            </w:r>
          </w:p>
          <w:p>
            <w:pPr>
              <w:pStyle w:val="TextBody"/>
              <w:jc w:val="center"/>
              <w:rPr>
                <w:sz w:val="14"/>
              </w:rPr>
            </w:pPr>
            <w:r>
              <w:rPr>
                <w:sz w:val="14"/>
              </w:rPr>
              <w:t>BÖLGE TEŞKİLAT ADAYI</w:t>
            </w:r>
          </w:p>
          <w:p>
            <w:pPr>
              <w:pStyle w:val="TextBody"/>
              <w:jc w:val="center"/>
              <w:rPr/>
            </w:pPr>
            <w:r>
              <w:rPr>
                <w:sz w:val="14"/>
              </w:rPr>
              <w:t>B.B.</w:t>
            </w:r>
          </w:p>
          <w:p>
            <w:pPr>
              <w:pStyle w:val="TextBody"/>
              <w:rPr>
                <w:sz w:val="14"/>
              </w:rPr>
            </w:pPr>
            <w:r>
              <w:rPr>
                <w:sz w:val="14"/>
              </w:rPr>
            </w:r>
          </w:p>
        </w:tc>
        <w:tc>
          <w:tcPr>
            <w:tcW w:w="1877" w:type="dxa"/>
            <w:gridSpan w:val="2"/>
            <w:tcBorders>
              <w:top w:val="single" w:sz="4" w:space="0" w:color="000000"/>
              <w:bottom w:val="double" w:sz="4" w:space="0" w:color="000000"/>
              <w:right w:val="single" w:sz="4" w:space="0" w:color="000000"/>
            </w:tcBorders>
          </w:tcPr>
          <w:p>
            <w:pPr>
              <w:pStyle w:val="TextBody"/>
              <w:snapToGrid w:val="false"/>
              <w:jc w:val="center"/>
              <w:rPr>
                <w:sz w:val="14"/>
              </w:rPr>
            </w:pPr>
            <w:r>
              <w:rPr>
                <w:sz w:val="14"/>
              </w:rPr>
            </w:r>
          </w:p>
          <w:p>
            <w:pPr>
              <w:pStyle w:val="TextBody"/>
              <w:jc w:val="center"/>
              <w:rPr>
                <w:sz w:val="14"/>
              </w:rPr>
            </w:pPr>
            <w:r>
              <w:rPr>
                <w:sz w:val="14"/>
              </w:rPr>
              <w:t>GENEL MERKEZ ADAYI</w:t>
            </w:r>
          </w:p>
          <w:p>
            <w:pPr>
              <w:pStyle w:val="TextBody"/>
              <w:jc w:val="center"/>
              <w:rPr>
                <w:sz w:val="14"/>
              </w:rPr>
            </w:pPr>
            <w:r>
              <w:rPr>
                <w:sz w:val="14"/>
              </w:rPr>
              <w:t>C.C.</w:t>
            </w:r>
          </w:p>
          <w:p>
            <w:pPr>
              <w:pStyle w:val="TextBody"/>
              <w:rPr>
                <w:sz w:val="14"/>
              </w:rPr>
            </w:pPr>
            <w:r>
              <w:rPr>
                <w:sz w:val="14"/>
              </w:rPr>
            </w:r>
          </w:p>
        </w:tc>
        <w:tc>
          <w:tcPr>
            <w:tcW w:w="1950" w:type="dxa"/>
            <w:tcBorders>
              <w:top w:val="single" w:sz="4" w:space="0" w:color="000000"/>
              <w:left w:val="single" w:sz="4" w:space="0" w:color="000000"/>
              <w:bottom w:val="double" w:sz="4" w:space="0" w:color="000000"/>
              <w:right w:val="single" w:sz="4" w:space="0" w:color="000000"/>
            </w:tcBorders>
          </w:tcPr>
          <w:p>
            <w:pPr>
              <w:pStyle w:val="TextBody"/>
              <w:snapToGrid w:val="false"/>
              <w:jc w:val="center"/>
              <w:rPr>
                <w:sz w:val="14"/>
              </w:rPr>
            </w:pPr>
            <w:r>
              <w:rPr>
                <w:sz w:val="14"/>
              </w:rPr>
            </w:r>
          </w:p>
          <w:p>
            <w:pPr>
              <w:pStyle w:val="TextBody"/>
              <w:jc w:val="center"/>
              <w:rPr>
                <w:sz w:val="14"/>
              </w:rPr>
            </w:pPr>
            <w:r>
              <w:rPr>
                <w:sz w:val="14"/>
              </w:rPr>
              <w:t>BÖLGE TEŞKİLAT ADAYI</w:t>
            </w:r>
          </w:p>
          <w:p>
            <w:pPr>
              <w:pStyle w:val="TextBody"/>
              <w:jc w:val="center"/>
              <w:rPr>
                <w:sz w:val="14"/>
              </w:rPr>
            </w:pPr>
            <w:r>
              <w:rPr>
                <w:sz w:val="14"/>
              </w:rPr>
              <w:t>D.D.</w:t>
            </w:r>
          </w:p>
          <w:p>
            <w:pPr>
              <w:pStyle w:val="TextBody"/>
              <w:rPr>
                <w:sz w:val="14"/>
              </w:rPr>
            </w:pPr>
            <w:r>
              <w:rPr>
                <w:sz w:val="14"/>
              </w:rPr>
            </w:r>
          </w:p>
        </w:tc>
      </w:tr>
      <w:tr>
        <w:trPr>
          <w:trHeight w:val="165" w:hRule="atLeast"/>
          <w:cantSplit w:val="true"/>
        </w:trPr>
        <w:tc>
          <w:tcPr>
            <w:tcW w:w="7798" w:type="dxa"/>
            <w:gridSpan w:val="5"/>
            <w:tcBorders>
              <w:top w:val="double" w:sz="4" w:space="0" w:color="000000"/>
              <w:left w:val="single" w:sz="4" w:space="0" w:color="000000"/>
              <w:bottom w:val="single" w:sz="4" w:space="0" w:color="000000"/>
              <w:right w:val="single" w:sz="4" w:space="0" w:color="000000"/>
            </w:tcBorders>
          </w:tcPr>
          <w:p>
            <w:pPr>
              <w:pStyle w:val="TextBody"/>
              <w:rPr>
                <w:sz w:val="22"/>
              </w:rPr>
            </w:pPr>
            <w:r>
              <w:rPr>
                <w:sz w:val="22"/>
              </w:rPr>
              <w:t>SEÇMEN KİMLİK BİLGİSİ BELİRLEME BÖLÜMÜ</w:t>
            </w:r>
          </w:p>
        </w:tc>
      </w:tr>
      <w:tr>
        <w:trPr>
          <w:trHeight w:val="165" w:hRule="atLeast"/>
          <w:cantSplit w:val="true"/>
        </w:trPr>
        <w:tc>
          <w:tcPr>
            <w:tcW w:w="5105"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2"/>
              </w:rPr>
              <w:t>TC VATANDAŞLIK KİMLİK N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ÇMENİN İMZASI</w:t>
            </w:r>
          </w:p>
        </w:tc>
      </w:tr>
      <w:tr>
        <w:trPr>
          <w:trHeight w:val="165" w:hRule="atLeast"/>
          <w:cantSplit w:val="true"/>
        </w:trPr>
        <w:tc>
          <w:tcPr>
            <w:tcW w:w="51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660" w:hanging="0"/>
        <w:rPr/>
      </w:pPr>
      <w:r>
        <w:rPr/>
      </w:r>
    </w:p>
    <w:p>
      <w:pPr>
        <w:pStyle w:val="TextBody"/>
        <w:rPr/>
      </w:pPr>
      <w:r>
        <w:rPr/>
      </w:r>
    </w:p>
    <w:p>
      <w:pPr>
        <w:pStyle w:val="TextBody"/>
        <w:rPr/>
      </w:pPr>
      <w:r>
        <w:rPr/>
      </w:r>
    </w:p>
    <w:p>
      <w:pPr>
        <w:pStyle w:val="TextBody"/>
        <w:rPr/>
      </w:pPr>
      <w:r>
        <w:rPr/>
      </w:r>
    </w:p>
    <w:p>
      <w:pPr>
        <w:pStyle w:val="TextBody"/>
        <w:rPr/>
      </w:pPr>
      <w:r>
        <w:rPr/>
        <w:t xml:space="preserve">Örnek-2:    Belediye Başkanlığı Seçimi, Birleşik Oy Pusulası: </w:t>
      </w:r>
    </w:p>
    <w:tbl>
      <w:tblPr>
        <w:tblW w:w="7798" w:type="dxa"/>
        <w:jc w:val="left"/>
        <w:tblInd w:w="844" w:type="dxa"/>
        <w:tblLayout w:type="fixed"/>
        <w:tblCellMar>
          <w:top w:w="0" w:type="dxa"/>
          <w:left w:w="70" w:type="dxa"/>
          <w:bottom w:w="0" w:type="dxa"/>
          <w:right w:w="70" w:type="dxa"/>
        </w:tblCellMar>
      </w:tblPr>
      <w:tblGrid>
        <w:gridCol w:w="1949"/>
        <w:gridCol w:w="2022"/>
        <w:gridCol w:w="1134"/>
        <w:gridCol w:w="743"/>
        <w:gridCol w:w="1950"/>
      </w:tblGrid>
      <w:tr>
        <w:trPr>
          <w:trHeight w:val="170" w:hRule="atLeast"/>
          <w:cantSplit w:val="true"/>
        </w:trPr>
        <w:tc>
          <w:tcPr>
            <w:tcW w:w="779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T.C.  BELEDİYE BAŞKANI SEÇİMİ  BİRLEŞİK OY PUSULASI</w:t>
            </w:r>
          </w:p>
        </w:tc>
      </w:tr>
      <w:tr>
        <w:trPr>
          <w:trHeight w:val="165" w:hRule="atLeast"/>
          <w:cantSplit w:val="true"/>
        </w:trPr>
        <w:tc>
          <w:tcPr>
            <w:tcW w:w="3971" w:type="dxa"/>
            <w:gridSpan w:val="2"/>
            <w:tcBorders>
              <w:top w:val="single" w:sz="4" w:space="0" w:color="000000"/>
              <w:left w:val="single" w:sz="4" w:space="0" w:color="000000"/>
              <w:bottom w:val="single" w:sz="4" w:space="0" w:color="000000"/>
              <w:right w:val="double" w:sz="4" w:space="0" w:color="000000"/>
            </w:tcBorders>
          </w:tcPr>
          <w:p>
            <w:pPr>
              <w:pStyle w:val="TextBody"/>
              <w:jc w:val="center"/>
              <w:rPr/>
            </w:pPr>
            <w:r>
              <w:rPr/>
              <w:t>ULUSAL SOSYALİST PARTİ</w:t>
            </w:r>
          </w:p>
          <w:p>
            <w:pPr>
              <w:pStyle w:val="TextBody"/>
              <w:jc w:val="center"/>
              <w:rPr/>
            </w:pPr>
            <w:r>
              <w:rPr/>
              <w:t>( AMBLEMİ )</w:t>
            </w:r>
          </w:p>
        </w:tc>
        <w:tc>
          <w:tcPr>
            <w:tcW w:w="3827" w:type="dxa"/>
            <w:gridSpan w:val="3"/>
            <w:tcBorders>
              <w:top w:val="single" w:sz="4" w:space="0" w:color="000000"/>
              <w:bottom w:val="single" w:sz="4" w:space="0" w:color="000000"/>
              <w:right w:val="single" w:sz="4" w:space="0" w:color="000000"/>
            </w:tcBorders>
          </w:tcPr>
          <w:p>
            <w:pPr>
              <w:pStyle w:val="TextBody"/>
              <w:jc w:val="center"/>
              <w:rPr/>
            </w:pPr>
            <w:r>
              <w:rPr/>
              <w:t>HİLAL PARTİSİ</w:t>
            </w:r>
          </w:p>
          <w:p>
            <w:pPr>
              <w:pStyle w:val="TextBody"/>
              <w:jc w:val="center"/>
              <w:rPr/>
            </w:pPr>
            <w:r>
              <w:rPr/>
              <w:t>( AMBLEMİ )</w:t>
            </w:r>
          </w:p>
        </w:tc>
      </w:tr>
      <w:tr>
        <w:trPr>
          <w:trHeight w:val="2220" w:hRule="atLeast"/>
        </w:trPr>
        <w:tc>
          <w:tcPr>
            <w:tcW w:w="1949" w:type="dxa"/>
            <w:tcBorders>
              <w:top w:val="single" w:sz="4" w:space="0" w:color="000000"/>
              <w:left w:val="single" w:sz="4" w:space="0" w:color="000000"/>
              <w:bottom w:val="double" w:sz="4" w:space="0" w:color="000000"/>
              <w:right w:val="single" w:sz="4" w:space="0" w:color="000000"/>
            </w:tcBorders>
          </w:tcPr>
          <w:p>
            <w:pPr>
              <w:pStyle w:val="TextBody"/>
              <w:snapToGrid w:val="false"/>
              <w:jc w:val="center"/>
              <w:rPr>
                <w:sz w:val="14"/>
                <w:lang w:val="en-US" w:eastAsia="en-US"/>
              </w:rPr>
            </w:pPr>
            <w:r>
              <w:rPr>
                <w:sz w:val="14"/>
                <w:lang w:val="en-US" w:eastAsia="en-US"/>
              </w:rPr>
              <mc:AlternateContent>
                <mc:Choice Requires="wps">
                  <w:drawing>
                    <wp:anchor behindDoc="0" distT="0" distB="0" distL="114935" distR="114935" simplePos="0" locked="0" layoutInCell="0" allowOverlap="1" relativeHeight="105">
                      <wp:simplePos x="0" y="0"/>
                      <wp:positionH relativeFrom="margin">
                        <wp:posOffset>840105</wp:posOffset>
                      </wp:positionH>
                      <wp:positionV relativeFrom="paragraph">
                        <wp:posOffset>553085</wp:posOffset>
                      </wp:positionV>
                      <wp:extent cx="640080" cy="640080"/>
                      <wp:effectExtent l="5080" t="5080" r="5715" b="5715"/>
                      <wp:wrapNone/>
                      <wp:docPr id="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43.55pt;width:50.35pt;height:50.35pt;mso-wrap-style:none;v-text-anchor:middle;mso-position-horizontal-relative:margin">
                      <v:fill o:detectmouseclick="t" type="solid" color2="black"/>
                      <v:stroke color="black" weight="9360" joinstyle="miter" endcap="flat"/>
                      <w10:wrap type="none"/>
                    </v:oval>
                  </w:pict>
                </mc:Fallback>
              </mc:AlternateContent>
              <w:pict>
                <v:shape id="shape_0" fillcolor="white" stroked="t" o:allowincell="f" style="position:absolute;margin-left:73.35pt;margin-top:57.9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07">
                      <wp:simplePos x="0" y="0"/>
                      <wp:positionH relativeFrom="margin">
                        <wp:posOffset>4589145</wp:posOffset>
                      </wp:positionH>
                      <wp:positionV relativeFrom="paragraph">
                        <wp:posOffset>553085</wp:posOffset>
                      </wp:positionV>
                      <wp:extent cx="640080" cy="640080"/>
                      <wp:effectExtent l="5080" t="5080" r="5715" b="5715"/>
                      <wp:wrapNone/>
                      <wp:docPr id="1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43.5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3400425</wp:posOffset>
                      </wp:positionH>
                      <wp:positionV relativeFrom="paragraph">
                        <wp:posOffset>553085</wp:posOffset>
                      </wp:positionV>
                      <wp:extent cx="640080" cy="640080"/>
                      <wp:effectExtent l="5080" t="5080" r="5715" b="5715"/>
                      <wp:wrapNone/>
                      <wp:docPr id="12"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43.5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2028825</wp:posOffset>
                      </wp:positionH>
                      <wp:positionV relativeFrom="paragraph">
                        <wp:posOffset>553085</wp:posOffset>
                      </wp:positionV>
                      <wp:extent cx="640080" cy="640080"/>
                      <wp:effectExtent l="5080" t="5080" r="5715" b="5715"/>
                      <wp:wrapNone/>
                      <wp:docPr id="1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43.55pt;width:50.35pt;height:50.35pt;mso-wrap-style:none;v-text-anchor:middle;mso-position-horizontal-relative:margin">
                      <v:fill o:detectmouseclick="t" type="solid" color2="black"/>
                      <v:stroke color="black" weight="9360" joinstyle="miter" endcap="flat"/>
                      <w10:wrap type="none"/>
                    </v:oval>
                  </w:pict>
                </mc:Fallback>
              </mc:AlternateContent>
              <w:pict>
                <v:shape id="shape_0" fillcolor="white" stroked="t" o:allowincell="f" style="position:absolute;margin-left:368.55pt;margin-top:57.9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pict>
                <v:shape id="shape_0" fillcolor="white" stroked="t" o:allowincell="f" style="position:absolute;margin-left:274.95pt;margin-top:57.9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pict>
                <v:shape id="shape_0" fillcolor="white" stroked="t" o:allowincell="f" style="position:absolute;margin-left:166.95pt;margin-top:57.9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r>
          </w:p>
          <w:p>
            <w:pPr>
              <w:pStyle w:val="TextBody"/>
              <w:jc w:val="center"/>
              <w:rPr>
                <w:sz w:val="14"/>
              </w:rPr>
            </w:pPr>
            <w:r>
              <w:rPr>
                <w:sz w:val="14"/>
              </w:rPr>
              <w:t>GENEL MERKEZ ADAYI</w:t>
            </w:r>
          </w:p>
          <w:p>
            <w:pPr>
              <w:pStyle w:val="TextBody"/>
              <w:jc w:val="center"/>
              <w:rPr>
                <w:sz w:val="14"/>
              </w:rPr>
            </w:pPr>
            <w:r>
              <w:rPr>
                <w:sz w:val="14"/>
              </w:rPr>
              <w:t>E.E.</w:t>
            </w:r>
          </w:p>
          <w:p>
            <w:pPr>
              <w:pStyle w:val="TextBody"/>
              <w:jc w:val="center"/>
              <w:rPr>
                <w:sz w:val="14"/>
              </w:rPr>
            </w:pPr>
            <w:r>
              <w:rPr>
                <w:sz w:val="14"/>
              </w:rPr>
            </w:r>
          </w:p>
          <w:p>
            <w:pPr>
              <w:pStyle w:val="TextBody"/>
              <w:rPr>
                <w:sz w:val="14"/>
              </w:rPr>
            </w:pPr>
            <w:r>
              <w:rPr>
                <w:sz w:val="14"/>
              </w:rPr>
            </w:r>
          </w:p>
          <w:p>
            <w:pPr>
              <w:pStyle w:val="TextBody"/>
              <w:rPr/>
            </w:pPr>
            <w:r>
              <w:rPr/>
            </w:r>
          </w:p>
          <w:p>
            <w:pPr>
              <w:pStyle w:val="TextBody"/>
              <w:rPr>
                <w:sz w:val="14"/>
              </w:rPr>
            </w:pPr>
            <w:r>
              <w:rPr>
                <w:sz w:val="14"/>
              </w:rPr>
            </w:r>
          </w:p>
        </w:tc>
        <w:tc>
          <w:tcPr>
            <w:tcW w:w="2022" w:type="dxa"/>
            <w:tcBorders>
              <w:top w:val="single" w:sz="4" w:space="0" w:color="000000"/>
              <w:left w:val="single" w:sz="4" w:space="0" w:color="000000"/>
              <w:bottom w:val="double" w:sz="4" w:space="0" w:color="000000"/>
              <w:right w:val="double" w:sz="4" w:space="0" w:color="000000"/>
            </w:tcBorders>
          </w:tcPr>
          <w:p>
            <w:pPr>
              <w:pStyle w:val="TextBody"/>
              <w:snapToGrid w:val="false"/>
              <w:jc w:val="center"/>
              <w:rPr>
                <w:sz w:val="14"/>
              </w:rPr>
            </w:pPr>
            <w:r>
              <w:rPr>
                <w:sz w:val="14"/>
              </w:rPr>
            </w:r>
          </w:p>
          <w:p>
            <w:pPr>
              <w:pStyle w:val="TextBody"/>
              <w:jc w:val="center"/>
              <w:rPr>
                <w:sz w:val="14"/>
              </w:rPr>
            </w:pPr>
            <w:r>
              <w:rPr>
                <w:sz w:val="14"/>
              </w:rPr>
              <w:t>BÖLGE TEŞKİLAT ADAYI</w:t>
            </w:r>
          </w:p>
          <w:p>
            <w:pPr>
              <w:pStyle w:val="TextBody"/>
              <w:jc w:val="center"/>
              <w:rPr>
                <w:sz w:val="14"/>
              </w:rPr>
            </w:pPr>
            <w:r>
              <w:rPr>
                <w:sz w:val="14"/>
              </w:rPr>
              <w:t>F.F.</w:t>
            </w:r>
          </w:p>
          <w:p>
            <w:pPr>
              <w:pStyle w:val="TextBody"/>
              <w:rPr>
                <w:sz w:val="14"/>
              </w:rPr>
            </w:pPr>
            <w:r>
              <w:rPr>
                <w:sz w:val="14"/>
              </w:rPr>
            </w:r>
          </w:p>
        </w:tc>
        <w:tc>
          <w:tcPr>
            <w:tcW w:w="1877" w:type="dxa"/>
            <w:gridSpan w:val="2"/>
            <w:tcBorders>
              <w:top w:val="single" w:sz="4" w:space="0" w:color="000000"/>
              <w:bottom w:val="double" w:sz="4" w:space="0" w:color="000000"/>
              <w:right w:val="single" w:sz="4" w:space="0" w:color="000000"/>
            </w:tcBorders>
          </w:tcPr>
          <w:p>
            <w:pPr>
              <w:pStyle w:val="TextBody"/>
              <w:snapToGrid w:val="false"/>
              <w:jc w:val="center"/>
              <w:rPr>
                <w:sz w:val="14"/>
              </w:rPr>
            </w:pPr>
            <w:r>
              <w:rPr>
                <w:sz w:val="14"/>
              </w:rPr>
            </w:r>
          </w:p>
          <w:p>
            <w:pPr>
              <w:pStyle w:val="TextBody"/>
              <w:jc w:val="center"/>
              <w:rPr>
                <w:sz w:val="14"/>
              </w:rPr>
            </w:pPr>
            <w:r>
              <w:rPr>
                <w:sz w:val="14"/>
              </w:rPr>
              <w:t>GENEL MERKEZ ADAYI</w:t>
            </w:r>
          </w:p>
          <w:p>
            <w:pPr>
              <w:pStyle w:val="TextBody"/>
              <w:jc w:val="center"/>
              <w:rPr>
                <w:sz w:val="14"/>
              </w:rPr>
            </w:pPr>
            <w:r>
              <w:rPr>
                <w:sz w:val="14"/>
              </w:rPr>
              <w:t>G.G.</w:t>
            </w:r>
          </w:p>
          <w:p>
            <w:pPr>
              <w:pStyle w:val="TextBody"/>
              <w:rPr>
                <w:sz w:val="14"/>
              </w:rPr>
            </w:pPr>
            <w:r>
              <w:rPr>
                <w:sz w:val="14"/>
              </w:rPr>
            </w:r>
          </w:p>
        </w:tc>
        <w:tc>
          <w:tcPr>
            <w:tcW w:w="1950" w:type="dxa"/>
            <w:tcBorders>
              <w:top w:val="single" w:sz="4" w:space="0" w:color="000000"/>
              <w:left w:val="single" w:sz="4" w:space="0" w:color="000000"/>
              <w:bottom w:val="double" w:sz="4" w:space="0" w:color="000000"/>
              <w:right w:val="single" w:sz="4" w:space="0" w:color="000000"/>
            </w:tcBorders>
          </w:tcPr>
          <w:p>
            <w:pPr>
              <w:pStyle w:val="TextBody"/>
              <w:snapToGrid w:val="false"/>
              <w:jc w:val="center"/>
              <w:rPr>
                <w:sz w:val="14"/>
              </w:rPr>
            </w:pPr>
            <w:r>
              <w:rPr>
                <w:sz w:val="14"/>
              </w:rPr>
            </w:r>
          </w:p>
          <w:p>
            <w:pPr>
              <w:pStyle w:val="TextBody"/>
              <w:jc w:val="center"/>
              <w:rPr>
                <w:sz w:val="14"/>
              </w:rPr>
            </w:pPr>
            <w:r>
              <w:rPr>
                <w:sz w:val="14"/>
              </w:rPr>
              <w:t>BÖLGE TEŞKİLAT ADAYI</w:t>
            </w:r>
          </w:p>
          <w:p>
            <w:pPr>
              <w:pStyle w:val="TextBody"/>
              <w:jc w:val="center"/>
              <w:rPr>
                <w:sz w:val="14"/>
              </w:rPr>
            </w:pPr>
            <w:r>
              <w:rPr>
                <w:sz w:val="14"/>
              </w:rPr>
              <w:t>H.H.</w:t>
            </w:r>
          </w:p>
          <w:p>
            <w:pPr>
              <w:pStyle w:val="TextBody"/>
              <w:rPr>
                <w:sz w:val="14"/>
              </w:rPr>
            </w:pPr>
            <w:r>
              <w:rPr>
                <w:sz w:val="14"/>
              </w:rPr>
            </w:r>
          </w:p>
        </w:tc>
      </w:tr>
      <w:tr>
        <w:trPr>
          <w:trHeight w:val="165" w:hRule="atLeast"/>
          <w:cantSplit w:val="true"/>
        </w:trPr>
        <w:tc>
          <w:tcPr>
            <w:tcW w:w="7798" w:type="dxa"/>
            <w:gridSpan w:val="5"/>
            <w:tcBorders>
              <w:top w:val="double" w:sz="4" w:space="0" w:color="000000"/>
              <w:left w:val="single" w:sz="4" w:space="0" w:color="000000"/>
              <w:bottom w:val="single" w:sz="4" w:space="0" w:color="000000"/>
              <w:right w:val="single" w:sz="4" w:space="0" w:color="000000"/>
            </w:tcBorders>
          </w:tcPr>
          <w:p>
            <w:pPr>
              <w:pStyle w:val="TextBody"/>
              <w:rPr>
                <w:sz w:val="22"/>
              </w:rPr>
            </w:pPr>
            <w:r>
              <w:rPr>
                <w:sz w:val="22"/>
              </w:rPr>
              <w:t>SEÇMEN KİMLİK BİLGİSİ BELİRLEME BÖLÜMÜ</w:t>
            </w:r>
          </w:p>
        </w:tc>
      </w:tr>
      <w:tr>
        <w:trPr>
          <w:trHeight w:val="165" w:hRule="atLeast"/>
          <w:cantSplit w:val="true"/>
        </w:trPr>
        <w:tc>
          <w:tcPr>
            <w:tcW w:w="5105"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2"/>
              </w:rPr>
              <w:t>TC VATANDAŞLIK KİMLİK N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ÇMENİN İMZASI</w:t>
            </w:r>
          </w:p>
        </w:tc>
      </w:tr>
      <w:tr>
        <w:trPr>
          <w:trHeight w:val="165" w:hRule="atLeast"/>
          <w:cantSplit w:val="true"/>
        </w:trPr>
        <w:tc>
          <w:tcPr>
            <w:tcW w:w="510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660" w:hanging="0"/>
        <w:rPr/>
      </w:pPr>
      <w:r>
        <w:rPr/>
      </w:r>
    </w:p>
    <w:p>
      <w:pPr>
        <w:pStyle w:val="TextBody"/>
        <w:ind w:left="660" w:hanging="0"/>
        <w:rPr/>
      </w:pPr>
      <w:r>
        <w:rPr/>
        <w:t>3-a)Bucak Muhtarlığı ve İhtiyar Meclisi Seçimi, Birleşik Oy Pusulası:</w:t>
      </w:r>
    </w:p>
    <w:p>
      <w:pPr>
        <w:pStyle w:val="TextBody"/>
        <w:ind w:left="660" w:hanging="0"/>
        <w:rPr/>
      </w:pPr>
      <w:r>
        <w:rPr/>
        <w:t xml:space="preserve">Bucak muhtarlık seçimi, oy pusulası; iki bölümlü olur. Sol bölümde Ulusal Sosyalist parti, sağ bölümde ise Hilal partisi adı ve amblemi yer alır. Muhtarlık seçimi için partiler, oy pusulasında tek aday gösterir. </w:t>
      </w:r>
    </w:p>
    <w:p>
      <w:pPr>
        <w:pStyle w:val="TextBody"/>
        <w:ind w:left="660" w:hanging="0"/>
        <w:rPr/>
      </w:pPr>
      <w:r>
        <w:rPr/>
        <w:t xml:space="preserve">     </w:t>
      </w:r>
      <w:r>
        <w:rPr/>
        <w:t xml:space="preserve">b)İhtiyar Heyeti aday listesinin;asıl üyeleri “ A” kısmında, yedek üye ad ve soyadları ise “B” kısmında olmak üzere, Bucak muhtar adayının hemen altında yer alır. </w:t>
      </w:r>
    </w:p>
    <w:p>
      <w:pPr>
        <w:pStyle w:val="TextBody"/>
        <w:ind w:left="660" w:hanging="0"/>
        <w:rPr/>
      </w:pPr>
      <w:r>
        <w:rPr/>
      </w:r>
    </w:p>
    <w:p>
      <w:pPr>
        <w:pStyle w:val="TextBody"/>
        <w:ind w:left="660" w:hanging="0"/>
        <w:rPr/>
      </w:pPr>
      <w:r>
        <w:rPr/>
        <w:t>Örnek şekil-3: Bucak Muhtarlığı ve İhtiyar Heyeti-Aksakallar- Hatunlar Meclisi Seçimi, Birleşik Oy Pusulası:</w:t>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tbl>
      <w:tblPr>
        <w:tblW w:w="7798" w:type="dxa"/>
        <w:jc w:val="left"/>
        <w:tblInd w:w="844" w:type="dxa"/>
        <w:tblLayout w:type="fixed"/>
        <w:tblCellMar>
          <w:top w:w="0" w:type="dxa"/>
          <w:left w:w="70" w:type="dxa"/>
          <w:bottom w:w="0" w:type="dxa"/>
          <w:right w:w="70" w:type="dxa"/>
        </w:tblCellMar>
      </w:tblPr>
      <w:tblGrid>
        <w:gridCol w:w="3971"/>
        <w:gridCol w:w="1134"/>
        <w:gridCol w:w="2693"/>
      </w:tblGrid>
      <w:tr>
        <w:trPr>
          <w:trHeight w:val="170" w:hRule="atLeast"/>
          <w:cantSplit w:val="true"/>
        </w:trPr>
        <w:tc>
          <w:tcPr>
            <w:tcW w:w="779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T.C.  BUCAK MUHTARI VE İHTİYAR MECLİSİ SEÇİMİ </w:t>
            </w:r>
          </w:p>
          <w:p>
            <w:pPr>
              <w:pStyle w:val="TextBody"/>
              <w:jc w:val="center"/>
              <w:rPr/>
            </w:pPr>
            <w:r>
              <w:rPr/>
              <w:t>BİRLEŞİK OY PUSULASI</w:t>
            </w:r>
          </w:p>
        </w:tc>
      </w:tr>
      <w:tr>
        <w:trPr>
          <w:trHeight w:val="165" w:hRule="atLeast"/>
          <w:cantSplit w:val="true"/>
        </w:trPr>
        <w:tc>
          <w:tcPr>
            <w:tcW w:w="3971" w:type="dxa"/>
            <w:tcBorders>
              <w:top w:val="single" w:sz="4" w:space="0" w:color="000000"/>
              <w:left w:val="single" w:sz="4" w:space="0" w:color="000000"/>
              <w:bottom w:val="single" w:sz="4" w:space="0" w:color="000000"/>
              <w:right w:val="double" w:sz="4" w:space="0" w:color="000000"/>
            </w:tcBorders>
          </w:tcPr>
          <w:p>
            <w:pPr>
              <w:pStyle w:val="TextBody"/>
              <w:jc w:val="center"/>
              <w:rPr/>
            </w:pPr>
            <w:r>
              <w:rPr/>
              <w:t>ULUSAL SOSYALİST PARTİ</w:t>
            </w:r>
          </w:p>
          <w:p>
            <w:pPr>
              <w:pStyle w:val="TextBody"/>
              <w:jc w:val="center"/>
              <w:rPr/>
            </w:pPr>
            <w:r>
              <w:rPr/>
              <w:t>( AMBLEMİ )</w:t>
            </w:r>
          </w:p>
        </w:tc>
        <w:tc>
          <w:tcPr>
            <w:tcW w:w="3827" w:type="dxa"/>
            <w:gridSpan w:val="2"/>
            <w:tcBorders>
              <w:top w:val="single" w:sz="4" w:space="0" w:color="000000"/>
              <w:bottom w:val="single" w:sz="4" w:space="0" w:color="000000"/>
              <w:right w:val="single" w:sz="4" w:space="0" w:color="000000"/>
            </w:tcBorders>
          </w:tcPr>
          <w:p>
            <w:pPr>
              <w:pStyle w:val="TextBody"/>
              <w:jc w:val="center"/>
              <w:rPr/>
            </w:pPr>
            <w:r>
              <w:rPr/>
              <w:t>HİLAL PARTİSİ</w:t>
            </w:r>
          </w:p>
          <w:p>
            <w:pPr>
              <w:pStyle w:val="TextBody"/>
              <w:jc w:val="center"/>
              <w:rPr/>
            </w:pPr>
            <w:r>
              <w:rPr/>
              <w:t>( AMBLEMİ )</w:t>
            </w:r>
          </w:p>
        </w:tc>
      </w:tr>
      <w:tr>
        <w:trPr>
          <w:trHeight w:val="2208" w:hRule="atLeast"/>
          <w:cantSplit w:val="true"/>
        </w:trPr>
        <w:tc>
          <w:tcPr>
            <w:tcW w:w="3971"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sz w:val="14"/>
                <w:lang w:val="en-US" w:eastAsia="en-US"/>
              </w:rPr>
            </w:pPr>
            <w:r>
              <w:rPr>
                <w:sz w:val="14"/>
                <w:lang w:val="en-US" w:eastAsia="en-US"/>
              </w:rPr>
              <mc:AlternateContent>
                <mc:Choice Requires="wps">
                  <w:drawing>
                    <wp:anchor behindDoc="0" distT="0" distB="0" distL="114935" distR="114935" simplePos="0" locked="0" layoutInCell="0" allowOverlap="1" relativeHeight="113">
                      <wp:simplePos x="0" y="0"/>
                      <wp:positionH relativeFrom="margin">
                        <wp:posOffset>1480185</wp:posOffset>
                      </wp:positionH>
                      <wp:positionV relativeFrom="paragraph">
                        <wp:posOffset>565150</wp:posOffset>
                      </wp:positionV>
                      <wp:extent cx="640080" cy="640080"/>
                      <wp:effectExtent l="5080" t="5080" r="5715" b="5715"/>
                      <wp:wrapNone/>
                      <wp:docPr id="17"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55pt;margin-top:44.5pt;width:50.35pt;height:50.35pt;mso-wrap-style:none;v-text-anchor:middle;mso-position-horizontal-relative:margin">
                      <v:fill o:detectmouseclick="t" type="solid" color2="black"/>
                      <v:stroke color="black" weight="9360" joinstyle="miter" endcap="flat"/>
                      <w10:wrap type="none"/>
                    </v:oval>
                  </w:pict>
                </mc:Fallback>
              </mc:AlternateContent>
              <w:pict>
                <v:shape id="shape_0" fillcolor="white" stroked="t" o:allowincell="f" style="position:absolute;margin-left:123.75pt;margin-top:58.9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15">
                      <wp:simplePos x="0" y="0"/>
                      <wp:positionH relativeFrom="margin">
                        <wp:posOffset>3949065</wp:posOffset>
                      </wp:positionH>
                      <wp:positionV relativeFrom="paragraph">
                        <wp:posOffset>565150</wp:posOffset>
                      </wp:positionV>
                      <wp:extent cx="640080" cy="640080"/>
                      <wp:effectExtent l="5080" t="5080" r="5715" b="5715"/>
                      <wp:wrapNone/>
                      <wp:docPr id="1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44.5pt;width:50.35pt;height:50.35pt;mso-wrap-style:none;v-text-anchor:middle;mso-position-horizontal-relative:margin">
                      <v:fill o:detectmouseclick="t" type="solid" color2="black"/>
                      <v:stroke color="black" weight="9360" joinstyle="miter" endcap="flat"/>
                      <w10:wrap type="none"/>
                    </v:oval>
                  </w:pict>
                </mc:Fallback>
              </mc:AlternateContent>
              <w:pict>
                <v:shape id="shape_0" fillcolor="white" stroked="t" o:allowincell="f" style="position:absolute;margin-left:318.15pt;margin-top:58.9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r>
          </w:p>
          <w:p>
            <w:pPr>
              <w:pStyle w:val="TextBody"/>
              <w:jc w:val="center"/>
              <w:rPr/>
            </w:pPr>
            <w:r>
              <w:rPr/>
              <w:t>I.I.</w:t>
            </w:r>
          </w:p>
          <w:p>
            <w:pPr>
              <w:pStyle w:val="TextBody"/>
              <w:jc w:val="center"/>
              <w:rPr>
                <w:sz w:val="14"/>
              </w:rPr>
            </w:pPr>
            <w:r>
              <w:rPr>
                <w:sz w:val="14"/>
              </w:rPr>
            </w:r>
          </w:p>
          <w:p>
            <w:pPr>
              <w:pStyle w:val="TextBody"/>
              <w:rPr>
                <w:sz w:val="14"/>
              </w:rPr>
            </w:pPr>
            <w:r>
              <w:rPr>
                <w:sz w:val="14"/>
              </w:rPr>
            </w:r>
          </w:p>
          <w:p>
            <w:pPr>
              <w:pStyle w:val="TextBody"/>
              <w:rPr/>
            </w:pPr>
            <w:r>
              <w:rPr/>
            </w:r>
          </w:p>
          <w:p>
            <w:pPr>
              <w:pStyle w:val="TextBody"/>
              <w:jc w:val="center"/>
              <w:rPr>
                <w:sz w:val="14"/>
              </w:rPr>
            </w:pPr>
            <w:r>
              <w:rPr>
                <w:sz w:val="14"/>
              </w:rPr>
            </w:r>
          </w:p>
          <w:p>
            <w:pPr>
              <w:pStyle w:val="TextBody"/>
              <w:jc w:val="center"/>
              <w:rPr>
                <w:sz w:val="14"/>
              </w:rPr>
            </w:pPr>
            <w:r>
              <w:rPr>
                <w:sz w:val="14"/>
              </w:rPr>
            </w:r>
          </w:p>
          <w:p>
            <w:pPr>
              <w:pStyle w:val="TextBody"/>
              <w:rPr>
                <w:sz w:val="14"/>
              </w:rPr>
            </w:pPr>
            <w:r>
              <w:rPr>
                <w:sz w:val="14"/>
              </w:rPr>
            </w:r>
          </w:p>
        </w:tc>
        <w:tc>
          <w:tcPr>
            <w:tcW w:w="3827" w:type="dxa"/>
            <w:gridSpan w:val="2"/>
            <w:tcBorders>
              <w:top w:val="single" w:sz="4" w:space="0" w:color="000000"/>
              <w:bottom w:val="single" w:sz="4" w:space="0" w:color="000000"/>
              <w:right w:val="single" w:sz="4" w:space="0" w:color="000000"/>
            </w:tcBorders>
          </w:tcPr>
          <w:p>
            <w:pPr>
              <w:pStyle w:val="TextBody"/>
              <w:snapToGrid w:val="false"/>
              <w:jc w:val="center"/>
              <w:rPr>
                <w:sz w:val="14"/>
              </w:rPr>
            </w:pPr>
            <w:r>
              <w:rPr>
                <w:sz w:val="14"/>
              </w:rPr>
            </w:r>
          </w:p>
          <w:p>
            <w:pPr>
              <w:pStyle w:val="TextBody"/>
              <w:jc w:val="center"/>
              <w:rPr/>
            </w:pPr>
            <w:r>
              <w:rPr/>
              <w:t>K.K.</w:t>
            </w:r>
          </w:p>
          <w:p>
            <w:pPr>
              <w:pStyle w:val="TextBody"/>
              <w:jc w:val="center"/>
              <w:rPr>
                <w:sz w:val="14"/>
              </w:rPr>
            </w:pPr>
            <w:r>
              <w:rPr>
                <w:sz w:val="14"/>
              </w:rPr>
            </w:r>
          </w:p>
          <w:p>
            <w:pPr>
              <w:pStyle w:val="TextBody"/>
              <w:jc w:val="center"/>
              <w:rPr>
                <w:sz w:val="14"/>
              </w:rPr>
            </w:pPr>
            <w:r>
              <w:rPr>
                <w:sz w:val="14"/>
              </w:rPr>
            </w:r>
          </w:p>
          <w:p>
            <w:pPr>
              <w:pStyle w:val="TextBody"/>
              <w:rPr>
                <w:sz w:val="14"/>
              </w:rPr>
            </w:pPr>
            <w:r>
              <w:rPr>
                <w:sz w:val="14"/>
              </w:rPr>
            </w:r>
          </w:p>
        </w:tc>
      </w:tr>
      <w:tr>
        <w:trPr>
          <w:trHeight w:val="2220" w:hRule="atLeast"/>
          <w:cantSplit w:val="true"/>
        </w:trPr>
        <w:tc>
          <w:tcPr>
            <w:tcW w:w="3971" w:type="dxa"/>
            <w:tcBorders>
              <w:top w:val="single" w:sz="4" w:space="0" w:color="000000"/>
              <w:left w:val="single" w:sz="4" w:space="0" w:color="000000"/>
              <w:bottom w:val="double" w:sz="4" w:space="0" w:color="000000"/>
              <w:right w:val="double" w:sz="4" w:space="0" w:color="000000"/>
            </w:tcBorders>
          </w:tcPr>
          <w:p>
            <w:pPr>
              <w:pStyle w:val="TextBody"/>
              <w:rPr>
                <w:sz w:val="22"/>
              </w:rPr>
            </w:pPr>
            <w:r>
              <w:rPr>
                <w:sz w:val="22"/>
              </w:rPr>
              <w:t>A-İHTİYAR MECLİSİ ASİL ÜYELERİ</w:t>
            </w:r>
          </w:p>
          <w:p>
            <w:pPr>
              <w:pStyle w:val="TextBody"/>
              <w:numPr>
                <w:ilvl w:val="0"/>
                <w:numId w:val="15"/>
              </w:numPr>
              <w:tabs>
                <w:tab w:val="clear" w:pos="708"/>
                <w:tab w:val="left" w:pos="1083" w:leader="none"/>
              </w:tabs>
              <w:ind w:left="1083" w:hanging="375"/>
              <w:rPr>
                <w:sz w:val="22"/>
              </w:rPr>
            </w:pPr>
            <w:r>
              <w:rPr>
                <w:sz w:val="22"/>
              </w:rPr>
              <w:t>A.A.</w:t>
            </w:r>
          </w:p>
          <w:p>
            <w:pPr>
              <w:pStyle w:val="TextBody"/>
              <w:numPr>
                <w:ilvl w:val="0"/>
                <w:numId w:val="15"/>
              </w:numPr>
              <w:tabs>
                <w:tab w:val="clear" w:pos="708"/>
                <w:tab w:val="left" w:pos="1083" w:leader="none"/>
              </w:tabs>
              <w:ind w:left="1083" w:hanging="375"/>
              <w:rPr>
                <w:sz w:val="22"/>
              </w:rPr>
            </w:pPr>
            <w:r>
              <w:rPr>
                <w:sz w:val="22"/>
              </w:rPr>
              <w:t>B.B.</w:t>
            </w:r>
          </w:p>
          <w:p>
            <w:pPr>
              <w:pStyle w:val="TextBody"/>
              <w:numPr>
                <w:ilvl w:val="0"/>
                <w:numId w:val="15"/>
              </w:numPr>
              <w:tabs>
                <w:tab w:val="clear" w:pos="708"/>
                <w:tab w:val="left" w:pos="1083" w:leader="none"/>
              </w:tabs>
              <w:ind w:left="1083" w:hanging="375"/>
              <w:rPr>
                <w:sz w:val="22"/>
              </w:rPr>
            </w:pPr>
            <w:r>
              <w:rPr>
                <w:sz w:val="22"/>
              </w:rPr>
              <w:t>C.C.</w:t>
            </w:r>
          </w:p>
          <w:p>
            <w:pPr>
              <w:pStyle w:val="TextBody"/>
              <w:numPr>
                <w:ilvl w:val="0"/>
                <w:numId w:val="15"/>
              </w:numPr>
              <w:tabs>
                <w:tab w:val="clear" w:pos="708"/>
                <w:tab w:val="left" w:pos="1083" w:leader="none"/>
              </w:tabs>
              <w:ind w:left="1083" w:hanging="375"/>
              <w:rPr>
                <w:sz w:val="22"/>
              </w:rPr>
            </w:pPr>
            <w:r>
              <w:rPr>
                <w:sz w:val="22"/>
              </w:rPr>
              <w:t>D.D.</w:t>
            </w:r>
          </w:p>
          <w:p>
            <w:pPr>
              <w:pStyle w:val="TextBody"/>
              <w:rPr/>
            </w:pPr>
            <w:r>
              <w:rPr>
                <w:sz w:val="22"/>
              </w:rPr>
              <w:t xml:space="preserve">B- </w:t>
            </w:r>
            <w:r>
              <w:rPr>
                <w:sz w:val="20"/>
              </w:rPr>
              <w:t>İHTİYAR MECLİSİ YEDEK ÜYELERİ</w:t>
            </w:r>
          </w:p>
          <w:p>
            <w:pPr>
              <w:pStyle w:val="TextBody"/>
              <w:numPr>
                <w:ilvl w:val="0"/>
                <w:numId w:val="30"/>
              </w:numPr>
              <w:ind w:left="1083" w:hanging="375"/>
              <w:rPr>
                <w:sz w:val="22"/>
              </w:rPr>
            </w:pPr>
            <w:r>
              <w:rPr>
                <w:sz w:val="22"/>
              </w:rPr>
              <w:t>E.E.</w:t>
            </w:r>
          </w:p>
          <w:p>
            <w:pPr>
              <w:pStyle w:val="TextBody"/>
              <w:numPr>
                <w:ilvl w:val="0"/>
                <w:numId w:val="30"/>
              </w:numPr>
              <w:ind w:left="1083" w:hanging="375"/>
              <w:rPr>
                <w:sz w:val="22"/>
              </w:rPr>
            </w:pPr>
            <w:r>
              <w:rPr>
                <w:sz w:val="22"/>
              </w:rPr>
              <w:t>F.F.</w:t>
            </w:r>
          </w:p>
          <w:p>
            <w:pPr>
              <w:pStyle w:val="TextBody"/>
              <w:numPr>
                <w:ilvl w:val="0"/>
                <w:numId w:val="30"/>
              </w:numPr>
              <w:ind w:left="1083" w:hanging="375"/>
              <w:rPr>
                <w:sz w:val="22"/>
              </w:rPr>
            </w:pPr>
            <w:r>
              <w:rPr>
                <w:sz w:val="22"/>
              </w:rPr>
              <w:t>G.G.</w:t>
            </w:r>
          </w:p>
          <w:p>
            <w:pPr>
              <w:pStyle w:val="TextBody"/>
              <w:numPr>
                <w:ilvl w:val="0"/>
                <w:numId w:val="30"/>
              </w:numPr>
              <w:ind w:left="1083" w:hanging="375"/>
              <w:rPr>
                <w:sz w:val="22"/>
              </w:rPr>
            </w:pPr>
            <w:r>
              <w:rPr>
                <w:sz w:val="22"/>
              </w:rPr>
              <w:t>H.H.</w:t>
            </w:r>
          </w:p>
          <w:p>
            <w:pPr>
              <w:pStyle w:val="TextBody"/>
              <w:rPr>
                <w:sz w:val="22"/>
              </w:rPr>
            </w:pPr>
            <w:r>
              <w:rPr>
                <w:sz w:val="22"/>
              </w:rPr>
            </w:r>
          </w:p>
        </w:tc>
        <w:tc>
          <w:tcPr>
            <w:tcW w:w="3827" w:type="dxa"/>
            <w:gridSpan w:val="2"/>
            <w:tcBorders>
              <w:top w:val="single" w:sz="4" w:space="0" w:color="000000"/>
              <w:bottom w:val="double" w:sz="4" w:space="0" w:color="000000"/>
              <w:right w:val="single" w:sz="4" w:space="0" w:color="000000"/>
            </w:tcBorders>
          </w:tcPr>
          <w:p>
            <w:pPr>
              <w:pStyle w:val="TextBody"/>
              <w:rPr>
                <w:sz w:val="22"/>
              </w:rPr>
            </w:pPr>
            <w:r>
              <w:rPr>
                <w:sz w:val="22"/>
              </w:rPr>
              <w:t>A-İHTİYAR MECLİSİ ASİL ÜYELERİ</w:t>
            </w:r>
          </w:p>
          <w:p>
            <w:pPr>
              <w:pStyle w:val="TextBody"/>
              <w:numPr>
                <w:ilvl w:val="0"/>
                <w:numId w:val="86"/>
              </w:numPr>
              <w:rPr>
                <w:sz w:val="22"/>
              </w:rPr>
            </w:pPr>
            <w:r>
              <w:rPr>
                <w:sz w:val="22"/>
              </w:rPr>
              <w:t>İ.İ.</w:t>
            </w:r>
          </w:p>
          <w:p>
            <w:pPr>
              <w:pStyle w:val="TextBody"/>
              <w:numPr>
                <w:ilvl w:val="0"/>
                <w:numId w:val="86"/>
              </w:numPr>
              <w:rPr>
                <w:sz w:val="22"/>
              </w:rPr>
            </w:pPr>
            <w:r>
              <w:rPr>
                <w:sz w:val="22"/>
              </w:rPr>
              <w:t>J.J.</w:t>
            </w:r>
          </w:p>
          <w:p>
            <w:pPr>
              <w:pStyle w:val="TextBody"/>
              <w:numPr>
                <w:ilvl w:val="0"/>
                <w:numId w:val="86"/>
              </w:numPr>
              <w:ind w:left="1083" w:hanging="360"/>
              <w:rPr>
                <w:sz w:val="22"/>
              </w:rPr>
            </w:pPr>
            <w:r>
              <w:rPr>
                <w:sz w:val="22"/>
              </w:rPr>
              <w:t>K.K.</w:t>
            </w:r>
          </w:p>
          <w:p>
            <w:pPr>
              <w:pStyle w:val="TextBody"/>
              <w:numPr>
                <w:ilvl w:val="0"/>
                <w:numId w:val="86"/>
              </w:numPr>
              <w:ind w:left="1083" w:hanging="360"/>
              <w:rPr>
                <w:sz w:val="22"/>
              </w:rPr>
            </w:pPr>
            <w:r>
              <w:rPr>
                <w:sz w:val="22"/>
              </w:rPr>
              <w:t>L.L.</w:t>
            </w:r>
          </w:p>
          <w:p>
            <w:pPr>
              <w:pStyle w:val="TextBody"/>
              <w:rPr/>
            </w:pPr>
            <w:r>
              <w:rPr>
                <w:sz w:val="22"/>
              </w:rPr>
              <w:t xml:space="preserve">B- </w:t>
            </w:r>
            <w:r>
              <w:rPr>
                <w:sz w:val="20"/>
              </w:rPr>
              <w:t>İHTİYAR MECLİSİ YEDEK ÜYELERİ</w:t>
            </w:r>
          </w:p>
          <w:p>
            <w:pPr>
              <w:pStyle w:val="TextBody"/>
              <w:numPr>
                <w:ilvl w:val="0"/>
                <w:numId w:val="42"/>
              </w:numPr>
              <w:rPr>
                <w:sz w:val="22"/>
              </w:rPr>
            </w:pPr>
            <w:r>
              <w:rPr>
                <w:sz w:val="22"/>
              </w:rPr>
              <w:t>U.U.</w:t>
            </w:r>
          </w:p>
          <w:p>
            <w:pPr>
              <w:pStyle w:val="TextBody"/>
              <w:numPr>
                <w:ilvl w:val="0"/>
                <w:numId w:val="42"/>
              </w:numPr>
              <w:rPr>
                <w:sz w:val="22"/>
              </w:rPr>
            </w:pPr>
            <w:r>
              <w:rPr>
                <w:sz w:val="22"/>
              </w:rPr>
              <w:t>M.M.</w:t>
            </w:r>
          </w:p>
          <w:p>
            <w:pPr>
              <w:pStyle w:val="TextBody"/>
              <w:numPr>
                <w:ilvl w:val="0"/>
                <w:numId w:val="42"/>
              </w:numPr>
              <w:rPr>
                <w:sz w:val="22"/>
              </w:rPr>
            </w:pPr>
            <w:r>
              <w:rPr>
                <w:sz w:val="22"/>
              </w:rPr>
              <w:t>N.N.</w:t>
            </w:r>
          </w:p>
          <w:p>
            <w:pPr>
              <w:pStyle w:val="TextBody"/>
              <w:numPr>
                <w:ilvl w:val="0"/>
                <w:numId w:val="42"/>
              </w:numPr>
              <w:rPr>
                <w:sz w:val="22"/>
              </w:rPr>
            </w:pPr>
            <w:r>
              <w:rPr>
                <w:sz w:val="22"/>
              </w:rPr>
              <w:t>Ö.Ö.</w:t>
            </w:r>
          </w:p>
          <w:p>
            <w:pPr>
              <w:pStyle w:val="TextBody"/>
              <w:rPr>
                <w:sz w:val="22"/>
              </w:rPr>
            </w:pPr>
            <w:r>
              <w:rPr>
                <w:sz w:val="22"/>
              </w:rPr>
            </w:r>
          </w:p>
        </w:tc>
      </w:tr>
      <w:tr>
        <w:trPr>
          <w:trHeight w:val="420" w:hRule="atLeast"/>
          <w:cantSplit w:val="true"/>
        </w:trPr>
        <w:tc>
          <w:tcPr>
            <w:tcW w:w="7798" w:type="dxa"/>
            <w:gridSpan w:val="3"/>
            <w:tcBorders>
              <w:top w:val="double" w:sz="4" w:space="0" w:color="000000"/>
              <w:left w:val="single" w:sz="4" w:space="0" w:color="000000"/>
              <w:bottom w:val="single" w:sz="4" w:space="0" w:color="000000"/>
              <w:right w:val="single" w:sz="4" w:space="0" w:color="000000"/>
            </w:tcBorders>
          </w:tcPr>
          <w:p>
            <w:pPr>
              <w:pStyle w:val="TextBody"/>
              <w:jc w:val="center"/>
              <w:rPr>
                <w:sz w:val="22"/>
              </w:rPr>
            </w:pPr>
            <w:r>
              <w:rPr>
                <w:sz w:val="22"/>
              </w:rPr>
              <w:t>SEÇMEN KİMLİK BİLGİSİ BELİRLEME BÖLÜMÜ</w:t>
            </w:r>
          </w:p>
        </w:tc>
      </w:tr>
      <w:tr>
        <w:trPr>
          <w:trHeight w:val="165" w:hRule="atLeast"/>
          <w:cantSplit w:val="true"/>
        </w:trPr>
        <w:tc>
          <w:tcPr>
            <w:tcW w:w="510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rPr>
              <w:t>TC VATANDAŞLIK KİMLİK NO</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ÇMENİN İMZASI</w:t>
            </w:r>
          </w:p>
        </w:tc>
      </w:tr>
      <w:tr>
        <w:trPr>
          <w:trHeight w:val="165" w:hRule="atLeast"/>
          <w:cantSplit w:val="true"/>
        </w:trPr>
        <w:tc>
          <w:tcPr>
            <w:tcW w:w="51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660" w:hanging="0"/>
        <w:rPr/>
      </w:pPr>
      <w:r>
        <w:rPr/>
      </w:r>
    </w:p>
    <w:p>
      <w:pPr>
        <w:pStyle w:val="TextBody"/>
        <w:ind w:left="660" w:hanging="0"/>
        <w:rPr/>
      </w:pPr>
      <w:r>
        <w:rPr/>
      </w:r>
    </w:p>
    <w:p>
      <w:pPr>
        <w:pStyle w:val="TextBody"/>
        <w:rPr/>
      </w:pPr>
      <w:r>
        <w:rPr/>
        <w:t xml:space="preserve">   </w:t>
      </w:r>
      <w:r>
        <w:rPr/>
        <w:t>4-a) Yerel Yönetim Seçimleri, Bağımsız Adaylar, Ortak, Tekli Oy Pusulası:</w:t>
      </w:r>
    </w:p>
    <w:p>
      <w:pPr>
        <w:pStyle w:val="TextBody"/>
        <w:rPr/>
      </w:pPr>
      <w:r>
        <w:rPr/>
        <w:t xml:space="preserve">  </w:t>
      </w:r>
      <w:r>
        <w:rPr/>
        <w:t xml:space="preserve">Genel seçimlerde, Belediye Başkanlığı veya Bucak Muhtarlığına; bağımsız olarak, adaylık koyan vatandaşların, oy pusulaları; ortak, tekli olur. Tüm bağımsız adaylar için Seçim Kurulunca, ortak, tekli oy pusulası bastırılır. Oy pusulasında;  TC filigranı ve seçimlik görevin türü ile oy pusulasının; bağımsız adaylar için, olduğu yazısı ve bağımsız adayın; adı ve soyadı,  “EVET” anlamındaki  “X” çarpı işaretinin konacağı; oval bölüm bulunur. Oy pusulasının, alt kısmı ise; seçmen kimlik bilgisi, belirleme bölümü olarak düzenlenmiştir.  Bağımsız muhtar adayı, oy pusulasına: ihtiyar meclisi asıl ve yedek üye adları,  A ve B  bölümlerine ayrı ayrı yazılır. </w:t>
      </w:r>
    </w:p>
    <w:p>
      <w:pPr>
        <w:pStyle w:val="TextBody"/>
        <w:ind w:left="660" w:hanging="0"/>
        <w:rPr/>
      </w:pPr>
      <w:r>
        <w:rPr/>
        <w:t>b) Bir seçim bölgesinde kaç adet, yerel yönetim, bağımsız belediye başkanı, yada bağımsız muhtar adayı varsa: hepsi ortak, tekli listede yanyana yeralır. Seçmenler: dilediği, bağımsız adaya, oyunu verir.</w:t>
      </w:r>
    </w:p>
    <w:p>
      <w:pPr>
        <w:pStyle w:val="TextBody"/>
        <w:ind w:left="660" w:hanging="0"/>
        <w:rPr/>
      </w:pPr>
      <w:r>
        <w:rPr/>
        <w:t xml:space="preserve">   </w:t>
      </w:r>
    </w:p>
    <w:p>
      <w:pPr>
        <w:pStyle w:val="TextBody"/>
        <w:ind w:left="660" w:hanging="0"/>
        <w:rPr/>
      </w:pPr>
      <w:r>
        <w:rPr/>
        <w:t>Örnek–4: A ve B: Yerel Yönetim, Bağımsız Aday, Ortak,Tekli Oy Pusulası  Örneği:</w:t>
      </w:r>
    </w:p>
    <w:p>
      <w:pPr>
        <w:pStyle w:val="TextBody"/>
        <w:ind w:left="660" w:hanging="0"/>
        <w:rPr/>
      </w:pPr>
      <w:r>
        <w:rPr/>
        <w:t>Örnek  4-A: Belediye  Başkan adayları seçimi için:</w:t>
      </w:r>
    </w:p>
    <w:p>
      <w:pPr>
        <w:pStyle w:val="TextBody"/>
        <w:ind w:left="660" w:hanging="0"/>
        <w:rPr/>
      </w:pPr>
      <w:r>
        <w:rPr/>
      </w:r>
    </w:p>
    <w:tbl>
      <w:tblPr>
        <w:tblW w:w="7798" w:type="dxa"/>
        <w:jc w:val="left"/>
        <w:tblInd w:w="844" w:type="dxa"/>
        <w:tblLayout w:type="fixed"/>
        <w:tblCellMar>
          <w:top w:w="0" w:type="dxa"/>
          <w:left w:w="70" w:type="dxa"/>
          <w:bottom w:w="0" w:type="dxa"/>
          <w:right w:w="70" w:type="dxa"/>
        </w:tblCellMar>
      </w:tblPr>
      <w:tblGrid>
        <w:gridCol w:w="5105"/>
        <w:gridCol w:w="2693"/>
      </w:tblGrid>
      <w:tr>
        <w:trPr>
          <w:trHeight w:val="170" w:hRule="atLeast"/>
          <w:cantSplit w:val="true"/>
        </w:trPr>
        <w:tc>
          <w:tcPr>
            <w:tcW w:w="779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T.C.  BELEDİYE BAŞKANI SEÇİMİ, ORTAK  TEKLİ OY PUSULASI</w:t>
            </w:r>
          </w:p>
        </w:tc>
      </w:tr>
      <w:tr>
        <w:trPr>
          <w:trHeight w:val="165" w:hRule="atLeast"/>
          <w:cantSplit w:val="true"/>
        </w:trPr>
        <w:tc>
          <w:tcPr>
            <w:tcW w:w="77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BAĞIMSIZ ADAY</w:t>
            </w:r>
          </w:p>
        </w:tc>
      </w:tr>
      <w:tr>
        <w:trPr>
          <w:trHeight w:val="2220" w:hRule="atLeast"/>
          <w:cantSplit w:val="true"/>
        </w:trPr>
        <w:tc>
          <w:tcPr>
            <w:tcW w:w="7798" w:type="dxa"/>
            <w:gridSpan w:val="2"/>
            <w:tcBorders>
              <w:top w:val="single" w:sz="4" w:space="0" w:color="000000"/>
              <w:left w:val="single" w:sz="4" w:space="0" w:color="000000"/>
              <w:bottom w:val="double" w:sz="4" w:space="0" w:color="000000"/>
              <w:right w:val="single" w:sz="4" w:space="0" w:color="000000"/>
            </w:tcBorders>
          </w:tcPr>
          <w:p>
            <w:pPr>
              <w:pStyle w:val="TextBody"/>
              <w:snapToGrid w:val="false"/>
              <w:jc w:val="center"/>
              <w:rPr>
                <w:sz w:val="14"/>
                <w:lang w:val="en-US" w:eastAsia="en-US"/>
              </w:rPr>
            </w:pPr>
            <w:r>
              <w:rPr>
                <w:sz w:val="14"/>
                <w:lang w:val="en-US" w:eastAsia="en-US"/>
              </w:rPr>
              <mc:AlternateContent>
                <mc:Choice Requires="wps">
                  <w:drawing>
                    <wp:anchor behindDoc="0" distT="0" distB="0" distL="114935" distR="114935" simplePos="0" locked="0" layoutInCell="0" allowOverlap="1" relativeHeight="117">
                      <wp:simplePos x="0" y="0"/>
                      <wp:positionH relativeFrom="margin">
                        <wp:posOffset>2668905</wp:posOffset>
                      </wp:positionH>
                      <wp:positionV relativeFrom="paragraph">
                        <wp:posOffset>588010</wp:posOffset>
                      </wp:positionV>
                      <wp:extent cx="640080" cy="640080"/>
                      <wp:effectExtent l="5080" t="5080" r="5715" b="5715"/>
                      <wp:wrapNone/>
                      <wp:docPr id="2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46.3pt;width:50.35pt;height:50.35pt;mso-wrap-style:none;v-text-anchor:middle;mso-position-horizontal-relative:margin">
                      <v:fill o:detectmouseclick="t" type="solid" color2="black"/>
                      <v:stroke color="black" weight="9360" joinstyle="miter" endcap="flat"/>
                      <w10:wrap type="none"/>
                    </v:oval>
                  </w:pict>
                </mc:Fallback>
              </mc:AlternateContent>
              <w:pict>
                <v:shape id="shape_0" fillcolor="white" stroked="t" o:allowincell="f" style="position:absolute;margin-left:217.35pt;margin-top:60.7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r>
          </w:p>
          <w:p>
            <w:pPr>
              <w:pStyle w:val="TextBody"/>
              <w:jc w:val="center"/>
              <w:rPr/>
            </w:pPr>
            <w:r>
              <w:rPr/>
              <w:t>L.L.</w:t>
            </w:r>
          </w:p>
          <w:p>
            <w:pPr>
              <w:pStyle w:val="TextBody"/>
              <w:jc w:val="center"/>
              <w:rPr>
                <w:sz w:val="14"/>
              </w:rPr>
            </w:pPr>
            <w:r>
              <w:rPr>
                <w:sz w:val="14"/>
              </w:rPr>
            </w:r>
          </w:p>
          <w:p>
            <w:pPr>
              <w:pStyle w:val="TextBody"/>
              <w:rPr>
                <w:sz w:val="14"/>
              </w:rPr>
            </w:pPr>
            <w:r>
              <w:rPr>
                <w:sz w:val="14"/>
              </w:rPr>
            </w:r>
          </w:p>
          <w:p>
            <w:pPr>
              <w:pStyle w:val="TextBody"/>
              <w:rPr/>
            </w:pPr>
            <w:r>
              <w:rPr/>
            </w:r>
          </w:p>
          <w:p>
            <w:pPr>
              <w:pStyle w:val="TextBody"/>
              <w:rPr>
                <w:sz w:val="14"/>
              </w:rPr>
            </w:pPr>
            <w:r>
              <w:rPr>
                <w:sz w:val="14"/>
              </w:rPr>
            </w:r>
          </w:p>
        </w:tc>
      </w:tr>
      <w:tr>
        <w:trPr>
          <w:trHeight w:val="165" w:hRule="atLeast"/>
          <w:cantSplit w:val="true"/>
        </w:trPr>
        <w:tc>
          <w:tcPr>
            <w:tcW w:w="7798" w:type="dxa"/>
            <w:gridSpan w:val="2"/>
            <w:tcBorders>
              <w:top w:val="double" w:sz="4" w:space="0" w:color="000000"/>
              <w:left w:val="single" w:sz="4" w:space="0" w:color="000000"/>
              <w:bottom w:val="single" w:sz="4" w:space="0" w:color="000000"/>
              <w:right w:val="single" w:sz="4" w:space="0" w:color="000000"/>
            </w:tcBorders>
          </w:tcPr>
          <w:p>
            <w:pPr>
              <w:pStyle w:val="TextBody"/>
              <w:rPr>
                <w:sz w:val="22"/>
              </w:rPr>
            </w:pPr>
            <w:r>
              <w:rPr>
                <w:sz w:val="22"/>
              </w:rPr>
              <w:t>SEÇMEN KİMLİK BİLGİSİ BELİRLEME BÖLÜMÜ</w:t>
            </w:r>
          </w:p>
        </w:tc>
      </w:tr>
      <w:tr>
        <w:trPr>
          <w:trHeight w:val="165" w:hRule="atLeast"/>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TextBody"/>
              <w:rPr/>
            </w:pPr>
            <w:r>
              <w:rPr>
                <w:sz w:val="22"/>
              </w:rPr>
              <w:t>TC VATANDAŞLIK KİMLİK NO</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ÇMENİN İMZASI</w:t>
            </w:r>
          </w:p>
        </w:tc>
      </w:tr>
      <w:tr>
        <w:trPr>
          <w:trHeight w:val="165" w:hRule="atLeast"/>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r>
    </w:p>
    <w:p>
      <w:pPr>
        <w:pStyle w:val="TextBody"/>
        <w:ind w:left="660" w:hanging="0"/>
        <w:rPr/>
      </w:pPr>
      <w:r>
        <w:rPr/>
        <w:t>Örnek 4-B: Bucak Muhtarı ve İhtiyar Heyeti-Aksakal-Hatunlar Meclisi seçimi için:</w:t>
      </w:r>
    </w:p>
    <w:tbl>
      <w:tblPr>
        <w:tblW w:w="7798" w:type="dxa"/>
        <w:jc w:val="left"/>
        <w:tblInd w:w="844" w:type="dxa"/>
        <w:tblLayout w:type="fixed"/>
        <w:tblCellMar>
          <w:top w:w="0" w:type="dxa"/>
          <w:left w:w="70" w:type="dxa"/>
          <w:bottom w:w="0" w:type="dxa"/>
          <w:right w:w="70" w:type="dxa"/>
        </w:tblCellMar>
      </w:tblPr>
      <w:tblGrid>
        <w:gridCol w:w="5105"/>
        <w:gridCol w:w="2693"/>
      </w:tblGrid>
      <w:tr>
        <w:trPr>
          <w:trHeight w:val="170" w:hRule="atLeast"/>
          <w:cantSplit w:val="true"/>
        </w:trPr>
        <w:tc>
          <w:tcPr>
            <w:tcW w:w="77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xml:space="preserve">T.C.  BUCAK MUHTARI VE İHTİYAR MECLİSİ SEÇİMİ </w:t>
            </w:r>
          </w:p>
          <w:p>
            <w:pPr>
              <w:pStyle w:val="TextBody"/>
              <w:jc w:val="center"/>
              <w:rPr/>
            </w:pPr>
            <w:r>
              <w:rPr/>
              <w:t>ORTAK TEKLİ OY PUSULASI</w:t>
            </w:r>
          </w:p>
        </w:tc>
      </w:tr>
      <w:tr>
        <w:trPr>
          <w:trHeight w:val="165" w:hRule="atLeast"/>
          <w:cantSplit w:val="true"/>
        </w:trPr>
        <w:tc>
          <w:tcPr>
            <w:tcW w:w="77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BAĞIMSIZ ADAY</w:t>
            </w:r>
          </w:p>
        </w:tc>
      </w:tr>
      <w:tr>
        <w:trPr>
          <w:trHeight w:val="2208" w:hRule="atLeast"/>
          <w:cantSplit w:val="true"/>
        </w:trPr>
        <w:tc>
          <w:tcPr>
            <w:tcW w:w="77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lang w:val="en-US" w:eastAsia="en-US"/>
              </w:rPr>
            </w:pPr>
            <w:r>
              <w:rPr>
                <w:sz w:val="14"/>
                <w:lang w:val="en-US" w:eastAsia="en-US"/>
              </w:rPr>
              <mc:AlternateContent>
                <mc:Choice Requires="wps">
                  <w:drawing>
                    <wp:anchor behindDoc="0" distT="0" distB="0" distL="114935" distR="114935" simplePos="0" locked="0" layoutInCell="0" allowOverlap="1" relativeHeight="119">
                      <wp:simplePos x="0" y="0"/>
                      <wp:positionH relativeFrom="margin">
                        <wp:posOffset>2668905</wp:posOffset>
                      </wp:positionH>
                      <wp:positionV relativeFrom="paragraph">
                        <wp:posOffset>610235</wp:posOffset>
                      </wp:positionV>
                      <wp:extent cx="640080" cy="640080"/>
                      <wp:effectExtent l="5080" t="5080" r="5715" b="5715"/>
                      <wp:wrapNone/>
                      <wp:docPr id="2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48.05pt;width:50.35pt;height:50.35pt;mso-wrap-style:none;v-text-anchor:middle;mso-position-horizontal-relative:margin">
                      <v:fill o:detectmouseclick="t" type="solid" color2="black"/>
                      <v:stroke color="black" weight="9360" joinstyle="miter" endcap="flat"/>
                      <w10:wrap type="none"/>
                    </v:oval>
                  </w:pict>
                </mc:Fallback>
              </mc:AlternateContent>
              <w:pict>
                <v:shape id="shape_0" fillcolor="white" stroked="t" o:allowincell="f" style="position:absolute;margin-left:217.35pt;margin-top:62.45pt;width:35.95pt;height:21.55pt;mso-wrap-style:none;v-text-anchor:middle;mso-position-horizontal-relative:margin" type="_x0000_t136">
                  <v:path textpathok="t"/>
                  <v:textpath on="t" fitshape="t" string="EVET" style="font-family:&quot;Arial Black&quot;;font-size:12pt"/>
                  <v:fill o:detectmouseclick="t" type="solid" color2="black"/>
                  <v:stroke color="black" weight="9360" joinstyle="miter" endcap="flat"/>
                  <w10:wrap type="none"/>
                </v:shape>
              </w:pict>
            </w:r>
          </w:p>
          <w:p>
            <w:pPr>
              <w:pStyle w:val="TextBody"/>
              <w:jc w:val="center"/>
              <w:rPr/>
            </w:pPr>
            <w:r>
              <w:rPr/>
              <w:t>M.M.</w:t>
            </w:r>
          </w:p>
          <w:p>
            <w:pPr>
              <w:pStyle w:val="TextBody"/>
              <w:jc w:val="center"/>
              <w:rPr>
                <w:sz w:val="14"/>
              </w:rPr>
            </w:pPr>
            <w:r>
              <w:rPr>
                <w:sz w:val="14"/>
              </w:rPr>
            </w:r>
          </w:p>
          <w:p>
            <w:pPr>
              <w:pStyle w:val="TextBody"/>
              <w:rPr>
                <w:sz w:val="14"/>
              </w:rPr>
            </w:pPr>
            <w:r>
              <w:rPr>
                <w:sz w:val="14"/>
              </w:rPr>
            </w:r>
          </w:p>
          <w:p>
            <w:pPr>
              <w:pStyle w:val="TextBody"/>
              <w:rPr/>
            </w:pPr>
            <w:r>
              <w:rPr/>
            </w:r>
          </w:p>
          <w:p>
            <w:pPr>
              <w:pStyle w:val="TextBody"/>
              <w:jc w:val="center"/>
              <w:rPr>
                <w:sz w:val="14"/>
              </w:rPr>
            </w:pPr>
            <w:r>
              <w:rPr>
                <w:sz w:val="14"/>
              </w:rPr>
            </w:r>
          </w:p>
          <w:p>
            <w:pPr>
              <w:pStyle w:val="TextBody"/>
              <w:jc w:val="center"/>
              <w:rPr>
                <w:sz w:val="14"/>
              </w:rPr>
            </w:pPr>
            <w:r>
              <w:rPr>
                <w:sz w:val="14"/>
              </w:rPr>
            </w:r>
          </w:p>
          <w:p>
            <w:pPr>
              <w:pStyle w:val="TextBody"/>
              <w:rPr>
                <w:sz w:val="14"/>
              </w:rPr>
            </w:pPr>
            <w:r>
              <w:rPr>
                <w:sz w:val="14"/>
              </w:rPr>
            </w:r>
          </w:p>
        </w:tc>
      </w:tr>
      <w:tr>
        <w:trPr>
          <w:trHeight w:val="2220" w:hRule="atLeast"/>
          <w:cantSplit w:val="true"/>
        </w:trPr>
        <w:tc>
          <w:tcPr>
            <w:tcW w:w="7798" w:type="dxa"/>
            <w:gridSpan w:val="2"/>
            <w:tcBorders>
              <w:top w:val="single" w:sz="4" w:space="0" w:color="000000"/>
              <w:left w:val="single" w:sz="4" w:space="0" w:color="000000"/>
              <w:bottom w:val="double" w:sz="4" w:space="0" w:color="000000"/>
              <w:right w:val="single" w:sz="4" w:space="0" w:color="000000"/>
            </w:tcBorders>
          </w:tcPr>
          <w:p>
            <w:pPr>
              <w:pStyle w:val="TextBody"/>
              <w:ind w:left="2264" w:hanging="0"/>
              <w:rPr>
                <w:sz w:val="22"/>
              </w:rPr>
            </w:pPr>
            <w:r>
              <w:rPr>
                <w:sz w:val="22"/>
              </w:rPr>
              <w:t>A-İHTİYAR MECLİSİ ASİL ÜYELERİ</w:t>
            </w:r>
          </w:p>
          <w:p>
            <w:pPr>
              <w:pStyle w:val="TextBody"/>
              <w:numPr>
                <w:ilvl w:val="0"/>
                <w:numId w:val="28"/>
              </w:numPr>
              <w:rPr>
                <w:sz w:val="22"/>
              </w:rPr>
            </w:pPr>
            <w:r>
              <w:rPr>
                <w:sz w:val="22"/>
              </w:rPr>
              <w:t>A.A.</w:t>
            </w:r>
          </w:p>
          <w:p>
            <w:pPr>
              <w:pStyle w:val="TextBody"/>
              <w:numPr>
                <w:ilvl w:val="0"/>
                <w:numId w:val="28"/>
              </w:numPr>
              <w:rPr>
                <w:sz w:val="22"/>
              </w:rPr>
            </w:pPr>
            <w:r>
              <w:rPr>
                <w:sz w:val="22"/>
              </w:rPr>
              <w:t>B.B.</w:t>
            </w:r>
          </w:p>
          <w:p>
            <w:pPr>
              <w:pStyle w:val="TextBody"/>
              <w:numPr>
                <w:ilvl w:val="0"/>
                <w:numId w:val="28"/>
              </w:numPr>
              <w:ind w:left="3347" w:hanging="360"/>
              <w:rPr>
                <w:sz w:val="22"/>
              </w:rPr>
            </w:pPr>
            <w:r>
              <w:rPr>
                <w:sz w:val="22"/>
              </w:rPr>
              <w:t>C.C.</w:t>
            </w:r>
          </w:p>
          <w:p>
            <w:pPr>
              <w:pStyle w:val="TextBody"/>
              <w:numPr>
                <w:ilvl w:val="0"/>
                <w:numId w:val="28"/>
              </w:numPr>
              <w:ind w:left="3347" w:hanging="360"/>
              <w:rPr>
                <w:sz w:val="22"/>
              </w:rPr>
            </w:pPr>
            <w:r>
              <w:rPr>
                <w:sz w:val="22"/>
              </w:rPr>
              <w:t>D.D.</w:t>
            </w:r>
          </w:p>
          <w:p>
            <w:pPr>
              <w:pStyle w:val="TextBody"/>
              <w:ind w:left="2264" w:hanging="0"/>
              <w:rPr/>
            </w:pPr>
            <w:r>
              <w:rPr>
                <w:sz w:val="22"/>
              </w:rPr>
              <w:t xml:space="preserve">B- </w:t>
            </w:r>
            <w:r>
              <w:rPr>
                <w:sz w:val="20"/>
              </w:rPr>
              <w:t>İHTİYAR MECLİSİ YEDEK ÜYELERİ</w:t>
            </w:r>
          </w:p>
          <w:p>
            <w:pPr>
              <w:pStyle w:val="TextBody"/>
              <w:numPr>
                <w:ilvl w:val="0"/>
                <w:numId w:val="2"/>
              </w:numPr>
              <w:rPr>
                <w:sz w:val="22"/>
              </w:rPr>
            </w:pPr>
            <w:r>
              <w:rPr>
                <w:sz w:val="22"/>
              </w:rPr>
              <w:t>E.E.</w:t>
            </w:r>
          </w:p>
          <w:p>
            <w:pPr>
              <w:pStyle w:val="TextBody"/>
              <w:numPr>
                <w:ilvl w:val="0"/>
                <w:numId w:val="2"/>
              </w:numPr>
              <w:rPr>
                <w:sz w:val="22"/>
              </w:rPr>
            </w:pPr>
            <w:r>
              <w:rPr>
                <w:sz w:val="22"/>
              </w:rPr>
              <w:t>F.F.</w:t>
            </w:r>
          </w:p>
          <w:p>
            <w:pPr>
              <w:pStyle w:val="TextBody"/>
              <w:numPr>
                <w:ilvl w:val="0"/>
                <w:numId w:val="2"/>
              </w:numPr>
              <w:ind w:left="3347" w:hanging="360"/>
              <w:rPr>
                <w:sz w:val="22"/>
              </w:rPr>
            </w:pPr>
            <w:r>
              <w:rPr>
                <w:sz w:val="22"/>
              </w:rPr>
              <w:t>G.G.</w:t>
            </w:r>
          </w:p>
          <w:p>
            <w:pPr>
              <w:pStyle w:val="TextBody"/>
              <w:numPr>
                <w:ilvl w:val="0"/>
                <w:numId w:val="2"/>
              </w:numPr>
              <w:ind w:left="3347" w:hanging="360"/>
              <w:rPr>
                <w:sz w:val="22"/>
              </w:rPr>
            </w:pPr>
            <w:r>
              <w:rPr>
                <w:sz w:val="22"/>
              </w:rPr>
              <w:t>H.H.</w:t>
            </w:r>
          </w:p>
          <w:p>
            <w:pPr>
              <w:pStyle w:val="TextBody"/>
              <w:rPr>
                <w:sz w:val="22"/>
              </w:rPr>
            </w:pPr>
            <w:r>
              <w:rPr>
                <w:sz w:val="22"/>
              </w:rPr>
            </w:r>
          </w:p>
        </w:tc>
      </w:tr>
      <w:tr>
        <w:trPr>
          <w:trHeight w:val="420" w:hRule="atLeast"/>
          <w:cantSplit w:val="true"/>
        </w:trPr>
        <w:tc>
          <w:tcPr>
            <w:tcW w:w="7798" w:type="dxa"/>
            <w:gridSpan w:val="2"/>
            <w:tcBorders>
              <w:top w:val="double" w:sz="4" w:space="0" w:color="000000"/>
              <w:left w:val="single" w:sz="4" w:space="0" w:color="000000"/>
              <w:bottom w:val="single" w:sz="4" w:space="0" w:color="000000"/>
              <w:right w:val="single" w:sz="4" w:space="0" w:color="000000"/>
            </w:tcBorders>
          </w:tcPr>
          <w:p>
            <w:pPr>
              <w:pStyle w:val="TextBody"/>
              <w:jc w:val="center"/>
              <w:rPr>
                <w:sz w:val="22"/>
              </w:rPr>
            </w:pPr>
            <w:r>
              <w:rPr>
                <w:sz w:val="22"/>
              </w:rPr>
              <w:t>SEÇMEN KİMLİK BİLGİSİ BELİRLEME BÖLÜMÜ</w:t>
            </w:r>
          </w:p>
        </w:tc>
      </w:tr>
      <w:tr>
        <w:trPr>
          <w:trHeight w:val="165" w:hRule="atLeast"/>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TextBody"/>
              <w:rPr/>
            </w:pPr>
            <w:r>
              <w:rPr>
                <w:sz w:val="22"/>
              </w:rPr>
              <w:t>TC VATANDAŞLIK KİMLİK NO</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ÇMENİN İMZASI</w:t>
            </w:r>
          </w:p>
        </w:tc>
      </w:tr>
      <w:tr>
        <w:trPr>
          <w:trHeight w:val="165" w:hRule="atLeast"/>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660" w:hanging="0"/>
        <w:rPr/>
      </w:pPr>
      <w:r>
        <w:rPr/>
      </w:r>
    </w:p>
    <w:p>
      <w:pPr>
        <w:pStyle w:val="TextBody"/>
        <w:ind w:left="660" w:hanging="0"/>
        <w:rPr/>
      </w:pPr>
      <w:r>
        <w:rPr/>
      </w:r>
    </w:p>
    <w:p>
      <w:pPr>
        <w:pStyle w:val="TextBody"/>
        <w:ind w:left="660" w:hanging="0"/>
        <w:rPr/>
      </w:pPr>
      <w:r>
        <w:rPr/>
        <w:t xml:space="preserve">  </w:t>
      </w:r>
      <w:r>
        <w:rPr/>
        <w:t xml:space="preserve">5-a) Seçmen Kimlik Bilgisinin Belirlenmesi: </w:t>
      </w:r>
    </w:p>
    <w:p>
      <w:pPr>
        <w:pStyle w:val="TextBody"/>
        <w:ind w:left="1020" w:hanging="0"/>
        <w:rPr/>
      </w:pPr>
      <w:r>
        <w:rPr/>
        <w:t>Milletvekili, belediye başkanı, bucak muhtarı birleşik oy pusulaları ile bağımsız aday, ortak tekli oy pusulalarının, en alt bölümünde, seçmen; kimlik bilgisi belirleme, bölümü bulunur. Seçmen, oyunu kullanırken; bu bölüme; TC  Vatandaşlık Kimlik numarasını yazar ve imza yerini;Ad ve Soyadının Baş Harfini yazarak,  imzalamış olur.</w:t>
      </w:r>
    </w:p>
    <w:p>
      <w:pPr>
        <w:pStyle w:val="TextBody"/>
        <w:ind w:left="1020" w:hanging="0"/>
        <w:rPr/>
      </w:pPr>
      <w:r>
        <w:rPr/>
        <w:t xml:space="preserve">           </w:t>
      </w:r>
      <w:r>
        <w:rPr/>
        <w:t>b) Bilgisayar,Tablet,Cep telefonuyla,İnternet üzerinden:e-devlet şifresi yoluyla; seçim WEB sayfasından, oy kullananlar; oy pusulasındaki, oy vereceği adayın; ad ve soyadının, altında bulunan; ‘EVET’ yazılı dairenin içine; internet üzerinden: ‘X’ çarpı işareti kor. Oy Pusulası ile Seçmen Oy Kullanma, Takip Listesinin, Kimlik bilgisi belirleme bölümüne ise:TC Vatandaşlık kimlik numarasını, imza kısmına da ad ve soyadının, baş harflerini yazar. Örnek şekil: 1,2,3 ve 4.</w:t>
      </w:r>
    </w:p>
    <w:p>
      <w:pPr>
        <w:pStyle w:val="TextBody"/>
        <w:ind w:left="660" w:hanging="0"/>
        <w:rPr/>
      </w:pPr>
      <w:r>
        <w:rPr/>
        <w:t xml:space="preserve">    </w:t>
      </w:r>
      <w:r>
        <w:rPr/>
        <w:t>6- Seçmen Oy Kullanma Takip Listesi:</w:t>
      </w:r>
    </w:p>
    <w:p>
      <w:pPr>
        <w:pStyle w:val="TextBody"/>
        <w:ind w:left="660" w:hanging="0"/>
        <w:rPr/>
      </w:pPr>
      <w:r>
        <w:rPr/>
        <w:t xml:space="preserve">      </w:t>
      </w:r>
      <w:r>
        <w:rPr/>
        <w:t xml:space="preserve">a) Seçmen oy kullanma takip listeleri, oy kullanan seçmen adları ile sayısını belirlemek için kullanılır. Seçim Wep Sayfasında,Oy Pusulasıyla birlikte bulunur. </w:t>
      </w:r>
    </w:p>
    <w:p>
      <w:pPr>
        <w:pStyle w:val="TextBody"/>
        <w:ind w:left="660" w:hanging="0"/>
        <w:rPr/>
      </w:pPr>
      <w:r>
        <w:rPr/>
        <w:t xml:space="preserve">     </w:t>
      </w:r>
      <w:r>
        <w:rPr/>
        <w:t>b)Akıllı cep telefonu,tablet,bilgisayarla, İnternet üzerinden: e-devlet şifresi aracılığıyla oy kullananlar;seçim web sayfasındaki: oy pusulasını, doldururken; ayrıca web sayfasında bulunan; “Seçmen Oy Kullanma, Takip Listesini de doldurur, imza yerine, ad ve soyadının baş harflerini,Açıklama bölümüne ise oy kullanma saatini yazar.Sandık kurulu; aralıklı olarak,her saat başı,bilgisayardan: listenin, bir çıktısını alıp,Oy K.T.Listesi Sandığına koyar. Örnek: şekil-6”</w:t>
      </w:r>
    </w:p>
    <w:p>
      <w:pPr>
        <w:pStyle w:val="TextBody"/>
        <w:ind w:left="660" w:hanging="0"/>
        <w:rPr/>
      </w:pPr>
      <w:r>
        <w:rPr/>
        <w:t>Örnek-6: Seçmen Oy Kullanma, Takip Listesi Örneği:</w:t>
      </w:r>
    </w:p>
    <w:tbl>
      <w:tblPr>
        <w:tblW w:w="9280" w:type="dxa"/>
        <w:jc w:val="left"/>
        <w:tblInd w:w="279" w:type="dxa"/>
        <w:tblLayout w:type="fixed"/>
        <w:tblCellMar>
          <w:top w:w="0" w:type="dxa"/>
          <w:left w:w="70" w:type="dxa"/>
          <w:bottom w:w="0" w:type="dxa"/>
          <w:right w:w="70" w:type="dxa"/>
        </w:tblCellMar>
      </w:tblPr>
      <w:tblGrid>
        <w:gridCol w:w="709"/>
        <w:gridCol w:w="1984"/>
        <w:gridCol w:w="1504"/>
        <w:gridCol w:w="1270"/>
        <w:gridCol w:w="1271"/>
        <w:gridCol w:w="1271"/>
        <w:gridCol w:w="1271"/>
      </w:tblGrid>
      <w:tr>
        <w:trPr>
          <w:trHeight w:val="420" w:hRule="atLeast"/>
          <w:cantSplit w:val="true"/>
        </w:trPr>
        <w:tc>
          <w:tcPr>
            <w:tcW w:w="9280"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SEÇMEN OY KULLANMA, TAKİP LİSTESİ</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RA</w:t>
            </w:r>
          </w:p>
          <w:p>
            <w:pPr>
              <w:pStyle w:val="TextBody"/>
              <w:jc w:val="center"/>
              <w:rPr>
                <w:sz w:val="20"/>
              </w:rPr>
            </w:pPr>
            <w:r>
              <w:rPr>
                <w:sz w:val="20"/>
              </w:rPr>
              <w:t>N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YADI ADI</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OĞUM</w:t>
            </w:r>
          </w:p>
          <w:p>
            <w:pPr>
              <w:pStyle w:val="TextBody"/>
              <w:jc w:val="center"/>
              <w:rPr>
                <w:sz w:val="20"/>
              </w:rPr>
            </w:pPr>
            <w:r>
              <w:rPr>
                <w:sz w:val="20"/>
              </w:rPr>
              <w:t>TARİH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NÜFUSA</w:t>
            </w:r>
          </w:p>
          <w:p>
            <w:pPr>
              <w:pStyle w:val="TextBody"/>
              <w:jc w:val="center"/>
              <w:rPr>
                <w:sz w:val="20"/>
              </w:rPr>
            </w:pPr>
            <w:r>
              <w:rPr>
                <w:sz w:val="20"/>
              </w:rPr>
              <w:t>KAYITLI</w:t>
            </w:r>
          </w:p>
          <w:p>
            <w:pPr>
              <w:pStyle w:val="TextBody"/>
              <w:jc w:val="center"/>
              <w:rPr>
                <w:sz w:val="20"/>
              </w:rPr>
            </w:pPr>
            <w:r>
              <w:rPr>
                <w:sz w:val="20"/>
              </w:rPr>
              <w:t>OLDUĞU</w:t>
            </w:r>
          </w:p>
          <w:p>
            <w:pPr>
              <w:pStyle w:val="TextBody"/>
              <w:jc w:val="center"/>
              <w:rPr>
                <w:sz w:val="20"/>
              </w:rPr>
            </w:pPr>
            <w:r>
              <w:rPr>
                <w:sz w:val="20"/>
              </w:rPr>
              <w:t>YER</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C</w:t>
            </w:r>
          </w:p>
          <w:p>
            <w:pPr>
              <w:pStyle w:val="TextBody"/>
              <w:jc w:val="center"/>
              <w:rPr>
                <w:sz w:val="20"/>
              </w:rPr>
            </w:pPr>
            <w:r>
              <w:rPr>
                <w:sz w:val="20"/>
              </w:rPr>
              <w:t xml:space="preserve">VATAN-   DAŞLIK </w:t>
            </w:r>
          </w:p>
          <w:p>
            <w:pPr>
              <w:pStyle w:val="TextBody"/>
              <w:jc w:val="center"/>
              <w:rPr/>
            </w:pPr>
            <w:r>
              <w:rPr>
                <w:sz w:val="20"/>
              </w:rPr>
              <w:t>KİMLİK NO</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ÇMENİN</w:t>
            </w:r>
          </w:p>
          <w:p>
            <w:pPr>
              <w:pStyle w:val="TextBody"/>
              <w:jc w:val="center"/>
              <w:rPr>
                <w:sz w:val="20"/>
              </w:rPr>
            </w:pPr>
            <w:r>
              <w:rPr>
                <w:sz w:val="20"/>
              </w:rPr>
              <w:t>İMZASI</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ÇIKLAMA</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rPr/>
            </w:pPr>
            <w:r>
              <w:rPr/>
              <w:t>Oy kullan-</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pPr>
            <w:r>
              <w:rPr/>
              <w:t>ma Saati</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rPr/>
            </w:pPr>
            <w:r>
              <w:rPr/>
              <w:t>Oy kullan-</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 saati </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w:t>
            </w:r>
            <w:r>
              <w:rPr/>
              <w:t>.</w:t>
            </w:r>
          </w:p>
        </w:tc>
        <w:tc>
          <w:tcPr>
            <w:tcW w:w="1504" w:type="dxa"/>
            <w:tcBorders>
              <w:top w:val="single" w:sz="4" w:space="0" w:color="000000"/>
              <w:left w:val="single" w:sz="4" w:space="0" w:color="000000"/>
              <w:bottom w:val="single" w:sz="4" w:space="0" w:color="000000"/>
              <w:right w:val="single" w:sz="4" w:space="0" w:color="000000"/>
            </w:tcBorders>
          </w:tcPr>
          <w:p>
            <w:pPr>
              <w:pStyle w:val="TextBody"/>
              <w:rPr/>
            </w:pPr>
            <w:r>
              <w:rPr/>
              <w:t>……………</w:t>
            </w:r>
            <w:r>
              <w:rPr/>
              <w:t>..</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
              <w:rPr/>
            </w:pPr>
            <w:r>
              <w:rPr/>
              <w:t>…………</w:t>
            </w:r>
            <w:r>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
              <w:rPr/>
            </w:pPr>
            <w:r>
              <w:rPr/>
              <w:t>……</w:t>
            </w:r>
            <w:r>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extBody"/>
              <w:rPr/>
            </w:pPr>
            <w:r>
              <w:rPr/>
              <w:t>Oy Kullan- ma Saati</w:t>
            </w:r>
          </w:p>
        </w:tc>
      </w:tr>
    </w:tbl>
    <w:p>
      <w:pPr>
        <w:pStyle w:val="TextBody"/>
        <w:rPr/>
      </w:pPr>
      <w:r>
        <w:rPr/>
      </w:r>
    </w:p>
    <w:p>
      <w:pPr>
        <w:pStyle w:val="TextBody"/>
        <w:ind w:left="660" w:hanging="0"/>
        <w:rPr/>
      </w:pPr>
      <w:r>
        <w:rPr/>
      </w:r>
    </w:p>
    <w:p>
      <w:pPr>
        <w:pStyle w:val="TextBody"/>
        <w:ind w:left="660" w:hanging="0"/>
        <w:rPr/>
      </w:pPr>
      <w:r>
        <w:rPr/>
      </w:r>
    </w:p>
    <w:p>
      <w:pPr>
        <w:pStyle w:val="TextBody"/>
        <w:ind w:left="660" w:hanging="0"/>
        <w:rPr/>
      </w:pPr>
      <w:r>
        <w:rPr/>
        <w:t>Oy Pusulaları ve Oylamayla İlgili Hususlar:</w:t>
      </w:r>
    </w:p>
    <w:p>
      <w:pPr>
        <w:pStyle w:val="TextBody"/>
        <w:ind w:left="660" w:hanging="0"/>
        <w:rPr/>
      </w:pPr>
      <w:r>
        <w:rPr/>
        <w:t xml:space="preserve">Madde 41- </w:t>
      </w:r>
    </w:p>
    <w:p>
      <w:pPr>
        <w:pStyle w:val="TextBody"/>
        <w:numPr>
          <w:ilvl w:val="0"/>
          <w:numId w:val="31"/>
        </w:numPr>
        <w:rPr/>
      </w:pPr>
      <w:r>
        <w:rPr/>
        <w:t xml:space="preserve">Oy kullanmak serbesttir.  İsteyen her TC vatandaşı, oylamaya katılıp, oyunu kullanır. Seçmenler oy kullanmaya zorlanamaz. Oy kullanmak kadar, oylamaya katılmamakta, demokratik bir haktır. Seçmen dilerse, 3 adaylıktan;sadece bir, veya ikisi içinde oy kullanabilir.Sadece biri için bile oy verse,bu oyu geçerli kabul edilir.   </w:t>
      </w:r>
    </w:p>
    <w:p>
      <w:pPr>
        <w:pStyle w:val="TextBody"/>
        <w:numPr>
          <w:ilvl w:val="0"/>
          <w:numId w:val="31"/>
        </w:numPr>
        <w:rPr/>
      </w:pPr>
      <w:r>
        <w:rPr/>
        <w:t xml:space="preserve">Seçimlerde sahtecilik yapan, veya başkasının yerine, oy kullananlara; bir BAÜ’ nün (Brüt Asgari Ücretin) on katı tutarında para cezası verilir. Ayrıca toplumsal değerlere, milli iradeye, dürüst seçmene saygısızlık yapan, bu tür kendini bilmez, demokrasi düşmanı, arsız, yüzsüz, oy hırsızı, kişilerin adları; basın yoluyla, kamuoyuna duyurulur. </w:t>
      </w:r>
    </w:p>
    <w:p>
      <w:pPr>
        <w:pStyle w:val="TextBody"/>
        <w:numPr>
          <w:ilvl w:val="0"/>
          <w:numId w:val="31"/>
        </w:numPr>
        <w:rPr/>
      </w:pPr>
      <w:r>
        <w:rPr/>
        <w:t>Oy Kullanma Pusulaları, Üç Çeşittir:</w:t>
      </w:r>
    </w:p>
    <w:p>
      <w:pPr>
        <w:pStyle w:val="TextBody"/>
        <w:numPr>
          <w:ilvl w:val="0"/>
          <w:numId w:val="75"/>
        </w:numPr>
        <w:tabs>
          <w:tab w:val="clear" w:pos="708"/>
          <w:tab w:val="left" w:pos="1395" w:leader="none"/>
        </w:tabs>
        <w:ind w:left="1395" w:hanging="375"/>
        <w:rPr/>
      </w:pPr>
      <w:r>
        <w:rPr/>
        <w:t>Milletvekili seçimi için,</w:t>
      </w:r>
    </w:p>
    <w:p>
      <w:pPr>
        <w:pStyle w:val="TextBody"/>
        <w:numPr>
          <w:ilvl w:val="0"/>
          <w:numId w:val="75"/>
        </w:numPr>
        <w:tabs>
          <w:tab w:val="clear" w:pos="708"/>
          <w:tab w:val="left" w:pos="1395" w:leader="none"/>
        </w:tabs>
        <w:ind w:left="1395" w:hanging="375"/>
        <w:rPr/>
      </w:pPr>
      <w:r>
        <w:rPr/>
        <w:t>Belediye Başkanlığı seçimi için,</w:t>
      </w:r>
    </w:p>
    <w:p>
      <w:pPr>
        <w:pStyle w:val="TextBody"/>
        <w:numPr>
          <w:ilvl w:val="0"/>
          <w:numId w:val="75"/>
        </w:numPr>
        <w:tabs>
          <w:tab w:val="clear" w:pos="708"/>
          <w:tab w:val="left" w:pos="1395" w:leader="none"/>
        </w:tabs>
        <w:ind w:left="1395" w:hanging="375"/>
        <w:rPr/>
      </w:pPr>
      <w:r>
        <w:rPr/>
        <w:t xml:space="preserve">Muhtar ve İhtiyar Meclisi üyeleri seçimi için. Bucak muhtarlığı seçim pusulasında; muhtar adayının belirlediği, ihtiyar meclisi; asıl ve yedek, üye adları da, yer alır. </w:t>
      </w:r>
    </w:p>
    <w:p>
      <w:pPr>
        <w:pStyle w:val="TextBody"/>
        <w:ind w:left="660" w:hanging="0"/>
        <w:rPr/>
      </w:pPr>
      <w:r>
        <w:rPr/>
        <w:t>d- Oy kullanma süresi üç gündür. Günde;10.00-15.00 saatleri arası, toplam; beş saat olmak üzere, Cuma günü sabah saat 10.00’da başlar ve Pazar günü saat 15.00’de son bulur. Teknik olarak mümkünse, BKK ile Oy Kullanma süresi;bir güne indirilir. Oy pusulaları; seçim kurulunun gözetim ve denetiminde, sandık kurulu üyelerince kabul edilir. Kullanılan Oyların,Kurulca Sayılıp, Hesaplanması: Ortaklaşa; tek tek sayılarak ve oy çokluğuyla karar alınarak, veya Elektronik cihazlarla (optik okuyucu vb ): oy pusulalarının, değerlendirmesi yapılır. Oylama kesin sonuçları; en geç Perşembe günü, veya mümkünse, aynı gün açıklanır.</w:t>
      </w:r>
    </w:p>
    <w:p>
      <w:pPr>
        <w:pStyle w:val="TextBody"/>
        <w:ind w:left="660" w:hanging="0"/>
        <w:rPr/>
      </w:pPr>
      <w:r>
        <w:rPr/>
        <w:t>e- Genel Seçimlerde:bilgisayar,tablet,akıllı cep telefonuyla;internet üzerinden,e-devlet şifresi yolu ile oy kullanan, TC Vatandaşları; Oy Pusulası ile Seçmen Oy Kullanma Takip Listesinin, kimlik bilgisi bölümüne; kimlik bilgileriyle birlikte, TC  Vatandaşlık Kimlik numarasını yazar. İmza yerine;  Elektronik İmza Atar, veya Ad ve Soyadının baş harflerini, Açıklama bölümüne ise oy kullandığı saati yazar.</w:t>
      </w:r>
    </w:p>
    <w:p>
      <w:pPr>
        <w:pStyle w:val="TextBody"/>
        <w:ind w:left="660" w:hanging="0"/>
        <w:rPr/>
      </w:pPr>
      <w:r>
        <w:rPr/>
      </w:r>
    </w:p>
    <w:p>
      <w:pPr>
        <w:pStyle w:val="TextBody"/>
        <w:ind w:left="660" w:hanging="0"/>
        <w:rPr/>
      </w:pPr>
      <w:r>
        <w:rPr/>
      </w:r>
    </w:p>
    <w:p>
      <w:pPr>
        <w:pStyle w:val="TextBody"/>
        <w:rPr/>
      </w:pPr>
      <w:r>
        <w:rPr/>
        <w:t xml:space="preserve">              </w:t>
      </w:r>
      <w:r>
        <w:rPr/>
        <w:t xml:space="preserve">Oy Kullanma Şekli: </w:t>
      </w:r>
    </w:p>
    <w:p>
      <w:pPr>
        <w:pStyle w:val="TextBody"/>
        <w:rPr/>
      </w:pPr>
      <w:r>
        <w:rPr/>
        <w:t xml:space="preserve">              </w:t>
      </w:r>
      <w:r>
        <w:rPr/>
        <w:t>Madde 42- Seçmen Vatandaşların, Oy Kullanmaları için;Oy verme süresi içinde, sandık kurulunca; milletvekili, belediye başkanı ve muhtarlık seçimine ilişkin; üç adet, siyasi parti adaylarına ait: birleşik oy pusulasıyla birlikte, bağımsızların yer aldığı ortak, tekli oy pusulaları; Seçim Wep Sayfasına, konulur. Seçim sandık kurulu; Birleşik oy, Ortak ve Tekli oy pusulalarından: birer örneğini, bilgilendirme için; Kurul Bürosunda, hazır bulundurur. Hükümet;konuyu teknik yönden inceletip;Bilgisayar,Tablet,Cep Telefonuyla; İnternet üzerinden:e-devlet şifresi yolu ve TC Vatandaşlık NO’suyla, Oy Kullanmayı; yeterli, sağlıklı,güvenli ve uygun ortamda, yürütmek üzere: gerekli, tüm işlemleri yürütür, önlemleri alır.</w:t>
      </w:r>
    </w:p>
    <w:p>
      <w:pPr>
        <w:pStyle w:val="TextBody"/>
        <w:rPr/>
      </w:pPr>
      <w:r>
        <w:rPr/>
        <w:t>a-Seçim kurulları; seçim süresince ve oy kullanma saatleri içinde, seçmenin oyunu sağlıklı, güvenli ve özgür bir biçimde kullanabilmesi için:Akıllı Telefona ek olarak; il, ilçe veya belde de, yeteri kadar; bilgisayar- internet kanalı bulunan, seçim sandık kurulu büroları oluşturur ve seçmenin: oylama hizmetlerine sunar. Seçim kurulları:gerekirse, internetle oy kullanımı için, Telekom ve özel internet kafelerle, anlaşma yapar.</w:t>
      </w:r>
    </w:p>
    <w:p>
      <w:pPr>
        <w:pStyle w:val="TextBody"/>
        <w:rPr/>
      </w:pPr>
      <w:r>
        <w:rPr/>
        <w:t xml:space="preserve">                       </w:t>
      </w:r>
      <w:r>
        <w:rPr/>
        <w:t>-Seçmenin Oy kullanım Şekli:</w:t>
      </w:r>
    </w:p>
    <w:p>
      <w:pPr>
        <w:pStyle w:val="TextBody"/>
        <w:ind w:left="1791" w:hanging="0"/>
        <w:rPr/>
      </w:pPr>
      <w:r>
        <w:rPr/>
        <w:t xml:space="preserve">- İnternetle Oy Kullanma: Seçmenler, oy verme gün ve saatleri içinde, oylarını; bilgisayar,tablet,akıllı cep telefonuyla; internet üzerinden: e-devlet şifresi aracılığıyla: seçim web sayfasında, sanal ortamda,online kullanır. Seçmen: il, ilçe ve belde; seçim sandık kurulu, bürolarının; internet web sayfasında bulunan; üç tür Birleşik, veya iki çeşit Ortak Tekli oy pusulaları ile alt kısmında bulunan: Kimlik belirleme bölümünü doldurur. Oylama işlemini; oy vermeyi, istediği adayın: hemen altında bulunan ve içinde “EVET” yazılı daireye, sanal ortamda: “X” çarpı işareti koyarak ve Kimlik bilgisi bölümünde; TC Vatandaşlık Kimlik numarası ve ad soyadının: baş harflerini,  imza yerine yazarak tamamlar. Oy pusulasındaki işlemden sonra, seçmen web sayfasındaki: Oy kullanma, takip listesini: doldurup,imza yerine; ad ve soyadının; baş harflerini, Açıklama bölümüne ise; oy kullanma, saatini yazarak, oyunu kullanmış olur. Sandık kurulları, saat başı,Oy takip listesi çıktısı alıp, ilgili seçim sandığına kor. Ayrıca, bilgisayardan; Seçim web sayfasını takip eder, aralıklı olarak,saat başı; oy kullanma işleminin, bir çıktısını alıp, zarfa kor ve ilgili oy sandığına atar. </w:t>
      </w:r>
    </w:p>
    <w:p>
      <w:pPr>
        <w:pStyle w:val="TextBody"/>
        <w:ind w:left="900" w:hanging="0"/>
        <w:rPr/>
      </w:pPr>
      <w:r>
        <w:rPr/>
        <w:t xml:space="preserve">                     </w:t>
      </w:r>
      <w:r>
        <w:rPr/>
        <w:t xml:space="preserve">b- Seçim sandık kurullarının, Wep Sayfasında; internet üzerinden kullanılan; birleşik ve tekli oy pusulaları; basının denetiminde, sandık kurulu üyelerince; ya normal şekilde, doldurulan formlara: bakıp,sayarak, yada  optik okuyucu, veya başka, elektronik cihaz yardımıyla,kullanılan oylar değerlendirilerek, seçmenin; siyasi iradesi belirlenir. </w:t>
      </w:r>
    </w:p>
    <w:p>
      <w:pPr>
        <w:pStyle w:val="TextBody"/>
        <w:rPr/>
      </w:pPr>
      <w:r>
        <w:rPr/>
        <w:t>c- Seçmenler, oylarını: öncelikle nüfusuna kayıtlı oldukları; il, ilçe veya beldede, o yöreden, aday olanlar için kullanır. Demokrasinin, siyasetin, yerinden yönetimin; amaç ve felsefesine uygun olan, akılcı davranış budur. Seçmen; Özgürlüğün,Şerefin Belgesi, Devletin ve Gençlerin, Geleceği olan; OYUNU: Yalan,Yasak,Yolsuzluk,Yoksulluk, Susurluk, Terör olarak,kendine geri dönmemesi için; 5 yıllık bir süreyle;Görevinin Ehli, Liyakatli, Dürüst,Cesur,Çalışkan, Başarılı, İdealist gördüğü,  Adaya;Emanet olarak verir. Vatandaş; namusu, çocuklarının ve ülkesinin geleceği, ciro edilmiş çek, veya şarjörü dolu bir tabanca, ulusal güvenlik ve toplumsal hizmetin; en önemli,etkili aracı olan, OY’unu; kendi yöresine, hizmet için; yakından tanıdığı, iyi bildiği, güvendiği, adaya vermesi; özgür iradenin, aklın, siyasi bilinç ve demokrasi kültürünün, göstergesidir. Siyasi ve Ekonomik İstikrarı sağlamak, Demokratik,Laik Sistemi yaşatmak, Özgürlüğü, Bağımsızlığı,TC Devletini; sahiplenip, savunmak, Vatanı  korumak ve Halka saygı göstermektir.  Seçmen: beş yılda bir, oy vermekle yetinmeyip, politikacıyı; 7 gün- 24 saat, gözetip denetlemeli; sözünü tutmayan politikacı ve programını uygulamayan;siyasi partiden,Genel Seçimde: hesap sormalı, bilinçli oyuyla yalancıları, sandığa gömmelidir. Siyaset-politika; Hükümet puroğramı ve faaliyetlerini, gözetip denetlemenin, Halka hizmetin, Ulusal hakları korumanın, en etkili yolu ve onursal bir kamu görevidir. Vatandaşlar,sadece bir yöre ve bir aday için olmak üzere, OYUNU; işinin olduğu, evinin bulunduğu yerde de kullanabilir. Aynı seçimde, iki ayrı yerde oy kullanamaz. İki ayrı yer ve farklı görevler içinde aday olamaz.</w:t>
      </w:r>
    </w:p>
    <w:p>
      <w:pPr>
        <w:pStyle w:val="TextBody"/>
        <w:rPr/>
      </w:pPr>
      <w:r>
        <w:rPr/>
      </w:r>
    </w:p>
    <w:p>
      <w:pPr>
        <w:pStyle w:val="TextBody"/>
        <w:jc w:val="center"/>
        <w:rPr>
          <w:sz w:val="40"/>
        </w:rPr>
      </w:pPr>
      <w:r>
        <w:rPr>
          <w:sz w:val="40"/>
        </w:rPr>
        <w:t>DÖRDÜNCÜ BÖLÜM</w:t>
      </w:r>
    </w:p>
    <w:p>
      <w:pPr>
        <w:pStyle w:val="TextBody"/>
        <w:rPr/>
      </w:pPr>
      <w:r>
        <w:rPr/>
        <w:t>SEÇİMLERDEN SONRA YAPILACAK İŞLER</w:t>
      </w:r>
    </w:p>
    <w:p>
      <w:pPr>
        <w:pStyle w:val="TextBody"/>
        <w:rPr/>
      </w:pPr>
      <w:r>
        <w:rPr/>
        <w:t>Geçerli Oyların Hesabı ve Tutanak Düzenlenmesi:</w:t>
      </w:r>
    </w:p>
    <w:p>
      <w:pPr>
        <w:pStyle w:val="TextBody"/>
        <w:rPr/>
      </w:pPr>
      <w:r>
        <w:rPr/>
        <w:t>Madde 43- Sandık kurulları, oy verme süresinin bitimi üzerine, oy sandıklarını açar:</w:t>
      </w:r>
    </w:p>
    <w:p>
      <w:pPr>
        <w:pStyle w:val="TextBody"/>
        <w:rPr/>
      </w:pPr>
      <w:r>
        <w:rPr/>
        <w:t xml:space="preserve">1-a) Cep telefonu ile bilgisayar- internet kanallarından,saat başı, çıktı ile alınan; millet vekili, belediye başkanı ve muhtar olmak üzere;üç farklı oy pusulasının, konduğu sandıklar, ayrı olur. Her sandıktan çıkan oyların, ayrı ayrı; açık sayım, döküm ve hesaplaması yapılır. </w:t>
      </w:r>
    </w:p>
    <w:p>
      <w:pPr>
        <w:pStyle w:val="TextBody"/>
        <w:rPr/>
      </w:pPr>
      <w:r>
        <w:rPr/>
        <w:t>b) Saat başı,Bilgisayar-İnternetten çıktısı alınan;Seçmen Oy Kullanma Takip Listeleri; 4.cü bir Sandığa konur ve ayrı sayım dükümü yapılır.</w:t>
      </w:r>
    </w:p>
    <w:p>
      <w:pPr>
        <w:pStyle w:val="TextBody"/>
        <w:rPr/>
      </w:pPr>
      <w:r>
        <w:rPr/>
        <w:t xml:space="preserve">       </w:t>
      </w:r>
      <w:r>
        <w:rPr/>
        <w:t xml:space="preserve">2)  Geçerli ve Geçersiz Oylar, belirlenir. Siyasi parti adaylarının, almış olduğu, geçerli oy toplamı; siyasi partinin, seçim çevresinden almış olduğu, oyu gösterir. Siyasi partilerle bağımsız adayların aldıkları, geçerli oyların toplamı ise; seçim çevresinde verilen, geçerli oyları gösterir. Ülke düzeyindeki geçerli oylar, bütün seçim çevrelerine ait, geçerli oyların toplamıdır.     </w:t>
      </w:r>
    </w:p>
    <w:p>
      <w:pPr>
        <w:pStyle w:val="TextBody"/>
        <w:rPr/>
      </w:pPr>
      <w:r>
        <w:rPr/>
        <w:t xml:space="preserve">        </w:t>
      </w:r>
      <w:r>
        <w:rPr/>
        <w:t xml:space="preserve">3) Sandık kurulları, seçim kurullarından gönderilen, basılı tutanak formlarını doldurur;  geçerli oyları ve bunların adaylara ve partilere dağılımını, ayrı ayrı gösterir. Kurul,  yapılan iş ve işlemlerle ilgili tutanak tutar. Tutanak tüm üyelerce imzalanır. Kurul, kararlarını oy çokluğuyla alır. Gerekirse gizli ve yazılı oylama yapılır. Karara katılmayan üye, ayrışık ve farklı oyunun gerekçesini, tutanağa yazar. </w:t>
      </w:r>
    </w:p>
    <w:p>
      <w:pPr>
        <w:pStyle w:val="TextBody"/>
        <w:rPr/>
      </w:pPr>
      <w:r>
        <w:rPr/>
        <w:t xml:space="preserve">4) Sandık kurulu, seçim çalışmaları ile oyların sayım, döküm ve tutanağa geçirme işlemlerini; siyasi parti ve bağımsız aday gözlemcileriyle basın-medyanın gözetim ve denetimi altında yürütür. Ayrıca Seçim kurulu üyeleri: topluca, veya tek tek, Sandık   kurullarının, çalışmalarını; işlem ve eylem anında, her zaman gözetip denetler. </w:t>
      </w:r>
    </w:p>
    <w:p>
      <w:pPr>
        <w:pStyle w:val="TextBody"/>
        <w:rPr/>
      </w:pPr>
      <w:r>
        <w:rPr/>
      </w:r>
    </w:p>
    <w:p>
      <w:pPr>
        <w:pStyle w:val="TextBody"/>
        <w:rPr/>
      </w:pPr>
      <w:r>
        <w:rPr/>
        <w:t xml:space="preserve">        </w:t>
      </w:r>
      <w:r>
        <w:rPr/>
        <w:t xml:space="preserve">Tutanağa Geçirme ve Yer Alacak Hususlar: </w:t>
      </w:r>
    </w:p>
    <w:p>
      <w:pPr>
        <w:pStyle w:val="TextBody"/>
        <w:rPr/>
      </w:pPr>
      <w:r>
        <w:rPr/>
        <w:t xml:space="preserve">        </w:t>
      </w:r>
      <w:r>
        <w:rPr/>
        <w:t>Madde 44- Bölge, il ve ilçe Seçim kuralları, Sandık kurullarından gönderilen; Milletvekilliği, Belediye başkanlığı ve Muhtarlık seçimine ilişkin oylama tutanaklarını, seçim çevreleri itibarıyla birleştirerek, her bir aday ve siyasi partilerin aldıkları toplam geçerli oy pusula sayısını belirler. Seçim çevrelerine ve türüne göre, ayrı ayrı birleştirme tutanağına geçirir.</w:t>
      </w:r>
    </w:p>
    <w:p>
      <w:pPr>
        <w:pStyle w:val="TextBody"/>
        <w:rPr/>
      </w:pPr>
      <w:r>
        <w:rPr/>
        <w:t xml:space="preserve">         </w:t>
      </w:r>
      <w:r>
        <w:rPr/>
        <w:t xml:space="preserve">-Tutanakta Yer Alacak Hususlar:  </w:t>
      </w:r>
    </w:p>
    <w:p>
      <w:pPr>
        <w:pStyle w:val="TextBody"/>
        <w:numPr>
          <w:ilvl w:val="0"/>
          <w:numId w:val="22"/>
        </w:numPr>
        <w:rPr/>
      </w:pPr>
      <w:r>
        <w:rPr/>
        <w:t xml:space="preserve">Seçim çevresindeki; nüfusa kayıtlı olan ile o şehirde yaşayan vatandaş sayısı: -Nüfus idarelerinden alınarak, matbu tutanak formlarına yazılır. </w:t>
      </w:r>
    </w:p>
    <w:p>
      <w:pPr>
        <w:pStyle w:val="TextBody"/>
        <w:numPr>
          <w:ilvl w:val="0"/>
          <w:numId w:val="22"/>
        </w:numPr>
        <w:rPr/>
      </w:pPr>
      <w:r>
        <w:rPr/>
        <w:t xml:space="preserve">Oyunu kullanan seçmen sayısı:  </w:t>
      </w:r>
    </w:p>
    <w:p>
      <w:pPr>
        <w:pStyle w:val="TextBody"/>
        <w:numPr>
          <w:ilvl w:val="0"/>
          <w:numId w:val="22"/>
        </w:numPr>
        <w:rPr/>
      </w:pPr>
      <w:r>
        <w:rPr/>
        <w:t>Geçerli kabul edilen oy pusulası toplamı,</w:t>
      </w:r>
    </w:p>
    <w:p>
      <w:pPr>
        <w:pStyle w:val="TextBody"/>
        <w:numPr>
          <w:ilvl w:val="0"/>
          <w:numId w:val="22"/>
        </w:numPr>
        <w:rPr/>
      </w:pPr>
      <w:r>
        <w:rPr/>
        <w:t>Üyelerce itiraz edilen ve anlaşma sağlanamayan, ancak kurulda oyçokluğuyla geçerli kabul edilip, hesaba katılan oy pusula sayısı,</w:t>
      </w:r>
    </w:p>
    <w:p>
      <w:pPr>
        <w:pStyle w:val="TextBody"/>
        <w:numPr>
          <w:ilvl w:val="0"/>
          <w:numId w:val="22"/>
        </w:numPr>
        <w:rPr/>
      </w:pPr>
      <w:r>
        <w:rPr/>
        <w:t>Geçerli kabul edilmeyen ve hesaba katılmayan oy pusula sayısı,</w:t>
      </w:r>
    </w:p>
    <w:p>
      <w:pPr>
        <w:pStyle w:val="TextBody"/>
        <w:numPr>
          <w:ilvl w:val="0"/>
          <w:numId w:val="22"/>
        </w:numPr>
        <w:rPr/>
      </w:pPr>
      <w:r>
        <w:rPr/>
        <w:t>Seçime katılan siyasi partilerin, ayrı ayrı aldıkları geçerli oy toplamı,</w:t>
      </w:r>
    </w:p>
    <w:p>
      <w:pPr>
        <w:pStyle w:val="TextBody"/>
        <w:numPr>
          <w:ilvl w:val="0"/>
          <w:numId w:val="22"/>
        </w:numPr>
        <w:rPr/>
      </w:pPr>
      <w:r>
        <w:rPr/>
        <w:t>Seçime katılan siyasi parti adaylarının, her birinin almış olduğu geçerli oy sayısı,</w:t>
      </w:r>
    </w:p>
    <w:p>
      <w:pPr>
        <w:pStyle w:val="TextBody"/>
        <w:numPr>
          <w:ilvl w:val="0"/>
          <w:numId w:val="22"/>
        </w:numPr>
        <w:rPr/>
      </w:pPr>
      <w:r>
        <w:rPr/>
        <w:t>Seçime katılan bağımsız adaylardan, her birinin aldığı geçerli oy pusula sayısı.</w:t>
      </w:r>
    </w:p>
    <w:p>
      <w:pPr>
        <w:pStyle w:val="TextBody"/>
        <w:ind w:left="540" w:hanging="0"/>
        <w:rPr/>
      </w:pPr>
      <w:r>
        <w:rPr/>
      </w:r>
    </w:p>
    <w:p>
      <w:pPr>
        <w:pStyle w:val="TextBody"/>
        <w:rPr/>
      </w:pPr>
      <w:r>
        <w:rPr/>
        <w:t xml:space="preserve">         </w:t>
      </w:r>
      <w:r>
        <w:rPr/>
        <w:t>Seçim Tutanağının Ve Oylamaların İptali:</w:t>
      </w:r>
    </w:p>
    <w:p>
      <w:pPr>
        <w:pStyle w:val="TextBody"/>
        <w:rPr/>
      </w:pPr>
      <w:r>
        <w:rPr/>
        <w:t xml:space="preserve">         </w:t>
      </w:r>
      <w:r>
        <w:rPr/>
        <w:t>Madde 45-</w:t>
      </w:r>
    </w:p>
    <w:p>
      <w:pPr>
        <w:pStyle w:val="TextBody"/>
        <w:numPr>
          <w:ilvl w:val="0"/>
          <w:numId w:val="81"/>
        </w:numPr>
        <w:tabs>
          <w:tab w:val="clear" w:pos="708"/>
          <w:tab w:val="left" w:pos="1068" w:leader="none"/>
        </w:tabs>
        <w:ind w:left="1068" w:hanging="360"/>
        <w:rPr/>
      </w:pPr>
      <w:r>
        <w:rPr/>
        <w:t>Sandık kurullarınca yürütülen; seçim işlemleri, seçmenlerce kullanılan oy pusulalarının dökümü, sayımı, bu oyların siyasi parti adayları ile bağımsız adaylara bölünmesi ve hesaplama sonucunda; düzenlenen tutanaklardaki kayıtlara yapılan, yazılı ve gerekçeli itirazları, ilgili seçim kurulları, en çok üç gün içinde, gerekirse yeniden; oy döküm, sayım ve hesaplaması yaptırarak, inceleyip çözümler. Seçim kurullarının; itiraz üzerine vereceği, karar kesindir. Kararın düzeltilmesi için yine aynı seçim kuruluna başvuruda bulunulur. İlçe ve il seçim kurulu kesin kararlarına karşı, üç gün içinde, bölge seçim kurulu başkanlığına yazılı ve gerekçeli olarak itiraz edilebilir. Kurul evrak üzerinde itirazı inceleyip, en çok üç gün içinde, kesin kararını verir. İtirazlarda kurul, gerekli görürse, itiraz edilen yanlış karar ve işlemleri düzeltir. Usulsüz gördüğü oy pusulalarını, geçersiz sayar.</w:t>
      </w:r>
    </w:p>
    <w:p>
      <w:pPr>
        <w:pStyle w:val="TextBody"/>
        <w:numPr>
          <w:ilvl w:val="0"/>
          <w:numId w:val="81"/>
        </w:numPr>
        <w:tabs>
          <w:tab w:val="clear" w:pos="708"/>
          <w:tab w:val="left" w:pos="1068" w:leader="none"/>
        </w:tabs>
        <w:ind w:left="1068" w:hanging="360"/>
        <w:rPr/>
      </w:pPr>
      <w:r>
        <w:rPr/>
        <w:t>Seçim kurulları, bir veya daha çok sandık kurulu veya seçim çevresinin tümünde yapılan kişisel usulsüzlük, hata, yanlış işlem, vb hileli oy kullanmayı gerekçe göstererek, veya toplumsal olaylar çıkabileceğini öngörerek;  milletvekili veya yerel yönetim organları seçimlerini; erteleyemez,  iptal edemez ve oylamanın yenilenmesine karar veremez.</w:t>
      </w:r>
    </w:p>
    <w:p>
      <w:pPr>
        <w:pStyle w:val="TextBody"/>
        <w:numPr>
          <w:ilvl w:val="0"/>
          <w:numId w:val="81"/>
        </w:numPr>
        <w:tabs>
          <w:tab w:val="clear" w:pos="708"/>
          <w:tab w:val="left" w:pos="1068" w:leader="none"/>
        </w:tabs>
        <w:ind w:left="1068" w:hanging="360"/>
        <w:rPr/>
      </w:pPr>
      <w:r>
        <w:rPr/>
        <w:t>Seçime ilişkin tüm belgeler, üç ay süreyle seçim kurullarında saklanır. Daha sonra, yeniden kağıda,ekonomiye geri dönüşümü için kağıt fabrikasına gönderilir.</w:t>
      </w:r>
    </w:p>
    <w:p>
      <w:pPr>
        <w:pStyle w:val="TextBody"/>
        <w:numPr>
          <w:ilvl w:val="0"/>
          <w:numId w:val="81"/>
        </w:numPr>
        <w:tabs>
          <w:tab w:val="clear" w:pos="708"/>
          <w:tab w:val="left" w:pos="1068" w:leader="none"/>
        </w:tabs>
        <w:ind w:left="1068" w:hanging="360"/>
        <w:rPr/>
      </w:pPr>
      <w:r>
        <w:rPr/>
        <w:t>Milletvekili, belediye  başkanı veya muhtar seçimlerinde; iki, yada daha çok adaya verilen,  aynı tür geçerli oyların, birbirine eşit  olduğu görülürse, seçilecek kişi;  eşit oy alan bu adaylar arasından, seçim kurulunda yapılacak; ad çekme yöntemiyle belirlenir.</w:t>
      </w:r>
    </w:p>
    <w:p>
      <w:pPr>
        <w:pStyle w:val="TextBody"/>
        <w:numPr>
          <w:ilvl w:val="0"/>
          <w:numId w:val="81"/>
        </w:numPr>
        <w:tabs>
          <w:tab w:val="clear" w:pos="708"/>
          <w:tab w:val="left" w:pos="1068" w:leader="none"/>
        </w:tabs>
        <w:ind w:left="1068" w:hanging="360"/>
        <w:rPr/>
      </w:pPr>
      <w:r>
        <w:rPr/>
        <w:t>Genel seçimlere katılan; siyasi parti adayları veya bağımsız adaylara; seçilebilmek için; ülke nüfusu veya seçmen sayısına göre; ülke, bölge ve seçim çevresi barajı konamaz. Adayların, belirli oran ve sayıda oy alma zorunluluğu yoktur. Bir seçim çevresinde, en çok geçerli oyu alan aday; aday olduğu seçimlik göreve, seçilmiş sayılır.</w:t>
      </w:r>
    </w:p>
    <w:p>
      <w:pPr>
        <w:pStyle w:val="TextBody"/>
        <w:rPr/>
      </w:pPr>
      <w:r>
        <w:rPr/>
      </w:r>
    </w:p>
    <w:p>
      <w:pPr>
        <w:pStyle w:val="TextBody"/>
        <w:rPr/>
      </w:pPr>
      <w:r>
        <w:rPr/>
        <w:t xml:space="preserve">           </w:t>
      </w:r>
      <w:r>
        <w:rPr/>
        <w:t>Seçim Tutanaklarının Birleştirilmesi:</w:t>
      </w:r>
    </w:p>
    <w:p>
      <w:pPr>
        <w:pStyle w:val="TextBody"/>
        <w:ind w:left="708" w:hanging="0"/>
        <w:rPr/>
      </w:pPr>
      <w:r>
        <w:rPr/>
        <w:t>Madde 46 -  Kazandı Belgesi Düzenlemeyle ilgili Hususlar:</w:t>
      </w:r>
    </w:p>
    <w:p>
      <w:pPr>
        <w:pStyle w:val="TextBody"/>
        <w:numPr>
          <w:ilvl w:val="0"/>
          <w:numId w:val="89"/>
        </w:numPr>
        <w:tabs>
          <w:tab w:val="clear" w:pos="708"/>
          <w:tab w:val="left" w:pos="1068" w:leader="none"/>
        </w:tabs>
        <w:ind w:left="1068" w:hanging="360"/>
        <w:rPr/>
      </w:pPr>
      <w:r>
        <w:rPr/>
        <w:t xml:space="preserve">Milletvekilliğine Seçilenlerin Belirlenmesi: </w:t>
      </w:r>
    </w:p>
    <w:p>
      <w:pPr>
        <w:pStyle w:val="TextBody"/>
        <w:ind w:left="1068" w:hanging="0"/>
        <w:rPr/>
      </w:pPr>
      <w:r>
        <w:rPr/>
        <w:t>Sandık kurullarınca, il ve ilçe Seçim kurullarına iletilen, Milletvekilliği seçimlerine ilişkin tutanaklar; birleştirme tutanaklarına aktarılarak, Bölge Adalet Kurulunun, gözetim ve denetiminde hizmet yürüten, Bölge Seçim kurulu başkanlığına gönderilir.  Bölge seçim kurulu; milletvekilliği seçim çevresine ait, seçim kurullarının gönderdiği, tutanakları yeniden birleştirir. Dar bölge seçim çevresi içinde en çok oy aldığı belirlenen aday, milletvekilliğine seçilmiş olur. Seçim kurulunun düzenlediği tutanağa göre, seçilmiş olduğu anlaşılan adaya, seçim kurulunca, seçim kazandı belgesi verilir.</w:t>
      </w:r>
    </w:p>
    <w:p>
      <w:pPr>
        <w:pStyle w:val="TextBody"/>
        <w:rPr/>
      </w:pPr>
      <w:r>
        <w:rPr/>
        <w:t xml:space="preserve">             </w:t>
      </w:r>
      <w:r>
        <w:rPr/>
        <w:t>b) Belediye Başkanlığına Seçilenlerin Belirlenmesi:</w:t>
      </w:r>
    </w:p>
    <w:p>
      <w:pPr>
        <w:pStyle w:val="TextBody"/>
        <w:ind w:left="1068" w:hanging="0"/>
        <w:rPr/>
      </w:pPr>
      <w:r>
        <w:rPr/>
        <w:t>Sandık kurullarınca düzenlenip, il ve ilçe Seçim kurullarına gönderilen, belediye başkanlığı seçimine ilişkin tutanaklar, seçim kurulunca birleştirilir. Belediye başkanlığı; seçim çevresinde, en çok oy aldığı belirlenen aday, belediye başkanlığına seçilmiş olur.</w:t>
      </w:r>
    </w:p>
    <w:p>
      <w:pPr>
        <w:pStyle w:val="TextBody"/>
        <w:rPr/>
      </w:pPr>
      <w:r>
        <w:rPr/>
        <w:t xml:space="preserve">              </w:t>
      </w:r>
      <w:r>
        <w:rPr/>
        <w:t>c) Bucak Muhtarlığına Seçilenlerin Belirlenmesi:</w:t>
      </w:r>
    </w:p>
    <w:p>
      <w:pPr>
        <w:pStyle w:val="TextBody"/>
        <w:ind w:left="1068" w:hanging="0"/>
        <w:rPr/>
      </w:pPr>
      <w:r>
        <w:rPr/>
        <w:t>Muhtarlık seçim çevresine ilişkin, sandık kurulu tutanakları, seçim kuruluna gönderilir. Seçim kurulu tarafından, bu tutanaklar birleştirilir. En çok oy aldığı belirlenen aday, bucak muhtarlığına seçilmiş olur.</w:t>
      </w:r>
    </w:p>
    <w:p>
      <w:pPr>
        <w:pStyle w:val="TextBody"/>
        <w:rPr/>
      </w:pPr>
      <w:r>
        <w:rPr/>
        <w:t xml:space="preserve">              </w:t>
      </w:r>
      <w:r>
        <w:rPr/>
        <w:t>d) İhtiyar Heyeti-Aksakal ve Hatunlar Meclisi Üyeleri Seçimi:</w:t>
      </w:r>
    </w:p>
    <w:p>
      <w:pPr>
        <w:pStyle w:val="TextBody"/>
        <w:ind w:left="1068" w:hanging="0"/>
        <w:rPr/>
      </w:pPr>
      <w:r>
        <w:rPr/>
        <w:t>1- Bir bucak muhtarlığı seçim çevresinde, birleştirme tutanaklarına göre; en çok oy aldığı belirlenip, muhtarlığa seçilen adayın; seçim çevresindeki her mahalle ve köyden, bir asıl ve bir yedek vatandaşın; ad ve soyadını yazarak, oluşturduğu ve ilk başvuru sırasında; seçim kuruluna verdiği, ihtiyar heyeti-aksakallar- hatunlar meclisi listesinde; asıl ve yedek üye olarak gösterdiği kişiler, listesindeki sıralarına göre;  doğrudan, İhtiyar-aksakal-hatunlar meclisi asıl ve yedek üyeliklerine, seçilmiş olur.</w:t>
      </w:r>
    </w:p>
    <w:p>
      <w:pPr>
        <w:pStyle w:val="TextBody"/>
        <w:ind w:left="1068" w:hanging="0"/>
        <w:rPr/>
      </w:pPr>
      <w:r>
        <w:rPr/>
        <w:t xml:space="preserve">     </w:t>
      </w:r>
      <w:r>
        <w:rPr/>
        <w:t>2- Asıl üyelerin, oluşturduğu kurula; İhtiyar Heyeti, asıl ve yedek üyelerin, tümünün katılımıyla meydana getirilen, kurula ise;Aksakallar ve Hatunlar Meclisi denir.</w:t>
      </w:r>
    </w:p>
    <w:p>
      <w:pPr>
        <w:pStyle w:val="TextBody"/>
        <w:ind w:left="1068" w:hanging="0"/>
        <w:rPr/>
      </w:pPr>
      <w:r>
        <w:rPr/>
      </w:r>
    </w:p>
    <w:p>
      <w:pPr>
        <w:pStyle w:val="TextBody"/>
        <w:rPr/>
      </w:pPr>
      <w:r>
        <w:rPr/>
        <w:t>Yedek Üyelerin, Asıl Üyeliğe Getirilmesi:</w:t>
      </w:r>
    </w:p>
    <w:p>
      <w:pPr>
        <w:pStyle w:val="TextBody"/>
        <w:rPr/>
      </w:pPr>
      <w:r>
        <w:rPr/>
        <w:t xml:space="preserve">Madde 47 – </w:t>
      </w:r>
    </w:p>
    <w:p>
      <w:pPr>
        <w:pStyle w:val="TextBody"/>
        <w:numPr>
          <w:ilvl w:val="0"/>
          <w:numId w:val="5"/>
        </w:numPr>
        <w:tabs>
          <w:tab w:val="clear" w:pos="708"/>
          <w:tab w:val="left" w:pos="1068" w:leader="none"/>
        </w:tabs>
        <w:ind w:left="1068" w:hanging="360"/>
        <w:rPr/>
      </w:pPr>
      <w:r>
        <w:rPr/>
        <w:t>TUCUM Üyeliği:</w:t>
      </w:r>
    </w:p>
    <w:p>
      <w:pPr>
        <w:pStyle w:val="TextBody"/>
        <w:ind w:left="1068" w:hanging="0"/>
        <w:rPr/>
      </w:pPr>
      <w:r>
        <w:rPr/>
        <w:t>Birleştirilmiş tutanaklara göre, seçim sonuçları ilan edilip, adaylara; seçim kazandı belgesi, verilinceye kadar, seçim çevresinden en çok oy alan aday; adaylıktan çekilir veya ölürse, seçimde, kendinden sonra en çok oy alan aday; TUCUM üyeliğine davet edilir ve kendisine seçim kazandı belgesi verilir. Ancak, seçim sonucu ilan edilip ve kazanan milletvekili adayına, seçim kazandı belgesi verildikten sonra, bu kişi; milletvekilliğinden çekilir veya ölürse, bu durumda seçim kurulunca yapılabilecek bir işlem yoktur. Kendisinden sonra, en çok oy alan adaya, yeniden kazandı belgesi düzenlenip, verilemez. O seçim çevresinden TUCUM üyeliği, açık kalmış olur. Bu boş üyelik için tekrar ara veya kısmi yerel seçim yapılamaz.</w:t>
      </w:r>
    </w:p>
    <w:p>
      <w:pPr>
        <w:pStyle w:val="TextBody"/>
        <w:rPr/>
      </w:pPr>
      <w:r>
        <w:rPr/>
        <w:t xml:space="preserve">            </w:t>
      </w:r>
      <w:r>
        <w:rPr/>
        <w:t>b)   Belediye Başkanlığı:</w:t>
      </w:r>
    </w:p>
    <w:p>
      <w:pPr>
        <w:pStyle w:val="TextBody"/>
        <w:numPr>
          <w:ilvl w:val="0"/>
          <w:numId w:val="18"/>
        </w:numPr>
        <w:tabs>
          <w:tab w:val="clear" w:pos="708"/>
          <w:tab w:val="left" w:pos="1068" w:leader="none"/>
        </w:tabs>
        <w:ind w:left="1068" w:hanging="360"/>
        <w:rPr/>
      </w:pPr>
      <w:r>
        <w:rPr/>
        <w:t>Seçim sonuçları ilan edilip, seçimi kazanan, belediye başkan adayına; seçim kazandı belgesi, verildikten sonra; herhangi bir sebeple belediye başkanlığında boşalma olursa; belediye meclisinin ilk toplantısında, belediye meclis üyeleri, kendi içlerinden seçtiği, belediye başkan vekilini, belediye meclisi kararıyla belediye başkanlığı görevine, asıl olarak getirir. Bu üye,belediye başkanının, beş yıllık döneminden kalan, eksik süreyi tamamlar.</w:t>
      </w:r>
    </w:p>
    <w:p>
      <w:pPr>
        <w:pStyle w:val="TextBody"/>
        <w:numPr>
          <w:ilvl w:val="0"/>
          <w:numId w:val="18"/>
        </w:numPr>
        <w:tabs>
          <w:tab w:val="left" w:pos="708" w:leader="none"/>
        </w:tabs>
        <w:ind w:left="1068" w:hanging="360"/>
        <w:rPr/>
      </w:pPr>
      <w:r>
        <w:rPr/>
        <w:t>Belediye başkanlığı, başkan vekili seçimi yapılmadan boşalırsa, belediye meclisi en çok on gün içinde toplanarak: hem başkanlık görevini yürütecek başkan vekilini, hemde normal başkan vekilini seçer. Seçim gizli ve yazılı olarak yapılır. Meclis;önceden duyurulan, gün ve saatte,toplantı salonunda, katılan üyelerle toplanır,gizli ve yazılı oylamada,en çok oy alan aday, seçilmiş olur.</w:t>
      </w:r>
    </w:p>
    <w:p>
      <w:pPr>
        <w:pStyle w:val="TextBody"/>
        <w:numPr>
          <w:ilvl w:val="0"/>
          <w:numId w:val="18"/>
        </w:numPr>
        <w:tabs>
          <w:tab w:val="left" w:pos="708" w:leader="none"/>
        </w:tabs>
        <w:ind w:left="1068" w:hanging="360"/>
        <w:rPr/>
      </w:pPr>
      <w:r>
        <w:rPr/>
        <w:t>Herhangi bir nedenle, bir il, ilçe veya belde de belediye meclis üyeliklerinin tümü, birden veya aralıklı olarak boşalırsa; ihtiyar meclisi asıl ve yedek üyeleri; sırasıyla meclis üyeliğine çağrılır. Aksakallar meclisinde, belediye meclisine çağrılacak hiç üye kalmazsa, belediye başkanlığı görevini; en yaşlı belediye memuru, meclis üyelikleri görevini ise, belediye başkanlık uzmanı ve belediye şube müdürleri ile bölüm şefleri; yeni seçimler yapılıncaya kadar, yürütür.</w:t>
      </w:r>
    </w:p>
    <w:p>
      <w:pPr>
        <w:pStyle w:val="TextBody"/>
        <w:ind w:left="1068" w:hanging="0"/>
        <w:rPr/>
      </w:pPr>
      <w:r>
        <w:rPr/>
      </w:r>
    </w:p>
    <w:p>
      <w:pPr>
        <w:pStyle w:val="TextBody"/>
        <w:rPr/>
      </w:pPr>
      <w:r>
        <w:rPr/>
        <w:t xml:space="preserve">              </w:t>
      </w:r>
      <w:r>
        <w:rPr/>
        <w:t>c) Belediye Meclis Üyelikleri:</w:t>
      </w:r>
    </w:p>
    <w:p>
      <w:pPr>
        <w:pStyle w:val="TextBody"/>
        <w:ind w:left="1134" w:hanging="0"/>
        <w:rPr/>
      </w:pPr>
      <w:r>
        <w:rPr/>
        <w:t>1)Belediye meclis üyeleri, bucak muhtarlarından oluşur. Belediye meclisinin aldığı kararları ve görevlerini; bucak muhtarları, gözetip yürütür. Meclis üyeliklerinde, herhangi bir nedenle boşalma olması halinde, belediye başkanı; en çok on gün içinde, ihtiyar meclisi asıl üye listesinin; birinci sırasındaki kişiyi, bucak muhtarlığı göreviyle birlikte, belediye meclis üyeliği, görevini de yürütmek üzere, yazılı olarak davet eder. Bu üye, on gün içinde yeni görevine başlamazsa, bir sonraki sırada bulunan, ihtiyar meclisi üyesi yazılı olarak göreve çağrılır. Muhtarlık ve Belediye meclisi görevine yeni başlayan; eski ihtiyar meclisi üyesi, yerine geldiği muhtarın, kalan süresini tamamlar. Muhtar, mahalle veya köyde bulunmadığı zamanlar, muhtar vekilliği görevini, ihtiyar meclisi birinci asıl üyesi yürütür.</w:t>
      </w:r>
    </w:p>
    <w:p>
      <w:pPr>
        <w:pStyle w:val="TextBody"/>
        <w:ind w:left="1134" w:hanging="0"/>
        <w:rPr/>
      </w:pPr>
      <w:r>
        <w:rPr/>
        <w:t>2)   İhtiyar meclisi  asıl üyeliğinde bir boşalma olursa, en geç on gün içinde, boşalan asıl üyeliklere, bucak muhtarı, yazılı olarak ve sırasıyla, yedek üyeleri davet eder.</w:t>
      </w:r>
    </w:p>
    <w:p>
      <w:pPr>
        <w:pStyle w:val="TextBody"/>
        <w:rPr/>
      </w:pPr>
      <w:r>
        <w:rPr/>
        <w:t xml:space="preserve">                              </w:t>
      </w:r>
      <w:r>
        <w:rPr/>
        <w:t>d)  Bağımsız Üyelik:</w:t>
      </w:r>
    </w:p>
    <w:p>
      <w:pPr>
        <w:pStyle w:val="TextBody"/>
        <w:numPr>
          <w:ilvl w:val="0"/>
          <w:numId w:val="11"/>
        </w:numPr>
        <w:rPr/>
      </w:pPr>
      <w:r>
        <w:rPr/>
        <w:t xml:space="preserve">Milletvekili, belediye başkanı, muhtar veya ihtiyar meclisi üyeleri; seçildikleri, siyasi partiden çıkarılır veya kendi istekleriyle ayrılırlarsa, bağımsız üye olarak kalırlar. Bağımsız olma durumu, bu kişilerin milletvekili, belediye başkanı, muhtar veya ihtiyar meclisi üyeliği görevini, yürütmesini engellemez ve hukuki durumlarını değiştirmez. </w:t>
      </w:r>
    </w:p>
    <w:p>
      <w:pPr>
        <w:pStyle w:val="TextBody"/>
        <w:numPr>
          <w:ilvl w:val="0"/>
          <w:numId w:val="11"/>
        </w:numPr>
        <w:rPr/>
      </w:pPr>
      <w:r>
        <w:rPr/>
        <w:t xml:space="preserve">Partisinden çıkarılan veya ayrılanlar; parti değiştirerek, başka bir siyasi partiye geçemez. Geçen olursa, üyeliği kendiliğinden sona erer ve seçildikleri görevden çekilmiş sayılırlar. </w:t>
      </w:r>
    </w:p>
    <w:p>
      <w:pPr>
        <w:pStyle w:val="TextBody"/>
        <w:numPr>
          <w:ilvl w:val="0"/>
          <w:numId w:val="11"/>
        </w:numPr>
        <w:rPr/>
      </w:pPr>
      <w:r>
        <w:rPr/>
        <w:t>Bağımsız olarak seçilen;Belediye başkanı ve Muhtarlar; 5 yıllık yasal  görevleri süresince,bağımsız kalırlar.Başka bir partiye giremezler. Bu hükme aykırı davrananlar,seçimlik görevi bırakmış sayılır.</w:t>
      </w:r>
    </w:p>
    <w:p>
      <w:pPr>
        <w:pStyle w:val="TextBody"/>
        <w:rPr/>
      </w:pPr>
      <w:r>
        <w:rPr/>
        <w:t>Seçim Sonuçlarının Yayım ve İlanı:</w:t>
      </w:r>
    </w:p>
    <w:p>
      <w:pPr>
        <w:pStyle w:val="TextBody"/>
        <w:rPr/>
      </w:pPr>
      <w:r>
        <w:rPr/>
        <w:t xml:space="preserve">Madde 48- a) Bölge seçim kurulu; bölgeye dahil seçim çevrelerinden milletvekilliğine seçilenleri, il ve ilçe seçim kurulları ise; kendi seçim çevrelerinden, belediye başkanlığı, muhtarlık ve ihtiyar meclisi üyeliklerini kazanan, adayları gösteren, tutanakların bir suretini; o seçim çevresinde, alışılmış usullerle ilan ettirir. Sonuçların birer suretini; siyasi partilere, ilgili bağımsız adaylara ve basına verir. Bir suretini de Bakanlığa gönderir. Bakanlık; seçim kurullarınca, düzenlenip gönderilen, belgelere dayanarak, seçimin genel sonucunu; ulusal basın- medya aracılığıyla duyurur. </w:t>
      </w:r>
    </w:p>
    <w:p>
      <w:pPr>
        <w:pStyle w:val="TextBody"/>
        <w:rPr/>
      </w:pPr>
      <w:r>
        <w:rPr/>
        <w:t>b) Milletvekili seçilenlerin; adı, soyadı ve partileri belirtilerek; TUCUM Başkanlığına bildirilir. Belediye başkanlığı, Bucak muhtarlığı ve Aksakallar meclisi asıl ve yedek üyeliklerine, seçilen adayların, ad ve soyadı; il, ilçe veya belde belediye başkanlıklarına, bir yazıyla gönderilir. Seçilenlerin; ilgili yerlere, bildirme işlemlerini; ilgisine göre, bölge, il ve ilçe Seçim kurulları yürütür.</w:t>
      </w:r>
    </w:p>
    <w:p>
      <w:pPr>
        <w:pStyle w:val="TextBody"/>
        <w:ind w:left="708" w:hanging="0"/>
        <w:rPr/>
      </w:pPr>
      <w:r>
        <w:rPr/>
      </w:r>
    </w:p>
    <w:p>
      <w:pPr>
        <w:pStyle w:val="TextBody"/>
        <w:rPr/>
      </w:pPr>
      <w:r>
        <w:rPr/>
        <w:t xml:space="preserve">        </w:t>
      </w:r>
      <w:r>
        <w:rPr/>
        <w:t>Seçimlerin Yenilenmesi:</w:t>
      </w:r>
    </w:p>
    <w:p>
      <w:pPr>
        <w:pStyle w:val="TextBody"/>
        <w:rPr/>
      </w:pPr>
      <w:r>
        <w:rPr/>
        <w:t xml:space="preserve">        </w:t>
      </w:r>
      <w:r>
        <w:rPr/>
        <w:t xml:space="preserve">Madde 49- Genel Seçimler; milletvekili ve yerel yönetim organları seçimi olarak, ikiye ayrılıp, farklı süreli dönem ve tarihlerde yapılamaz. Milletvekili ve Yerel yönetim organları seçimi; Genel seçimler adı altında,5 yılda bir ve birlikte yapılır. Seçim dönemi sona ermeden, aşağıda sayılan hususların bir ve birkaçı, veya benzer nedenler, gerekçe gösterilerek; TBMM’ce; kısmi ve ara seçimlere, veya bazı mahalle,köy,yada belde,ilçe ve illerde;  seçimlerin yenilenmesine, karar verilemez. </w:t>
      </w:r>
    </w:p>
    <w:p>
      <w:pPr>
        <w:pStyle w:val="TextBody"/>
        <w:numPr>
          <w:ilvl w:val="0"/>
          <w:numId w:val="29"/>
        </w:numPr>
        <w:rPr/>
      </w:pPr>
      <w:r>
        <w:rPr/>
        <w:t>Seçimlerde Olabilecek Aksaklık ve Yanlışlıklar:</w:t>
      </w:r>
    </w:p>
    <w:p>
      <w:pPr>
        <w:pStyle w:val="TextBody"/>
        <w:numPr>
          <w:ilvl w:val="0"/>
          <w:numId w:val="17"/>
        </w:numPr>
        <w:tabs>
          <w:tab w:val="clear" w:pos="708"/>
          <w:tab w:val="left" w:pos="1428" w:leader="none"/>
        </w:tabs>
        <w:ind w:left="1428" w:hanging="360"/>
        <w:rPr/>
      </w:pPr>
      <w:r>
        <w:rPr/>
        <w:t xml:space="preserve">Bazı sandık ve seçim kurullarında; eksik, usulsüz, veya yasaya aykırı, işlem yapılması, </w:t>
      </w:r>
    </w:p>
    <w:p>
      <w:pPr>
        <w:pStyle w:val="TextBody"/>
        <w:numPr>
          <w:ilvl w:val="0"/>
          <w:numId w:val="17"/>
        </w:numPr>
        <w:tabs>
          <w:tab w:val="clear" w:pos="708"/>
          <w:tab w:val="left" w:pos="1428" w:leader="none"/>
        </w:tabs>
        <w:ind w:left="1428" w:hanging="360"/>
        <w:rPr/>
      </w:pPr>
      <w:r>
        <w:rPr/>
        <w:t>Seçmenlerin, bazı sandık kurullarında; hileli oy kullanması ve görevlilerin, hile yapılmasına göz yumması,</w:t>
      </w:r>
    </w:p>
    <w:p>
      <w:pPr>
        <w:pStyle w:val="TextBody"/>
        <w:numPr>
          <w:ilvl w:val="0"/>
          <w:numId w:val="17"/>
        </w:numPr>
        <w:tabs>
          <w:tab w:val="clear" w:pos="708"/>
          <w:tab w:val="left" w:pos="1428" w:leader="none"/>
        </w:tabs>
        <w:ind w:left="1428" w:hanging="360"/>
        <w:rPr/>
      </w:pPr>
      <w:r>
        <w:rPr/>
        <w:t xml:space="preserve">TUCUM üyelerinin; yarıya kadar olan kısmının, tek tek veya topluca milletvekilliği görevinden ayrılması, veya ölüm nedeniyle boşalma olması, </w:t>
      </w:r>
    </w:p>
    <w:p>
      <w:pPr>
        <w:pStyle w:val="TextBody"/>
        <w:numPr>
          <w:ilvl w:val="0"/>
          <w:numId w:val="17"/>
        </w:numPr>
        <w:tabs>
          <w:tab w:val="clear" w:pos="708"/>
          <w:tab w:val="left" w:pos="1428" w:leader="none"/>
        </w:tabs>
        <w:ind w:left="1428" w:hanging="360"/>
        <w:rPr/>
      </w:pPr>
      <w:r>
        <w:rPr/>
        <w:t>Belediye meclis üyelerinin, muhtarlık görev ve belediye meclis üyeliklerinden, herhangi bir nedenle: tek tek veya topluca ayrılmaları ve belediye meclis üyeliklerinin; yüzde elliye kadar, oranda boşalması,</w:t>
      </w:r>
    </w:p>
    <w:p>
      <w:pPr>
        <w:pStyle w:val="TextBody"/>
        <w:numPr>
          <w:ilvl w:val="0"/>
          <w:numId w:val="17"/>
        </w:numPr>
        <w:tabs>
          <w:tab w:val="clear" w:pos="708"/>
          <w:tab w:val="left" w:pos="1428" w:leader="none"/>
        </w:tabs>
        <w:ind w:left="1428" w:hanging="360"/>
        <w:rPr/>
      </w:pPr>
      <w:r>
        <w:rPr/>
        <w:t>Anayasa gereği, hiçbir organ veya kişi;ulusal meclisi, veya belediye meclisini; suç işleme gerekçesiyle feshedemez. Kurum suç işlemez. Yargı organı; yalnızca, konusu suç olan: eylem ve davranışta bulunan, meclis üyesini, işlediği suçu nedeniyle yargılar. Üye suçlu bulunup, 12 aydan daha uzun süreli, hapis cezası alırsa;sabıka nedeniyle, üyeliğini kaybeder.</w:t>
      </w:r>
    </w:p>
    <w:p>
      <w:pPr>
        <w:pStyle w:val="TextBody"/>
        <w:numPr>
          <w:ilvl w:val="0"/>
          <w:numId w:val="17"/>
        </w:numPr>
        <w:tabs>
          <w:tab w:val="clear" w:pos="708"/>
          <w:tab w:val="left" w:pos="1428" w:leader="none"/>
        </w:tabs>
        <w:ind w:left="1428" w:hanging="360"/>
        <w:rPr/>
      </w:pPr>
      <w:r>
        <w:rPr/>
        <w:t xml:space="preserve">Bazı il, ilçe ve belde belediye başkanlıklarının, herhangi bir nedenle boşalması ve boşalma oranının, ülke genelinde: yüzde elli, oranına yaklaşması. </w:t>
      </w:r>
    </w:p>
    <w:p>
      <w:pPr>
        <w:pStyle w:val="TextBody"/>
        <w:numPr>
          <w:ilvl w:val="0"/>
          <w:numId w:val="19"/>
        </w:numPr>
        <w:rPr/>
      </w:pPr>
      <w:r>
        <w:rPr/>
        <w:t xml:space="preserve">       </w:t>
      </w:r>
      <w:r>
        <w:rPr/>
        <w:t xml:space="preserve">b- 1)TC Devleti Ülkesinde; Genel Seçim, kararı almaya: yetkili,tek organ;TBMM Genel Kuruludur. TBMM, Genel Kurulunun;gizli, yazılı oylama ve oy çokluğuyla; erken seçime ve Genel Seçimlerin Yenilenmesine, Karar Verebileceği,Şart ve Durumlar: </w:t>
      </w:r>
    </w:p>
    <w:p>
      <w:pPr>
        <w:pStyle w:val="TextBody"/>
        <w:rPr/>
      </w:pPr>
      <w:r>
        <w:rPr/>
        <w:t xml:space="preserve">     </w:t>
      </w:r>
      <w:r>
        <w:rPr/>
        <w:t xml:space="preserve">a-TBMM’de boşalan üyelik sayısının; üye tam sayısının,yüzde ellisini geçmesi; </w:t>
      </w:r>
    </w:p>
    <w:p>
      <w:pPr>
        <w:pStyle w:val="TextBody"/>
        <w:rPr/>
      </w:pPr>
      <w:r>
        <w:rPr/>
        <w:t xml:space="preserve">     </w:t>
      </w:r>
      <w:r>
        <w:rPr/>
        <w:t>b-Seçilmiş belediye başkanlıklarının;ülke düzeyinde,boşalma oranının;%50’yi geçmesi;</w:t>
      </w:r>
    </w:p>
    <w:p>
      <w:pPr>
        <w:pStyle w:val="TextBody"/>
        <w:rPr/>
      </w:pPr>
      <w:r>
        <w:rPr/>
        <w:t xml:space="preserve">     </w:t>
      </w:r>
      <w:r>
        <w:rPr/>
        <w:t xml:space="preserve">c-Ülke Genelinde: Siyasi ve Ekonomik, İstikrarın bozulması,Hükümet Buhranı, Şiddet olaylarının, önlenemeyip yaygınlaşması gibi,Toplumsal huzursuzlukların artması..! </w:t>
      </w:r>
    </w:p>
    <w:p>
      <w:pPr>
        <w:pStyle w:val="TextBody"/>
        <w:rPr/>
      </w:pPr>
      <w:r>
        <w:rPr/>
        <w:t xml:space="preserve">      </w:t>
      </w:r>
      <w:r>
        <w:rPr/>
        <w:t>2)Bu 3 halden biri gerçekleşince; TUCUM durumu görüşüp, milletvekili ve yerel yönetim genel seçimlerinin, birlikte yenilenmesine karar verebilir. Anayasaya göre,</w:t>
      </w:r>
    </w:p>
    <w:p>
      <w:pPr>
        <w:pStyle w:val="TextBody"/>
        <w:rPr/>
      </w:pPr>
      <w:r>
        <w:rPr/>
        <w:t xml:space="preserve">   </w:t>
      </w:r>
      <w:r>
        <w:rPr/>
        <w:t>TUCUM; genel seçimlerin yapılacağı, tarihide belirler. TUCUM,Genel Kurulu; gizli, yazılı oylama ve oy çokluğuyla; Genel Seçimlerin  yenilenmesine, karar verir.</w:t>
      </w:r>
    </w:p>
    <w:p>
      <w:pPr>
        <w:pStyle w:val="TextBody"/>
        <w:rPr/>
      </w:pPr>
      <w:r>
        <w:rPr/>
        <w:t xml:space="preserve">               </w:t>
      </w:r>
      <w:r>
        <w:rPr/>
        <w:t>3) Bakanlar Kurulu; alınan Genel Seçim kararını, en geç on gün içinde, tüm yurtta: ulusal basın aracılığıyla duyurur. Seçimlerin; sağlıklı olarak yapılabilmesi için, gerekli çalışmaları başlatır ve önlemleri alır.</w:t>
      </w:r>
    </w:p>
    <w:p>
      <w:pPr>
        <w:pStyle w:val="TextBody"/>
        <w:rPr/>
      </w:pPr>
      <w:r>
        <w:rPr/>
      </w:r>
    </w:p>
    <w:p>
      <w:pPr>
        <w:pStyle w:val="TextBody"/>
        <w:rPr/>
      </w:pPr>
      <w:r>
        <w:rPr/>
        <w:t>Seçim Propagandası:</w:t>
      </w:r>
    </w:p>
    <w:p>
      <w:pPr>
        <w:pStyle w:val="TextBody"/>
        <w:rPr/>
      </w:pPr>
      <w:r>
        <w:rPr/>
        <w:t>Madde 50- Genel Seçimlere; bir siyasi partiden;milletvekilliği ile bağımsız, veya bir partiden; belediye başkanlığı ve bucak muhtarlığına, adaylık koyanlara; yerel ve ulusal tv,  radyo ile basında; oy verme gününün, otuz gün öncesinden, başlamak üzere: oy verme gününden, bir önceki gün; saat 15.00’e kadar, ücretsiz olarak ve eşit şekilde; tanıtım, söyleşi,  konuşma, bilgilendirme imkanı, hakkı verilir, fırsatı tanınır.</w:t>
      </w:r>
    </w:p>
    <w:p>
      <w:pPr>
        <w:pStyle w:val="TextBody"/>
        <w:rPr/>
      </w:pPr>
      <w:r>
        <w:rPr/>
      </w:r>
    </w:p>
    <w:p>
      <w:pPr>
        <w:pStyle w:val="TextBody"/>
        <w:rPr/>
      </w:pPr>
      <w:r>
        <w:rPr/>
        <w:t>Seçim Giderleri ve Seçim Güvenliği:</w:t>
      </w:r>
    </w:p>
    <w:p>
      <w:pPr>
        <w:pStyle w:val="TextBody"/>
        <w:rPr/>
      </w:pPr>
      <w:r>
        <w:rPr/>
        <w:t>Madde 51- a) Genel Seçimlerin, yürütümü için gereken; personel ücreti, araç, cihaz, evrak ve diğer seçim giderleri: Genel Bütçeyle; ilgili Bakanlık, Bütçesine konur. Seçim kurullarının, yapacakları seçim harcamaları; bu bakanlık, bütçesinden gönderilecek, ödeneklerle karşılanır.</w:t>
      </w:r>
    </w:p>
    <w:p>
      <w:pPr>
        <w:pStyle w:val="TextBody"/>
        <w:rPr/>
      </w:pPr>
      <w:r>
        <w:rPr/>
        <w:t xml:space="preserve">             </w:t>
      </w:r>
      <w:r>
        <w:rPr/>
        <w:t>b)  Genel seçimler; yargı yönetimi ile basının gözetim ve denetimi altında yürütülür. Seçimlerin; güvenli ve düzenli bir şekilde, gerçekleştirilmesini sağlamak amacıyla, Bakanlar Kurulu, ilke kararları, alıp yayınlar. Yurt çapında: gerekli güvenlik önlemlerini alır ve ilgili bakanlıklara uygulatır. Seçim kurullarının, isteği üzerine: bölgesel, yerel kamu, güvenlik gücü olan; Polis ve Ordu; önleyici ve adli kolluk hizmetlerini; yürütüp, seçim bölgesinde, seçim güvenliğini sağlar.</w:t>
      </w:r>
    </w:p>
    <w:p>
      <w:pPr>
        <w:pStyle w:val="TextBody"/>
        <w:rPr/>
      </w:pPr>
      <w:r>
        <w:rPr/>
        <w:t xml:space="preserve"> </w:t>
      </w:r>
    </w:p>
    <w:p>
      <w:pPr>
        <w:pStyle w:val="TextBody"/>
        <w:jc w:val="center"/>
        <w:rPr>
          <w:sz w:val="40"/>
        </w:rPr>
      </w:pPr>
      <w:r>
        <w:rPr>
          <w:sz w:val="40"/>
        </w:rPr>
        <w:t>ÜÇÜNCÜ    KISIM</w:t>
      </w:r>
    </w:p>
    <w:p>
      <w:pPr>
        <w:pStyle w:val="TextBody"/>
        <w:rPr/>
      </w:pPr>
      <w:r>
        <w:rPr/>
        <w:t>SEÇİMLERİN TEMEL HÜKÜMLERİ</w:t>
      </w:r>
    </w:p>
    <w:p>
      <w:pPr>
        <w:pStyle w:val="TextBody"/>
        <w:rPr/>
      </w:pPr>
      <w:r>
        <w:rPr/>
        <w:t xml:space="preserve">BİRİNCİ BÖLÜM </w:t>
      </w:r>
    </w:p>
    <w:p>
      <w:pPr>
        <w:pStyle w:val="TextBody"/>
        <w:rPr/>
      </w:pPr>
      <w:r>
        <w:rPr/>
        <w:t xml:space="preserve">Genel Seçimlerin Esasları: </w:t>
      </w:r>
    </w:p>
    <w:p>
      <w:pPr>
        <w:pStyle w:val="TextBody"/>
        <w:rPr/>
      </w:pPr>
      <w:r>
        <w:rPr/>
        <w:t>Madde 52- Genel seçimlere ilişkin ilkeler şunlardır:</w:t>
      </w:r>
    </w:p>
    <w:p>
      <w:pPr>
        <w:pStyle w:val="TextBody"/>
        <w:numPr>
          <w:ilvl w:val="0"/>
          <w:numId w:val="71"/>
        </w:numPr>
        <w:tabs>
          <w:tab w:val="clear" w:pos="708"/>
          <w:tab w:val="left" w:pos="1428" w:leader="none"/>
        </w:tabs>
        <w:ind w:left="1428" w:hanging="360"/>
        <w:rPr/>
      </w:pPr>
      <w:r>
        <w:rPr/>
        <w:t>Seçimler; serbest, eşit, gizli ve tek dereceli olarak, genel oy esaslarına göre yürütülür.</w:t>
      </w:r>
    </w:p>
    <w:p>
      <w:pPr>
        <w:pStyle w:val="TextBody"/>
        <w:numPr>
          <w:ilvl w:val="0"/>
          <w:numId w:val="71"/>
        </w:numPr>
        <w:tabs>
          <w:tab w:val="clear" w:pos="708"/>
          <w:tab w:val="left" w:pos="1428" w:leader="none"/>
        </w:tabs>
        <w:ind w:left="1428" w:hanging="360"/>
        <w:rPr/>
      </w:pPr>
      <w:r>
        <w:rPr/>
        <w:t>Milletvekili ve Yerel Yönetim seçimleri; Genel Seçimler adı altında, beş yılda bir ve birlikte yapılır.</w:t>
      </w:r>
    </w:p>
    <w:p>
      <w:pPr>
        <w:pStyle w:val="TextBody"/>
        <w:numPr>
          <w:ilvl w:val="0"/>
          <w:numId w:val="71"/>
        </w:numPr>
        <w:tabs>
          <w:tab w:val="clear" w:pos="708"/>
          <w:tab w:val="left" w:pos="1428" w:leader="none"/>
        </w:tabs>
        <w:ind w:left="1428" w:hanging="360"/>
        <w:rPr/>
      </w:pPr>
      <w:r>
        <w:rPr/>
        <w:t>TC vatandaşları, genel seçimlerde oylarını; kendi özgür iradeleriyle doğrudan kullanır. Her vatandaşın, oyu eşittir ve bir oy verme hakkı vardır.</w:t>
      </w:r>
    </w:p>
    <w:p>
      <w:pPr>
        <w:pStyle w:val="TextBody"/>
        <w:numPr>
          <w:ilvl w:val="0"/>
          <w:numId w:val="71"/>
        </w:numPr>
        <w:tabs>
          <w:tab w:val="clear" w:pos="708"/>
          <w:tab w:val="left" w:pos="1428" w:leader="none"/>
        </w:tabs>
        <w:ind w:left="1428" w:hanging="360"/>
        <w:rPr/>
      </w:pPr>
      <w:r>
        <w:rPr/>
        <w:t>Oy gizli verilir. Ancak, oyların; sayımı, dökümü, hesaplanması ve tutanaklara geçirilmesi; Basına, açık olarak yapılır.</w:t>
      </w:r>
    </w:p>
    <w:p>
      <w:pPr>
        <w:pStyle w:val="TextBody"/>
        <w:numPr>
          <w:ilvl w:val="0"/>
          <w:numId w:val="71"/>
        </w:numPr>
        <w:tabs>
          <w:tab w:val="clear" w:pos="708"/>
          <w:tab w:val="left" w:pos="1428" w:leader="none"/>
        </w:tabs>
        <w:ind w:left="1428" w:hanging="360"/>
        <w:rPr/>
      </w:pPr>
      <w:r>
        <w:rPr/>
        <w:t>Seçmenler; milletvekili, belediye başkanı ve bucak muhtarı ile ihtiyar meclisi üyeleri olmak üzere, bir genel seçimde: üç ayrı, oy pusulası doldurur ve üç ayrı, yönetim organı üyesi seçimi için, oy kullanmış olur.</w:t>
      </w:r>
    </w:p>
    <w:p>
      <w:pPr>
        <w:pStyle w:val="TextBody"/>
        <w:numPr>
          <w:ilvl w:val="0"/>
          <w:numId w:val="71"/>
        </w:numPr>
        <w:tabs>
          <w:tab w:val="clear" w:pos="708"/>
          <w:tab w:val="left" w:pos="1428" w:leader="none"/>
        </w:tabs>
        <w:ind w:left="1428" w:hanging="360"/>
        <w:rPr/>
      </w:pPr>
      <w:r>
        <w:rPr/>
        <w:t xml:space="preserve">Seçim sistemi; iki partili, siyasi oluşuma dayanır. </w:t>
      </w:r>
    </w:p>
    <w:p>
      <w:pPr>
        <w:pStyle w:val="TextBody"/>
        <w:numPr>
          <w:ilvl w:val="0"/>
          <w:numId w:val="71"/>
        </w:numPr>
        <w:tabs>
          <w:tab w:val="clear" w:pos="708"/>
          <w:tab w:val="left" w:pos="1428" w:leader="none"/>
        </w:tabs>
        <w:ind w:left="1428" w:hanging="360"/>
        <w:rPr/>
      </w:pPr>
      <w:r>
        <w:rPr/>
        <w:t>Oylama da, dar bölge seçim çevresi, ölçü alınır. Hesaplama ise; çoğunluk ve oy çokluğu, esaslarına göre yürütülür.</w:t>
      </w:r>
    </w:p>
    <w:p>
      <w:pPr>
        <w:pStyle w:val="TextBody"/>
        <w:numPr>
          <w:ilvl w:val="0"/>
          <w:numId w:val="71"/>
        </w:numPr>
        <w:tabs>
          <w:tab w:val="clear" w:pos="708"/>
          <w:tab w:val="left" w:pos="1428" w:leader="none"/>
        </w:tabs>
        <w:ind w:left="1428" w:hanging="360"/>
        <w:rPr/>
      </w:pPr>
      <w:r>
        <w:rPr/>
        <w:t xml:space="preserve">Oy kullanmak serbesttir. Vatandaş oyunu; internet yolu ve e-devlet şifresiyle kullanır. Vatandaşa; oyunu kullanması için, zorlama yapılamaz ve oy kullanmayan seçmenlere, ceza verilemez. </w:t>
      </w:r>
    </w:p>
    <w:p>
      <w:pPr>
        <w:pStyle w:val="TextBody"/>
        <w:rPr/>
      </w:pPr>
      <w:r>
        <w:rPr/>
      </w:r>
    </w:p>
    <w:p>
      <w:pPr>
        <w:pStyle w:val="TextBody"/>
        <w:rPr/>
      </w:pPr>
      <w:r>
        <w:rPr/>
        <w:t>Seçim Çevrelerinin Belirlenmesi ve İlanı:</w:t>
      </w:r>
    </w:p>
    <w:p>
      <w:pPr>
        <w:pStyle w:val="TextBody"/>
        <w:rPr/>
      </w:pPr>
      <w:r>
        <w:rPr/>
        <w:t>Madde 53-</w:t>
      </w:r>
    </w:p>
    <w:p>
      <w:pPr>
        <w:pStyle w:val="TextBody"/>
        <w:rPr/>
      </w:pPr>
      <w:r>
        <w:rPr/>
        <w:t>1- Bakanlar Kurulu; her 5 yılda bir ve genel seçimlerden, en az üç ay önce; seçilecek milletvekili, belediye başkanı, bucak muhtarı ve ihtiyar meclisi üye sayıları ile seçim çevrelerini, genel olarak belirleyip açıklar. Mahalle ve köy düzeyindeki; ayrıntılı sınır çalışmaları ile sandık kurullarının; sayı ve dağılımına ilişkin, iş ve işlemleri ise; bölge adalet kurulunun gözetim ve denetiminde ve kurulla iş birliği içinde; bölge, il ve ilçe seçim kurulları yürütür. Seçim kurulları, seçim çevresi ile ilgili alınan bu kararları, tüm yurtta ve yörede, ulusal ve yerel basın-medya aracılığıyla; partilere, adaylara ve seçmene duyurur.</w:t>
      </w:r>
    </w:p>
    <w:p>
      <w:pPr>
        <w:pStyle w:val="TextBody"/>
        <w:rPr/>
      </w:pPr>
      <w:r>
        <w:rPr/>
        <w:t xml:space="preserve">2-  Dar bölge: il, ilçe, belde ve bucak muhtarlığı; seçim çevreleri belirlenirken: bu, yerel yönetim, birimlerini oluşturan; bucak muhtarlıkları ile bunlara bağlı mahalle ve köylerin; nüfusu, birbirine ulaşım ve coğrafi durumları, esas alınır. Seçim çevreleri belirlenirken; belediyeler ve muhtarlıklar bölünmez, bütün olarak, bir seçim çevresinde yer alır. Sandık bölgeleri belirlenirken; il, ilçe, belde ve muhtarlıklar; bir ile beş arası,  Sandık alanına ayrılabilir. </w:t>
      </w:r>
    </w:p>
    <w:p>
      <w:pPr>
        <w:pStyle w:val="TextBody"/>
        <w:rPr/>
      </w:pPr>
      <w:r>
        <w:rPr/>
      </w:r>
    </w:p>
    <w:p>
      <w:pPr>
        <w:pStyle w:val="TextBody"/>
        <w:rPr/>
      </w:pPr>
      <w:r>
        <w:rPr/>
        <w:t>Sandık Bölgesi:</w:t>
      </w:r>
    </w:p>
    <w:p>
      <w:pPr>
        <w:pStyle w:val="TextBody"/>
        <w:rPr/>
      </w:pPr>
      <w:r>
        <w:rPr/>
        <w:t>Madde 54- Seçimlerde, her seçim çevresi, gerektiği kadar sandık bölgesine ayrılır. Bir il, ilçe veya belde seçim çevresi; duruma göre, bir ile beş arası sandık bölgesine ayrılabilir. Bir sandık bölgesi; 5 bin- 50 bin arası nüfus grubunu kapsar. Sandık bölgeleri belirlenirken; mahalle, semt ve köylerin, nüfus sayısı ile aralarındaki ulaşım ve yakınlık durumu, esas alınır.  Mümkünse, her bucak muhtarlığına bağlı, mahalle ve köy grubu; bir sandık bölgesi olarak, kabul ve ilan edilir.</w:t>
      </w:r>
    </w:p>
    <w:p>
      <w:pPr>
        <w:pStyle w:val="TextBody"/>
        <w:rPr/>
      </w:pPr>
      <w:r>
        <w:rPr/>
      </w:r>
    </w:p>
    <w:p>
      <w:pPr>
        <w:pStyle w:val="TextBody"/>
        <w:rPr/>
      </w:pPr>
      <w:r>
        <w:rPr/>
        <w:t xml:space="preserve">Seçmenlerle İlgili Hususlar: </w:t>
      </w:r>
    </w:p>
    <w:p>
      <w:pPr>
        <w:pStyle w:val="TextBody"/>
        <w:rPr/>
      </w:pPr>
      <w:r>
        <w:rPr/>
        <w:t xml:space="preserve">Madde 55- </w:t>
      </w:r>
    </w:p>
    <w:p>
      <w:pPr>
        <w:pStyle w:val="TextBody"/>
        <w:numPr>
          <w:ilvl w:val="0"/>
          <w:numId w:val="69"/>
        </w:numPr>
        <w:tabs>
          <w:tab w:val="clear" w:pos="708"/>
          <w:tab w:val="left" w:pos="1068" w:leader="none"/>
        </w:tabs>
        <w:ind w:left="1068" w:hanging="360"/>
        <w:rPr/>
      </w:pPr>
      <w:r>
        <w:rPr/>
        <w:t xml:space="preserve">Seçmen: Seçimlerin yapıldığı yılda, ay ve gün hesaba katılmaksızın, yıl olarak on altı yaşına giren, her TC Vatandaşı; Genel seçimlere katılma ve TC  Vatandaşlık, Kimlik Belge, numarasına göre; e-devlet şifresiyle, internet üzerinden, oy kullanma hakkına sahiptir. </w:t>
      </w:r>
    </w:p>
    <w:p>
      <w:pPr>
        <w:pStyle w:val="TextBody"/>
        <w:numPr>
          <w:ilvl w:val="0"/>
          <w:numId w:val="69"/>
        </w:numPr>
        <w:tabs>
          <w:tab w:val="clear" w:pos="708"/>
          <w:tab w:val="left" w:pos="1068" w:leader="none"/>
        </w:tabs>
        <w:ind w:left="1068" w:hanging="360"/>
        <w:rPr/>
      </w:pPr>
      <w:r>
        <w:rPr/>
        <w:t xml:space="preserve">Seçmen Olamayacak ve Oy Kullanamayacaklar: </w:t>
      </w:r>
    </w:p>
    <w:p>
      <w:pPr>
        <w:pStyle w:val="TextBody"/>
        <w:ind w:left="1068" w:hanging="0"/>
        <w:rPr/>
      </w:pPr>
      <w:r>
        <w:rPr/>
        <w:t>1)Oy verme günü; Türkiye de bulunmayan, TC vatandaşları,</w:t>
      </w:r>
    </w:p>
    <w:p>
      <w:pPr>
        <w:pStyle w:val="TextBody"/>
        <w:ind w:left="1068" w:hanging="0"/>
        <w:rPr/>
      </w:pPr>
      <w:r>
        <w:rPr/>
        <w:t>2)Silahaltına alınıp, TAE gören; er, onbaşı ve çavuşlar,</w:t>
      </w:r>
    </w:p>
    <w:p>
      <w:pPr>
        <w:pStyle w:val="TextBody"/>
        <w:ind w:left="1068" w:hanging="0"/>
        <w:rPr/>
      </w:pPr>
      <w:r>
        <w:rPr/>
        <w:t>3)Askeri okul öğrencileri,</w:t>
      </w:r>
    </w:p>
    <w:p>
      <w:pPr>
        <w:pStyle w:val="TextBody"/>
        <w:ind w:left="1068" w:hanging="0"/>
        <w:rPr/>
      </w:pPr>
      <w:r>
        <w:rPr/>
        <w:t>4)Polis okulu öğrencileri,</w:t>
      </w:r>
    </w:p>
    <w:p>
      <w:pPr>
        <w:pStyle w:val="TextBody"/>
        <w:ind w:left="1068" w:hanging="0"/>
        <w:rPr/>
      </w:pPr>
      <w:r>
        <w:rPr/>
        <w:t>5)Ceza ve infaz kurumları ile güvenlik birimi, tutukluluk bölümünde;  gözaltı, tutuklu ve hükümlü olarak bulunanlar,</w:t>
      </w:r>
    </w:p>
    <w:p>
      <w:pPr>
        <w:pStyle w:val="TextBody"/>
        <w:ind w:left="1068" w:hanging="0"/>
        <w:rPr/>
      </w:pPr>
      <w:r>
        <w:rPr/>
        <w:t>6)TC vatandaşı olmayanlar,</w:t>
      </w:r>
    </w:p>
    <w:p>
      <w:pPr>
        <w:pStyle w:val="TextBody"/>
        <w:ind w:left="1068" w:hanging="0"/>
        <w:rPr/>
      </w:pPr>
      <w:r>
        <w:rPr/>
        <w:t>7)Yıl itibariyle on altı yaşına girmeyenler.</w:t>
      </w:r>
    </w:p>
    <w:p>
      <w:pPr>
        <w:pStyle w:val="TextBody"/>
        <w:ind w:left="360" w:hanging="0"/>
        <w:rPr/>
      </w:pPr>
      <w:r>
        <w:rPr/>
        <w:t xml:space="preserve">           </w:t>
      </w:r>
      <w:r>
        <w:rPr/>
        <w:t>8)Oy kullanamayacak derecede, hasta olanlar ile yataklı tedavi kurumu-  hastanede yatanlar.</w:t>
      </w:r>
    </w:p>
    <w:p>
      <w:pPr>
        <w:pStyle w:val="TextBody"/>
        <w:ind w:left="360" w:hanging="0"/>
        <w:rPr/>
      </w:pPr>
      <w:r>
        <w:rPr/>
        <w:t xml:space="preserve">                           </w:t>
      </w:r>
    </w:p>
    <w:p>
      <w:pPr>
        <w:pStyle w:val="TextBody"/>
        <w:jc w:val="center"/>
        <w:rPr>
          <w:sz w:val="40"/>
        </w:rPr>
      </w:pPr>
      <w:r>
        <w:rPr>
          <w:sz w:val="40"/>
        </w:rPr>
        <w:t>İKİNCİ       BÖLÜM</w:t>
      </w:r>
    </w:p>
    <w:p>
      <w:pPr>
        <w:pStyle w:val="TextBody"/>
        <w:rPr/>
      </w:pPr>
      <w:r>
        <w:rPr/>
        <w:t xml:space="preserve">Seçim İşlerinin Yürütülmesi </w:t>
      </w:r>
    </w:p>
    <w:p>
      <w:pPr>
        <w:pStyle w:val="TextBody"/>
        <w:rPr/>
      </w:pPr>
      <w:r>
        <w:rPr/>
        <w:t>Seçim Kurulları:</w:t>
      </w:r>
    </w:p>
    <w:p>
      <w:pPr>
        <w:pStyle w:val="TextBody"/>
        <w:rPr/>
      </w:pPr>
      <w:r>
        <w:rPr/>
        <w:t>Madde 56- Seçim işleri; Yargının yönetimi ile Basın-medyanın gözetim ve denetimi altında, Seçim kurullarınca yürütülür. Kamu kurumları: seçim işleriyle ilgili olarak, seçim kurullarının,  istediği; personel, araç, cihaz, belge ve bilgileri, gecikmeden, süresi içinde ve doğru olarak, göndermekle yükümlüdür. Bakanlar kurulu; seçimle ilgili olarak, Bakanlığın hazırlayacağı: seçim işlerinin gerektirdiği, tüm kararları; gecikmeden alıp, yayınlar. Seçim güvenliğini, sağlamaya yönelik olarak, gerekli önlemleri alır.</w:t>
      </w:r>
    </w:p>
    <w:p>
      <w:pPr>
        <w:pStyle w:val="TextBody"/>
        <w:numPr>
          <w:ilvl w:val="0"/>
          <w:numId w:val="65"/>
        </w:numPr>
        <w:rPr/>
      </w:pPr>
      <w:r>
        <w:rPr/>
        <w:t>Seçim Kurullarına Bağlı, Seçim Çevrelerinin Belirlenmesi:</w:t>
      </w:r>
    </w:p>
    <w:p>
      <w:pPr>
        <w:pStyle w:val="TextBody"/>
        <w:ind w:left="1068" w:hanging="0"/>
        <w:rPr/>
      </w:pPr>
      <w:r>
        <w:rPr/>
        <w:t>Milletvekili, belediye başkanı ve bucak muhtarı ( ile ihtiyar meclisi üyeleri ) olmak üzere; her seçim çevresinden, bir kamu görevlisi seçilir. Dar bölgeye bağlı: il, ilçe, belde ve bucaklar; bir seçim çevresidir. Genel seçimlere, doksan gün kala, her bölge, il ve ilçede; birer seçim kurulu oluşturulur. Seçim Çevreleri: dar bölgeye dahil; il, ilçe ve beldeleri, meydana getiren; bucak muhtarlıklarına bağlı; mahalle ve köylerin, mülki sınırları esas alınarak, belirlenir. Bölge seçim çevreleri, belirlenirken; il, ilçe ve beldelerin, nüfus ve ulaşım durumu, gözönünde bulundurulur. İl, ilçe ve belde belediyeleri, bölünme yapılmaksızın, mahalle ve köyleriyle birlikte, bir bütün olarak; il ve ilçe, Seçim kurullarından, birine bağlanır.</w:t>
      </w:r>
    </w:p>
    <w:p>
      <w:pPr>
        <w:pStyle w:val="TextBody"/>
        <w:numPr>
          <w:ilvl w:val="0"/>
          <w:numId w:val="65"/>
        </w:numPr>
        <w:rPr/>
      </w:pPr>
      <w:r>
        <w:rPr/>
        <w:t>Bölge, İl ve İlçe Seçim Kurulları:</w:t>
      </w:r>
    </w:p>
    <w:p>
      <w:pPr>
        <w:pStyle w:val="TextBody"/>
        <w:ind w:left="1068" w:hanging="0"/>
        <w:rPr/>
      </w:pPr>
      <w:r>
        <w:rPr/>
        <w:t>1-Seçim kurulları, beş asıl ve beş yedek üyeden oluşur. Seçim kurullarının,  birer asıl ve yedek üyeleri; ilgili kamu kurum,siyasi parti ve meslek kuruluşlarının: amir veya yönetim kurullarınca; belirlenip, süresi içinde; bölge, il ve ilçe Adliyelerine, bildirilir. Seçim kurulu üyelerinin, görev süresi; genel seçimlerin yapılmasına, doksan gün kala başlar ve seçim yapılıp, sonuçlar; ilan edildikten, bir ay sonra, son bulur. Her seçim dönemi için, kurul üyeleri, yeniden belirlenir.</w:t>
      </w:r>
    </w:p>
    <w:p>
      <w:pPr>
        <w:pStyle w:val="TextBody"/>
        <w:rPr/>
      </w:pPr>
      <w:r>
        <w:rPr/>
        <w:t xml:space="preserve">                </w:t>
      </w:r>
      <w:r>
        <w:rPr/>
        <w:t>2-Kurulların; sekreterya ile idari ve mali işlerini, Adliye yazı işleri müdürlüğü personeli yürütür.</w:t>
      </w:r>
    </w:p>
    <w:p>
      <w:pPr>
        <w:pStyle w:val="TextBody"/>
        <w:ind w:left="1068" w:hanging="0"/>
        <w:rPr/>
      </w:pPr>
      <w:r>
        <w:rPr/>
        <w:t>3-    Herhangi bir nedenle, seçimle ilgili görevine gelemeyen, asıl üyeler yerine, kurulun yedek üyeleri çağrılır. Üyelerin;kurulun,bütün çalışma ve görüşmelerine, katılması zorunludur. Kurul; önceden duyurulan,toplantı yer,gün ve saatinde, katılan üyelerle toplanır. Gündemini görüşür. Oylamalar, gizli ve yazılı olarak yapılır. Kararlar, oy çokluğuyla alınır. Oyların eşitliği halinde, başkanın katıldığı taraf, üstün tutulur.</w:t>
      </w:r>
    </w:p>
    <w:p>
      <w:pPr>
        <w:pStyle w:val="TextBody"/>
        <w:ind w:left="1068" w:hanging="0"/>
        <w:rPr/>
      </w:pPr>
      <w:r>
        <w:rPr/>
        <w:t xml:space="preserve">       </w:t>
      </w:r>
      <w:r>
        <w:rPr/>
        <w:t>4-  Seçimlerde: kendisi, eşi veya çocuğu; bir siyasi partiden, veya bağımsız aday olanlar; seçim kurullarında, görev alamaz.</w:t>
      </w:r>
    </w:p>
    <w:p>
      <w:pPr>
        <w:pStyle w:val="TextBody"/>
        <w:numPr>
          <w:ilvl w:val="0"/>
          <w:numId w:val="65"/>
        </w:numPr>
        <w:rPr/>
      </w:pPr>
      <w:r>
        <w:rPr/>
        <w:t>Seçim Kurullarının Oluşturulması:</w:t>
      </w:r>
    </w:p>
    <w:p>
      <w:pPr>
        <w:pStyle w:val="TextBody"/>
        <w:ind w:left="1068" w:hanging="0"/>
        <w:rPr/>
      </w:pPr>
      <w:r>
        <w:rPr/>
        <w:t>Seçim kurulları: burada sayılan, kamu kurum ve toplumsal kuruluşların; personel veya üyeleri arasından, birer asıl ve yedek olmak üzere, seçip bildirdiği; beş asıl ve beş yedek, üyeden oluşur.</w:t>
      </w:r>
    </w:p>
    <w:p>
      <w:pPr>
        <w:pStyle w:val="TextBody"/>
        <w:numPr>
          <w:ilvl w:val="0"/>
          <w:numId w:val="8"/>
        </w:numPr>
        <w:tabs>
          <w:tab w:val="clear" w:pos="708"/>
          <w:tab w:val="left" w:pos="1428" w:leader="none"/>
        </w:tabs>
        <w:ind w:left="1428" w:hanging="360"/>
        <w:rPr/>
      </w:pPr>
      <w:r>
        <w:rPr/>
        <w:t>Yargı Organı Temsilcisi: Bölge Adalet kurulu; bölge seçim kurulu için, bölge merkezinin bulunduğu, İl Hukuk mahkemesi Savcıları arasından; biri asıl ve biri de yedek üye olmak üzere; 2 yargı temsilcisi üyeyi, seçip belirler. Ayrıca Yargı organı başkanlığınca; her il, ilçe Hukuk Mahkemesi Savcılarından, kurula;bir asıl ve birde yedek üye olmak üzere, seçilip görevlendirilir. Savcı üyeler, Seçim kurulu başkanlığı, görevini yürütür.</w:t>
      </w:r>
    </w:p>
    <w:p>
      <w:pPr>
        <w:pStyle w:val="TextBody"/>
        <w:numPr>
          <w:ilvl w:val="0"/>
          <w:numId w:val="8"/>
        </w:numPr>
        <w:tabs>
          <w:tab w:val="clear" w:pos="708"/>
          <w:tab w:val="left" w:pos="1428" w:leader="none"/>
        </w:tabs>
        <w:ind w:left="1428" w:hanging="360"/>
        <w:rPr/>
      </w:pPr>
      <w:r>
        <w:rPr/>
        <w:t>Yerel Adliye Temsilcisi: İl, ilçe Adliyesi, Adli işler müdürü; asıl, şef ise yedek üye olarak, kurulda yer alır.</w:t>
      </w:r>
    </w:p>
    <w:p>
      <w:pPr>
        <w:pStyle w:val="TextBody"/>
        <w:numPr>
          <w:ilvl w:val="0"/>
          <w:numId w:val="8"/>
        </w:numPr>
        <w:tabs>
          <w:tab w:val="clear" w:pos="708"/>
          <w:tab w:val="left" w:pos="1428" w:leader="none"/>
        </w:tabs>
        <w:ind w:left="1428" w:hanging="360"/>
        <w:rPr/>
      </w:pPr>
      <w:r>
        <w:rPr/>
        <w:t>Basın-Medya Temsilcisi: Basın meslek kuruluşunca, o yörede yayın faaliyetinde bulunan, tirajı en yüksek gazete, veya yayın alanı en geniş, yerel tv’nin; basın kartı sahibi, sorumlu yazı işleri müdürleri; kurula, üye olarak seçilir. Yaşı genç olan, yedek üye olur.</w:t>
      </w:r>
    </w:p>
    <w:p>
      <w:pPr>
        <w:pStyle w:val="TextBody"/>
        <w:numPr>
          <w:ilvl w:val="0"/>
          <w:numId w:val="8"/>
        </w:numPr>
        <w:tabs>
          <w:tab w:val="clear" w:pos="708"/>
          <w:tab w:val="left" w:pos="1428" w:leader="none"/>
        </w:tabs>
        <w:ind w:left="1428" w:hanging="360"/>
        <w:rPr/>
      </w:pPr>
      <w:r>
        <w:rPr/>
        <w:t>Hilal Partisi Temsilcisi: Siyasi parti bölge teşkilatı; bölge, il ve ilçe seçim kurullarına, bir asıl ve birde yedek olmak üzere,2 partili üye adını bildirir.</w:t>
      </w:r>
    </w:p>
    <w:p>
      <w:pPr>
        <w:pStyle w:val="TextBody"/>
        <w:numPr>
          <w:ilvl w:val="0"/>
          <w:numId w:val="8"/>
        </w:numPr>
        <w:tabs>
          <w:tab w:val="clear" w:pos="708"/>
          <w:tab w:val="left" w:pos="1428" w:leader="none"/>
        </w:tabs>
        <w:ind w:left="1428" w:hanging="360"/>
        <w:rPr/>
      </w:pPr>
      <w:r>
        <w:rPr/>
        <w:t>Ulusal Sosyalist Parti Temsilcisi: Ulusal Sosyalist Parti bölge teşkilatı; o seçim çevresinde oturan, ikişer üyesinin adını, süresi içinde, bölge, il ve ilçe   seçim kuruluna bildirir.</w:t>
      </w:r>
    </w:p>
    <w:p>
      <w:pPr>
        <w:pStyle w:val="TextBody"/>
        <w:rPr/>
      </w:pPr>
      <w:r>
        <w:rPr/>
      </w:r>
    </w:p>
    <w:p>
      <w:pPr>
        <w:pStyle w:val="TextBody"/>
        <w:numPr>
          <w:ilvl w:val="0"/>
          <w:numId w:val="5"/>
        </w:numPr>
        <w:tabs>
          <w:tab w:val="clear" w:pos="708"/>
          <w:tab w:val="left" w:pos="1068" w:leader="none"/>
        </w:tabs>
        <w:ind w:left="1068" w:hanging="360"/>
        <w:rPr/>
      </w:pPr>
      <w:r>
        <w:rPr/>
        <w:t>Seçim Kurulunun Görev ve Yetkisi:</w:t>
      </w:r>
    </w:p>
    <w:p>
      <w:pPr>
        <w:pStyle w:val="TextBody"/>
        <w:numPr>
          <w:ilvl w:val="0"/>
          <w:numId w:val="55"/>
        </w:numPr>
        <w:tabs>
          <w:tab w:val="clear" w:pos="708"/>
          <w:tab w:val="left" w:pos="1428" w:leader="none"/>
        </w:tabs>
        <w:ind w:left="1428" w:hanging="360"/>
        <w:rPr/>
      </w:pPr>
      <w:r>
        <w:rPr/>
        <w:t>Seçimlerde Kullanılacak olan; Spor loto, toto kuponu veya DSM-ÖSYM’nin; öğrenci test sınav kartı-formu benzeri: Siyasi partiler birleşik oy pusulası ve Bağımsız adaylar için ortak, tekli oy pusulasının; şekil, ölçü ve renklerinin belirlenmesi ile İnternetle oy kullanımında gereken Bilgisayar Puroğramını yaptırıp, oylama için sisteme yükletmek. Oy pusula zarfı ile gerekli diğer form, liste, araç gibi, evrak ve malzemelerin; tasarım, baskı, alım ve kiralama işlerini yaptırmak ve sandık kurullarına ulaştırmak.</w:t>
      </w:r>
    </w:p>
    <w:p>
      <w:pPr>
        <w:pStyle w:val="TextBody"/>
        <w:numPr>
          <w:ilvl w:val="0"/>
          <w:numId w:val="55"/>
        </w:numPr>
        <w:tabs>
          <w:tab w:val="clear" w:pos="708"/>
          <w:tab w:val="left" w:pos="1428" w:leader="none"/>
        </w:tabs>
        <w:ind w:left="1428" w:hanging="360"/>
        <w:rPr/>
      </w:pPr>
      <w:r>
        <w:rPr/>
        <w:t>Seçim işlerini, yürütmek üzere kurulan, sandık ve seçim kurulu üyeliklerine, seçilenler hakkında, yapılan itirazları; en çok beş gün içinde, inceleyip kesin karara bağlamak.</w:t>
      </w:r>
    </w:p>
    <w:p>
      <w:pPr>
        <w:pStyle w:val="TextBody"/>
        <w:numPr>
          <w:ilvl w:val="0"/>
          <w:numId w:val="55"/>
        </w:numPr>
        <w:tabs>
          <w:tab w:val="clear" w:pos="708"/>
          <w:tab w:val="left" w:pos="1428" w:leader="none"/>
        </w:tabs>
        <w:ind w:left="1428" w:hanging="360"/>
        <w:rPr/>
      </w:pPr>
      <w:r>
        <w:rPr/>
        <w:t>Milletvekili, belediye başkanı, bucak muhtarı adayları ile ihtiyar meclisi adaylarının; seçilebilme yeterliliklerine ilişkin, yapılan itirazları, bu kanun gereği kabul edip, kesin karara bağlamak.</w:t>
      </w:r>
    </w:p>
    <w:p>
      <w:pPr>
        <w:pStyle w:val="TextBody"/>
        <w:numPr>
          <w:ilvl w:val="0"/>
          <w:numId w:val="55"/>
        </w:numPr>
        <w:tabs>
          <w:tab w:val="clear" w:pos="708"/>
          <w:tab w:val="left" w:pos="1428" w:leader="none"/>
        </w:tabs>
        <w:ind w:left="1428" w:hanging="360"/>
        <w:rPr/>
      </w:pPr>
      <w:r>
        <w:rPr/>
        <w:t>Partili ve bağımsız aday listelerini ve başvuruları; kabul edip, seçilebilme yeterliliği açısından; evrak üzerinde ve doğrudan inceleme yapmak, kesin karara bağlamak. Geçici ve kesin aday listelerini, yerlerine göndermek ve Basın yoluyla duyurmak.</w:t>
      </w:r>
    </w:p>
    <w:p>
      <w:pPr>
        <w:pStyle w:val="TextBody"/>
        <w:numPr>
          <w:ilvl w:val="0"/>
          <w:numId w:val="55"/>
        </w:numPr>
        <w:tabs>
          <w:tab w:val="clear" w:pos="708"/>
          <w:tab w:val="left" w:pos="1428" w:leader="none"/>
        </w:tabs>
        <w:ind w:left="1428" w:hanging="360"/>
        <w:rPr/>
      </w:pPr>
      <w:r>
        <w:rPr/>
        <w:t>Oy verme günü işlemleriyle ilgili; Sandık kurullarınca; alınan ve uygulanan, karar ve eylemlere karşı; yapılan itirazları, inceleyip, kesin karara bağlamak. Sandık kurulu, karar ve işlemlerine karşı; yazılı ve gerekçeli olarak;Seçim kuruluna, il ve ilçe seçim kurulu kararlarına karşı da; kararlarını, tekrar gözden geçirip, düzeltebilmeleri için ikinci defa yine, aynı Seçim kuruluna, başvuruda bulunulur.  İl ve ilçe Seçim kurullarının; kesinleşmiş kararlarına karşı ise Bölge Seçim kuruluna başvuruda bulunulur. Bölge seçim kurulu kararları kesindir. Bölge seçim kurulu, kararlarına karşı, başka bir yere başvurulamaz.</w:t>
      </w:r>
    </w:p>
    <w:p>
      <w:pPr>
        <w:pStyle w:val="TextBody"/>
        <w:numPr>
          <w:ilvl w:val="0"/>
          <w:numId w:val="55"/>
        </w:numPr>
        <w:tabs>
          <w:tab w:val="clear" w:pos="708"/>
          <w:tab w:val="left" w:pos="1428" w:leader="none"/>
        </w:tabs>
        <w:ind w:left="1428" w:hanging="360"/>
        <w:rPr/>
      </w:pPr>
      <w:r>
        <w:rPr/>
        <w:t>Sandık kurullarınca düzenlenen, tutanaklara karşı, yapılan itirazları; inceleyip, kesin karara bağlamak.</w:t>
      </w:r>
    </w:p>
    <w:p>
      <w:pPr>
        <w:pStyle w:val="TextBody"/>
        <w:numPr>
          <w:ilvl w:val="0"/>
          <w:numId w:val="55"/>
        </w:numPr>
        <w:tabs>
          <w:tab w:val="clear" w:pos="708"/>
          <w:tab w:val="left" w:pos="1428" w:leader="none"/>
        </w:tabs>
        <w:ind w:left="1428" w:hanging="360"/>
        <w:rPr/>
      </w:pPr>
      <w:r>
        <w:rPr/>
        <w:t>Sandık kurullarınca; seçim işlemlerinin, yürütümüne ilişkin sorulacak hususları, derhal cevaplandırmak. Seçimin güvenli ve düzenli yapılmasını sağlayıcı, önlemleri almak ve bu hususta gerekli genelgeleri, zamanında yayınlamak.</w:t>
      </w:r>
    </w:p>
    <w:p>
      <w:pPr>
        <w:pStyle w:val="TextBody"/>
        <w:numPr>
          <w:ilvl w:val="0"/>
          <w:numId w:val="55"/>
        </w:numPr>
        <w:tabs>
          <w:tab w:val="clear" w:pos="708"/>
          <w:tab w:val="left" w:pos="1428" w:leader="none"/>
        </w:tabs>
        <w:ind w:left="1428" w:hanging="360"/>
        <w:rPr/>
      </w:pPr>
      <w:r>
        <w:rPr/>
        <w:t>Seçim kurulu ve sandık kurulunun; kuruluş, işleyiş ve çalışma konuları ile ilgili ilkeleri belirlemek, programları hazırlamak, genelge yayınlamak. Seçim işlerini ve seçimde görevli personeli; seçim hizmetlerinin yürütümü sırasında, denetlemek. Oylama işlemlerinin, gereğince yürütülmesini sağlayıcı, önlemleri almak.</w:t>
      </w:r>
    </w:p>
    <w:p>
      <w:pPr>
        <w:pStyle w:val="TextBody"/>
        <w:numPr>
          <w:ilvl w:val="0"/>
          <w:numId w:val="55"/>
        </w:numPr>
        <w:tabs>
          <w:tab w:val="clear" w:pos="708"/>
          <w:tab w:val="left" w:pos="1428" w:leader="none"/>
        </w:tabs>
        <w:ind w:left="1428" w:hanging="360"/>
        <w:rPr/>
      </w:pPr>
      <w:r>
        <w:rPr/>
        <w:t>Sandık kurulları ve milletvekilliği seçim kurullarından gelen, tutanakları; birleştirerek, seçim çevresi için bir tutanak düzenlemek.</w:t>
      </w:r>
    </w:p>
    <w:p>
      <w:pPr>
        <w:pStyle w:val="TextBody"/>
        <w:numPr>
          <w:ilvl w:val="0"/>
          <w:numId w:val="55"/>
        </w:numPr>
        <w:tabs>
          <w:tab w:val="clear" w:pos="708"/>
          <w:tab w:val="left" w:pos="1428" w:leader="none"/>
        </w:tabs>
        <w:ind w:left="1428" w:hanging="360"/>
        <w:rPr/>
      </w:pPr>
      <w:r>
        <w:rPr/>
        <w:t>Geçici seçim kurulu bürosu ve sandık kurulu büroları oluşturmak. Bina, araç, gereç, cihaz vb için; baskı, satın alma, kiralama, kullanım için hazırlama, düzenlemeye ilişkin, gerekli anlaşma ve sözleşmeleri yapmak.</w:t>
      </w:r>
    </w:p>
    <w:p>
      <w:pPr>
        <w:pStyle w:val="TextBody"/>
        <w:ind w:left="1068" w:hanging="0"/>
        <w:rPr/>
      </w:pPr>
      <w:r>
        <w:rPr/>
      </w:r>
    </w:p>
    <w:p>
      <w:pPr>
        <w:pStyle w:val="TextBody"/>
        <w:rPr/>
      </w:pPr>
      <w:r>
        <w:rPr/>
        <w:t>Sandık Bölgeleri ve Sandık Kurulu:</w:t>
      </w:r>
    </w:p>
    <w:p>
      <w:pPr>
        <w:pStyle w:val="TextBody"/>
        <w:rPr/>
      </w:pPr>
      <w:r>
        <w:rPr/>
        <w:t>Madde 57- Genel Seçimlerde, her seçim çevresi; bucak muhtarlığı ölçeğinde veya ulaşım ve nüfus durumları, dikkate alınarak; bucak muhtarlıklarına bağlı; semt, mahalle ve köyler, kendi aralarında gruplandırılıp, gerektiği kadar sandık bölgesine ayrılır. Bir sandık bölgesi; beş bin-elli bin arası nüfus gurubunu kapsar.  Gruplandırma da,  o yörede yaşayan seçmen sayısı ile kayıtlı bulunan kişilerin nüfusu, birlikte ele alınır.</w:t>
      </w:r>
    </w:p>
    <w:p>
      <w:pPr>
        <w:pStyle w:val="TextBody"/>
        <w:ind w:left="708" w:hanging="0"/>
        <w:rPr/>
      </w:pPr>
      <w:r>
        <w:rPr/>
        <w:t>a-Sandık Kurullarının Oluşturulması:</w:t>
      </w:r>
    </w:p>
    <w:p>
      <w:pPr>
        <w:pStyle w:val="TextBody"/>
        <w:ind w:left="1068" w:hanging="0"/>
        <w:rPr/>
      </w:pPr>
      <w:r>
        <w:rPr/>
        <w:t xml:space="preserve">Sandık Kurulları, üç asıl ve üç yedek üyeden kurulur. Kurul asıl üyeleri ile toplanır.  Herhangi bir nedenle, asıl üyelerden biri göreve gelmezse, o grubun yedek üyesi göreve çağrılır. Kamu kurumları: kendilerinden istenen, sandık kurulu üyeliği için; bir asıl ve bir yedek memur adını belirleyip, süresi içinde seçim kuruluna bildirir. Kurum veya siyasi parti; memur veya partili üyenin, zamanın da görevine giderek, işini gereğince yürütmesini, denetleyip sağlar. Seçim günü; asıl ve yedek üyeler gelmez ve üç kişilik sandık kurulu tamamlanamazsa; seçim kurulu, o yöre eski muhtarıyla görüşerek, eksik kurul üyeliklerini; görev verilmesinde sakınca olmayan kişiler ile varsa bağımsız aday gözlemcilerinden tamamlatır ve seçim hizmetlerini, zamanında yürütür. </w:t>
      </w:r>
    </w:p>
    <w:p>
      <w:pPr>
        <w:pStyle w:val="TextBody"/>
        <w:numPr>
          <w:ilvl w:val="0"/>
          <w:numId w:val="70"/>
        </w:numPr>
        <w:tabs>
          <w:tab w:val="clear" w:pos="708"/>
          <w:tab w:val="left" w:pos="1428" w:leader="none"/>
        </w:tabs>
        <w:ind w:left="1428" w:hanging="360"/>
        <w:rPr/>
      </w:pPr>
      <w:r>
        <w:rPr/>
        <w:t xml:space="preserve">Yargı Organı Temsilcisi: Seçim çevresi ve sandık bölgesinde görev yapan devlet memurlarından, her sandık kurulu için, bir asıl ve bir yedek olmak üzere ikişer memur görevlendirilir. Devlet memurları, sandık kurulu başkanlığı görevini yürütür. Bağımsız adaylar; kendi seçim çevrelerindeki sandık kurullarında, sandık başı işlemlerinin, gözetimi için birer gözlemci bulundurabilir. Ancak bu kişiler, kurul üyesi sayılmaz. Siyasi Partinin gösterdiği yedek; sandık kurulu üyesi; asıl üye görevine gelmişse; gözlemci üye sıfatıyla, sandık kurumunda bulunabilir. </w:t>
      </w:r>
    </w:p>
    <w:p>
      <w:pPr>
        <w:pStyle w:val="TextBody"/>
        <w:numPr>
          <w:ilvl w:val="0"/>
          <w:numId w:val="70"/>
        </w:numPr>
        <w:tabs>
          <w:tab w:val="clear" w:pos="708"/>
          <w:tab w:val="left" w:pos="1428" w:leader="none"/>
        </w:tabs>
        <w:ind w:left="1428" w:hanging="360"/>
        <w:rPr/>
      </w:pPr>
      <w:r>
        <w:rPr/>
        <w:t>Hilal Partisi Temsilcisi: Siyasi parti bölge teşkilatı, seçim çevrelerinde kurulacak, her sandık bölgesi için bir asıl ve bir yedek üye olmak üzere, seçim çevresinde oturan, siyasi parti üyeleri arasından, belirleyecekleri sandık kurulu üye adlarını, süresi içinde ve bir liste halinde, seçim kurullarına gönderir.</w:t>
      </w:r>
    </w:p>
    <w:p>
      <w:pPr>
        <w:pStyle w:val="TextBody"/>
        <w:numPr>
          <w:ilvl w:val="0"/>
          <w:numId w:val="70"/>
        </w:numPr>
        <w:tabs>
          <w:tab w:val="clear" w:pos="708"/>
          <w:tab w:val="left" w:pos="1776" w:leader="none"/>
        </w:tabs>
        <w:ind w:left="1776" w:hanging="360"/>
        <w:rPr/>
      </w:pPr>
      <w:r>
        <w:rPr/>
        <w:t>Ulusal Sosyalist Parti Temsilcisi: Parti bölge teşkilatı, seçim çevrelerinde kurulacak sandık kurulları asıl ve yedek üyelikleri için: o yörede oturan, partili kişiler içinden, bir liste oluşturup, seçim kurullarına bildirir.</w:t>
      </w:r>
    </w:p>
    <w:p>
      <w:pPr>
        <w:pStyle w:val="TextBody"/>
        <w:rPr/>
      </w:pPr>
      <w:r>
        <w:rPr/>
        <w:t xml:space="preserve">        </w:t>
      </w:r>
      <w:r>
        <w:rPr/>
        <w:t xml:space="preserve">b-Sandık Kurullarının Görev Süresi: </w:t>
      </w:r>
    </w:p>
    <w:p>
      <w:pPr>
        <w:pStyle w:val="TextBody"/>
        <w:ind w:left="660" w:hanging="0"/>
        <w:rPr/>
      </w:pPr>
      <w:r>
        <w:rPr/>
        <w:t xml:space="preserve">Sandık kurulları, seçim kurullarının; belirleyip ilan ettiği, her sandık bölgesinde kurulur. Sandık kurulunun görevi; oy verme günü başlar ve oylamaya ilişkin evrak ve belgelerin, seçim kuruluna verilmesine kadar, devam eder. </w:t>
      </w:r>
    </w:p>
    <w:p>
      <w:pPr>
        <w:pStyle w:val="TextBody"/>
        <w:ind w:left="660" w:hanging="0"/>
        <w:rPr/>
      </w:pPr>
      <w:r>
        <w:rPr/>
      </w:r>
    </w:p>
    <w:p>
      <w:pPr>
        <w:pStyle w:val="TextBody"/>
        <w:ind w:left="660" w:hanging="0"/>
        <w:rPr/>
      </w:pPr>
      <w:r>
        <w:rPr/>
        <w:t>Seçim Kurulu ve Sandık Kurullarında, Görev Alamayacak Olanlar:</w:t>
      </w:r>
    </w:p>
    <w:p>
      <w:pPr>
        <w:pStyle w:val="TextBody"/>
        <w:ind w:left="660" w:hanging="0"/>
        <w:rPr/>
      </w:pPr>
      <w:r>
        <w:rPr/>
        <w:t xml:space="preserve">Madde 58-İstisnai ve Seçilmiş nitelikteki tüm kamu görevlileri, askeri personel ve polisler ile milletvekili, belediye başkanı, bucak muhtarlığı ve ihtiyar meclisi adayları; bu kanunda gösterilen kurullara; üye olarak alınamaz. Siyasi partiler ve bağımsız adaylar: bu kanuna göre: siyasi partilere, üye olamayacak kimseleri; seçim ve sandık kurullarına; üye, temsilci, veya gözlemci olarak, görevlendiremez. </w:t>
      </w:r>
    </w:p>
    <w:p>
      <w:pPr>
        <w:pStyle w:val="TextBody"/>
        <w:ind w:left="660" w:hanging="0"/>
        <w:rPr/>
      </w:pPr>
      <w:r>
        <w:rPr/>
      </w:r>
    </w:p>
    <w:p>
      <w:pPr>
        <w:pStyle w:val="TextBody"/>
        <w:ind w:left="660" w:hanging="0"/>
        <w:rPr/>
      </w:pPr>
      <w:r>
        <w:rPr/>
        <w:t xml:space="preserve">Seçim Görev Andı-Yemin: </w:t>
      </w:r>
    </w:p>
    <w:p>
      <w:pPr>
        <w:pStyle w:val="TextBody"/>
        <w:ind w:left="660" w:hanging="0"/>
        <w:rPr/>
      </w:pPr>
      <w:r>
        <w:rPr/>
        <w:t>Madde 59- Seçim kurulu ve Sandık kurulu: başkan ve üyeleri; seçim görevine başlamadan önce ve kurul önünde; birer birer aşağıdaki yemini ederler. Daha sonra göreve çağırılan, yedek üyelerde, bu yemini ederek, çalışmalarına başlar:</w:t>
      </w:r>
    </w:p>
    <w:p>
      <w:pPr>
        <w:pStyle w:val="TextBody"/>
        <w:ind w:left="660" w:hanging="0"/>
        <w:rPr/>
      </w:pPr>
      <w:r>
        <w:rPr/>
        <w:t>“</w:t>
      </w:r>
      <w:r>
        <w:rPr/>
        <w:t>Hiçbir tesir altında kalmadan ve kimseden çekinmeden, seçim sonuçlarının; doğru ve adaletli olarak, belirlenebilmesi için: Görevimi; kanunlara uygun, tarafsız ve yansız olarak, dürüstçe, cesaretle yapacağıma; inandığım kutsal değerler, namus, şeref ve vicdanım üzerine, yemin ederim.”</w:t>
      </w:r>
    </w:p>
    <w:p>
      <w:pPr>
        <w:pStyle w:val="TextBody"/>
        <w:ind w:left="660" w:hanging="0"/>
        <w:rPr/>
      </w:pPr>
      <w:r>
        <w:rPr/>
      </w:r>
    </w:p>
    <w:p>
      <w:pPr>
        <w:pStyle w:val="TextBody"/>
        <w:ind w:left="1068" w:hanging="0"/>
        <w:jc w:val="center"/>
        <w:rPr/>
      </w:pPr>
      <w:r>
        <w:rPr>
          <w:sz w:val="40"/>
        </w:rPr>
        <w:t>ÜÇÜNCÜ      BÖLÜM</w:t>
      </w:r>
    </w:p>
    <w:p>
      <w:pPr>
        <w:pStyle w:val="TextBody"/>
        <w:ind w:left="708" w:hanging="0"/>
        <w:rPr/>
      </w:pPr>
      <w:r>
        <w:rPr/>
        <w:t>Seçim Propagandası</w:t>
      </w:r>
    </w:p>
    <w:p>
      <w:pPr>
        <w:pStyle w:val="TextBody"/>
        <w:ind w:left="708" w:hanging="0"/>
        <w:rPr/>
      </w:pPr>
      <w:r>
        <w:rPr/>
        <w:t>Propaganda Serbestliği ve Süresi:</w:t>
      </w:r>
    </w:p>
    <w:p>
      <w:pPr>
        <w:pStyle w:val="TextBody"/>
        <w:ind w:left="708" w:hanging="0"/>
        <w:rPr/>
      </w:pPr>
      <w:r>
        <w:rPr/>
        <w:t xml:space="preserve">Madde 60- Seçimlerde propaganda yapmak, bu ve diğer, ilgili kanun hükümlerine; uygun davranmak şartıyla serbesttir. Propaganda dönemi otuz gündür. Oy verme gününden otuz gün önce başlar ve oy verme gününden, bir önceki gün: saat 15.00’de sona erer. Bakanlar Kurulu, propaganda dönemini, gerekli görürse, üçte bir oranına kadar, kısaltabilir. </w:t>
      </w:r>
    </w:p>
    <w:p>
      <w:pPr>
        <w:pStyle w:val="TextBody"/>
        <w:ind w:left="1068" w:hanging="0"/>
        <w:rPr/>
      </w:pPr>
      <w:r>
        <w:rPr/>
      </w:r>
    </w:p>
    <w:p>
      <w:pPr>
        <w:pStyle w:val="TextBody"/>
        <w:ind w:left="708" w:hanging="0"/>
        <w:rPr/>
      </w:pPr>
      <w:r>
        <w:rPr/>
        <w:t>Açık ve Kapalı Yerlerde Yürütülebilecek, Propaganda Çalışmaları:</w:t>
      </w:r>
    </w:p>
    <w:p>
      <w:pPr>
        <w:pStyle w:val="TextBody"/>
        <w:ind w:left="708" w:hanging="0"/>
        <w:rPr/>
      </w:pPr>
      <w:r>
        <w:rPr/>
        <w:t>Madde 61-</w:t>
      </w:r>
    </w:p>
    <w:p>
      <w:pPr>
        <w:pStyle w:val="TextBody"/>
        <w:ind w:left="708" w:hanging="0"/>
        <w:rPr/>
      </w:pPr>
      <w:r>
        <w:rPr/>
        <w:t xml:space="preserve">a- Genel Hususlar: </w:t>
      </w:r>
    </w:p>
    <w:p>
      <w:pPr>
        <w:pStyle w:val="TextBody"/>
        <w:ind w:left="708" w:hanging="0"/>
        <w:rPr/>
      </w:pPr>
      <w:r>
        <w:rPr/>
        <w:t xml:space="preserve">1) Demokrasinin bir gereği olarak, her il, ilçe ve beldede; dernek, meslek odası, vakıf, sendika gibi, sivil toplum örgütlerinin: ülke yönetimine ve toplumsal sorunlara ilişkin; istek,öneri,düşünce ve görüşlerini; açıkça söyleyebilecekleri, protesto gösterisi ve miting yapıp, yöneticileri eleştirebilecekleri, seslerini; siyasi partilere ve kamu oyuna duyurabilecekleri; bir Cumhuriyet- Halk Meydanı, oluşturulur. Bu meydan, ağaçlandırılıp, park bahçe şeklinde düzenlenir. Bu meydanın, anayol, mabet, okul, hastane, devlet binaları, fabrikalar ve işyerleri gibi, toplumsal hizmet ve ekonomik değer üreten, kamu tesisleri ile evlere, uzak olmasına, özen gösterilir. </w:t>
      </w:r>
    </w:p>
    <w:p>
      <w:pPr>
        <w:pStyle w:val="TextBody"/>
        <w:ind w:left="708" w:hanging="0"/>
        <w:rPr/>
      </w:pPr>
      <w:r>
        <w:rPr/>
        <w:t xml:space="preserve">            </w:t>
      </w:r>
      <w:r>
        <w:rPr/>
        <w:t>2) Siyasi partiler; klasik propaganda şekil ve yöntemlerini değiştirip, günümüzün bilimsel ve teknik gelişmelerine uygun, çağdaş iletişim ve haberleşme araçlarından, yararlanırlar. Ölçü, Seçmeni; bilgilendirip, etkileyip, yönlendirirken; vatandaşı, huzursuz ve rahatsız etmemek, zarar vermemek, çevreyi; ses veya propagandaya yönelik; kağıt, bez, veya plastik türü, atık maddelerle kirletmemektir.</w:t>
      </w:r>
    </w:p>
    <w:p>
      <w:pPr>
        <w:pStyle w:val="TextBody"/>
        <w:ind w:left="708" w:hanging="0"/>
        <w:rPr/>
      </w:pPr>
      <w:r>
        <w:rPr/>
        <w:t xml:space="preserve">           </w:t>
      </w:r>
      <w:r>
        <w:rPr/>
        <w:t>3) Siyasi parti üyeleri ve Bağımsız adayların, propaganda hakkı; demokrasinin bir gereğidir. Ancak, adayların; seçim nedeniyle, insanların huzurunu bozmaya, hayatını zorlaştırmaya, zamanını çalmaya, hakkı yoktur. Adayların, toplumsal değerlere, saygılı olmaları gerekir. Siyaset; toplumsal sorunlara, çözüm üretme sanatıdır. Asla toplumu, etnik kökene, inanca ve felsefi, siyasi görüşe göre; ayrıştırma, dost ve düşman diye bölme, terör, isyan ve içsavaşa sürükleme, aracı değildir. Bu nedenle Seçmenlerin; adayın;söz ve vaatlerini; akledip,düşünüp, sorgulayarak, adayın kişiliğini,geçmişini araştırarak,tercih ve seçimini; bilinçli, ilkeli, öngörülü yapması gerekir. Bir insanın;geçmişte yaptıkları; gelecekte yapacaklarının, göstergesiymiş! Perşembenin gelişi; Çarşambadan, belli olurmuş! Duymak istediği, sözü konuşan, İnanç ve etnik durumu, kirli siyasetine alet edip, araç olarak kullanan, etkileyici yalan söyleyen; şeytanın evliyasına, veya tehditci teröriste, şantajcı mafyaya, küresel sömürgecinin uşağına, oy verirse; ülkenin iyi bir geleceği olmaz! 163 Türk Devletinin, çoğunluğu; düşman saldırısı ve savaş yenilgisiyle değil! Hep bu tür: İç karışıklık, iktidar kavgalarından yıkılmıştır!</w:t>
      </w:r>
    </w:p>
    <w:p>
      <w:pPr>
        <w:pStyle w:val="TextBody"/>
        <w:ind w:left="1068" w:hanging="0"/>
        <w:rPr/>
      </w:pPr>
      <w:r>
        <w:rPr/>
        <w:t>b-Yasaklanan, Siyasi Propaganda; Şekil ve Yöntemleri İle Siyasi Parti Üyeleri ve Bağımsız Adaylara, Yasak Olan; Propaganda Çalışmaları:</w:t>
      </w:r>
    </w:p>
    <w:p>
      <w:pPr>
        <w:pStyle w:val="TextBody"/>
        <w:numPr>
          <w:ilvl w:val="0"/>
          <w:numId w:val="16"/>
        </w:numPr>
        <w:tabs>
          <w:tab w:val="clear" w:pos="708"/>
          <w:tab w:val="left" w:pos="1776" w:leader="none"/>
        </w:tabs>
        <w:ind w:left="1776" w:hanging="360"/>
        <w:rPr/>
      </w:pPr>
      <w:r>
        <w:rPr/>
        <w:t>Yollara, direklere, ağaç, bina veya trafik işaret ve cihazlarına; siyasi tanıtım ve propaganda; afiş, döviz, bez ve ilanı asılamaz, yapıştırılamaz. Bina duvarları ve taşlara, yazı yazılamaz.</w:t>
      </w:r>
    </w:p>
    <w:p>
      <w:pPr>
        <w:pStyle w:val="TextBody"/>
        <w:numPr>
          <w:ilvl w:val="0"/>
          <w:numId w:val="16"/>
        </w:numPr>
        <w:tabs>
          <w:tab w:val="clear" w:pos="708"/>
          <w:tab w:val="left" w:pos="1776" w:leader="none"/>
        </w:tabs>
        <w:ind w:left="1776" w:hanging="360"/>
        <w:rPr/>
      </w:pPr>
      <w:r>
        <w:rPr/>
        <w:t xml:space="preserve">Grup olarak, topluca yürünemez. Araçlı veya yaya olarak, cadde ve sokaklarda; el ilanı, tanıtım broşürü ve propagandaya yönelik, hiçbir basılı belge dağıtılamaz. </w:t>
      </w:r>
    </w:p>
    <w:p>
      <w:pPr>
        <w:pStyle w:val="TextBody"/>
        <w:numPr>
          <w:ilvl w:val="0"/>
          <w:numId w:val="16"/>
        </w:numPr>
        <w:tabs>
          <w:tab w:val="clear" w:pos="708"/>
          <w:tab w:val="left" w:pos="1776" w:leader="none"/>
        </w:tabs>
        <w:ind w:left="1776" w:hanging="360"/>
        <w:rPr/>
      </w:pPr>
      <w:r>
        <w:rPr/>
        <w:t>Araç konvoyu oluşturulup, klakson, müzik çalınarak, veya ses yayın cihazıyla konuşma yapılarak; bağırıp, flama sallayarak, silah atılıp, slogan, marş söyleyerek, cadde ve sokaklarda dolaşılamaz.</w:t>
      </w:r>
    </w:p>
    <w:p>
      <w:pPr>
        <w:pStyle w:val="TextBody"/>
        <w:numPr>
          <w:ilvl w:val="0"/>
          <w:numId w:val="16"/>
        </w:numPr>
        <w:tabs>
          <w:tab w:val="clear" w:pos="708"/>
          <w:tab w:val="left" w:pos="1776" w:leader="none"/>
        </w:tabs>
        <w:ind w:left="1776" w:hanging="360"/>
        <w:rPr/>
      </w:pPr>
      <w:r>
        <w:rPr/>
        <w:t xml:space="preserve">Çocuk parkı, oyun bahçesi, otogar, cadde,sokak, pazaryeri, bayram, tören meydanı,okul,kamu kurumu,hastane,kışla,ibadethane ve benzeri yerlerde; siyasi nitelikte, puropaganda, açık hava mitingi ve toplantı yapılamaz. </w:t>
      </w:r>
    </w:p>
    <w:p>
      <w:pPr>
        <w:pStyle w:val="TextBody"/>
        <w:numPr>
          <w:ilvl w:val="0"/>
          <w:numId w:val="16"/>
        </w:numPr>
        <w:tabs>
          <w:tab w:val="clear" w:pos="708"/>
          <w:tab w:val="left" w:pos="1776" w:leader="none"/>
        </w:tabs>
        <w:ind w:left="1776" w:hanging="360"/>
        <w:rPr/>
      </w:pPr>
      <w:r>
        <w:rPr/>
        <w:t>Siyasi amaçla, mahalle, köy, ev veya işyerleri dolaşılıp, propaganda çalışması yapılamaz. Bu yöntem, Vatandaşa saygısızlıktır. Vatandaşın; 5 yılda, bir fikri oluşmuştur. Siyasetçinin; kısa süreli, bir zamandaki sözü ve ayaküstü vaadiyle niçin değişsin?</w:t>
      </w:r>
    </w:p>
    <w:p>
      <w:pPr>
        <w:pStyle w:val="TextBody"/>
        <w:rPr/>
      </w:pPr>
      <w:r>
        <w:rPr/>
        <w:t xml:space="preserve">                 </w:t>
      </w:r>
      <w:r>
        <w:rPr/>
        <w:t>c- Yasanın İzin Verdiği, Çağdaş, Siyasi Propaganda Şekilleri:</w:t>
      </w:r>
    </w:p>
    <w:p>
      <w:pPr>
        <w:pStyle w:val="TextBody"/>
        <w:numPr>
          <w:ilvl w:val="0"/>
          <w:numId w:val="27"/>
        </w:numPr>
        <w:tabs>
          <w:tab w:val="clear" w:pos="708"/>
          <w:tab w:val="left" w:pos="1620" w:leader="none"/>
        </w:tabs>
        <w:ind w:left="1620" w:hanging="360"/>
        <w:rPr/>
      </w:pPr>
      <w:r>
        <w:rPr/>
        <w:t>Seçim propaganda dönem ve süresi içinde; her gün, ulusal ve yerel tv’ lerde; siyasi parti lider, parti sözcü, temsilci ve bağımsız adayların katılımıyla; 2-4 saatlik canlı, naklen yayın, açık oturum, söyleşi düzenlenir. TV’ler; bu konuşma programlarını, ücretsiz olarak yayınlar. Her iki Siyasi parti ile Bağımsız adaylara; eşit süre ayrılır ve benzer şartlarda, konuşma ve tanıtım, imkanı tanınır.</w:t>
      </w:r>
    </w:p>
    <w:p>
      <w:pPr>
        <w:pStyle w:val="TextBody"/>
        <w:numPr>
          <w:ilvl w:val="0"/>
          <w:numId w:val="27"/>
        </w:numPr>
        <w:tabs>
          <w:tab w:val="clear" w:pos="708"/>
          <w:tab w:val="left" w:pos="1620" w:leader="none"/>
        </w:tabs>
        <w:ind w:left="1620" w:hanging="360"/>
        <w:rPr/>
      </w:pPr>
      <w:r>
        <w:rPr/>
        <w:t>Siyasi partiler ve Bağımsız adaylar; tv, radyo, dergi ve gazetelere; parti politikası ve hükümet icraat programı, uygulama biçimi, seçim beyannamesi ile ülke sorunlarına, bakış ve çözüm önerilerine ilişkin, ilan verebilir.</w:t>
      </w:r>
    </w:p>
    <w:p>
      <w:pPr>
        <w:pStyle w:val="TextBody"/>
        <w:numPr>
          <w:ilvl w:val="0"/>
          <w:numId w:val="27"/>
        </w:numPr>
        <w:tabs>
          <w:tab w:val="clear" w:pos="708"/>
          <w:tab w:val="left" w:pos="1620" w:leader="none"/>
        </w:tabs>
        <w:ind w:left="1620" w:hanging="360"/>
        <w:rPr/>
      </w:pPr>
      <w:r>
        <w:rPr/>
        <w:t>Ulusal ve yerel tv’ler; partili ve bağımsız; muhtar, belediye başkanı ve milletvekili adaylarını, davet ederek; Gazeteci, Yazar ve Akademisyenlerin; katılım, soru ve yönetimiyle; açık oturum, söyleşi, siyasetçi tanıtım ve bilgilendirme programı, düzenleyebilir.</w:t>
      </w:r>
    </w:p>
    <w:p>
      <w:pPr>
        <w:pStyle w:val="TextBody"/>
        <w:numPr>
          <w:ilvl w:val="0"/>
          <w:numId w:val="27"/>
        </w:numPr>
        <w:rPr/>
      </w:pPr>
      <w:r>
        <w:rPr/>
        <w:t>Siyasi partiler; stadyum, kapalı spor, sinema, tiyatro ve düğün salonlarında; müzikli eğlence, moral gecesi ve siyasi tanıtım puroğramı, düzenleyebilir.</w:t>
      </w:r>
    </w:p>
    <w:p>
      <w:pPr>
        <w:pStyle w:val="TextBody"/>
        <w:numPr>
          <w:ilvl w:val="0"/>
          <w:numId w:val="27"/>
        </w:numPr>
        <w:rPr/>
      </w:pPr>
      <w:r>
        <w:rPr/>
        <w:t xml:space="preserve">Siyasi hayat; demokrasinin bir unsuru olup, yıl boyu sürdüğünden; seçim dışındaki zamanlarda: İktidar partisi ile Muhalefet partisinin; lider, veya sözcüleri, haftada bir gün; ulusal ve yerel tv’lerde; o haftanın, güncel, veya ülkenin, toplumsal sorunları konusunda, görüşlerini açıklarlar. Bu program süresi; 2-4 saat ve canlıdır. Her tv, ayrı bir gün ve saatte, bu siyaset programını yayınlayabilir. Bu tür, siyasi konuşma programlarının; her hafta yapılması, zorunludur. İktidar ve Muhalefet Partisi, ayrımı yapılamaz. Her iki siyasi partiye, eşit süre verilir. Vatandaşı; bilgilendirip, bilinçlendirerek; TC Devletini; sahiplenip, savunup, koruması amacı ile Yapılan: bu tür, siyasi parti programları için; siyasi partilerden, ücret alınamaz. Bu programlara, akademisyen, yazar ve basın kartlı gazetecilerde katılabilir. Siyasi parti liderlerinin; en geç ayda bir, bu tür TV programlarına, katılması zorunludur. İktidar ve Muhalefet; Siyasi parti lider, veya temsilcileri; aynı programa, birlikte çağrılıp, karşılıklı konuşmaya, parti görüşü açıklamaya, davet edilebileceği gibi! Farklı günlerde; ayrı olarak çağrılıp, söyleşi de yapılabilir. </w:t>
      </w:r>
    </w:p>
    <w:p>
      <w:pPr>
        <w:pStyle w:val="TextBody"/>
        <w:rPr/>
      </w:pPr>
      <w:r>
        <w:rPr/>
      </w:r>
    </w:p>
    <w:p>
      <w:pPr>
        <w:pStyle w:val="TextBody"/>
        <w:rPr/>
      </w:pPr>
      <w:r>
        <w:rPr/>
        <w:t xml:space="preserve">              </w:t>
      </w:r>
      <w:r>
        <w:rPr/>
        <w:t>Siyasi Propaganda Çalışmaları ile İlgili Hususlar:</w:t>
      </w:r>
    </w:p>
    <w:p>
      <w:pPr>
        <w:pStyle w:val="TextBody"/>
        <w:ind w:left="900" w:hanging="0"/>
        <w:rPr/>
      </w:pPr>
      <w:r>
        <w:rPr/>
        <w:t>Madde 62-</w:t>
      </w:r>
    </w:p>
    <w:p>
      <w:pPr>
        <w:pStyle w:val="TextBody"/>
        <w:numPr>
          <w:ilvl w:val="0"/>
          <w:numId w:val="49"/>
        </w:numPr>
        <w:tabs>
          <w:tab w:val="clear" w:pos="708"/>
          <w:tab w:val="left" w:pos="1260" w:leader="none"/>
        </w:tabs>
        <w:ind w:left="1260" w:hanging="360"/>
        <w:rPr/>
      </w:pPr>
      <w:r>
        <w:rPr/>
        <w:t>Cami gibi İbadet yeri, askeri tesis, okul ve kamu kurumlarında; siyasi nitelikli; toplantı, çalışma ve propaganda yapılamaz.</w:t>
      </w:r>
    </w:p>
    <w:p>
      <w:pPr>
        <w:pStyle w:val="TextBody"/>
        <w:numPr>
          <w:ilvl w:val="0"/>
          <w:numId w:val="49"/>
        </w:numPr>
        <w:tabs>
          <w:tab w:val="clear" w:pos="708"/>
          <w:tab w:val="left" w:pos="1260" w:leader="none"/>
        </w:tabs>
        <w:ind w:left="1260" w:hanging="360"/>
        <w:rPr/>
      </w:pPr>
      <w:r>
        <w:rPr/>
        <w:t xml:space="preserve">Parti üyelerine veya vatandaşlara yönelik; konferans, açık oturum, çay, piknik, müzikli eğlence, düzenlemek isteyen; siyasi partiler ve bağımsız adaylar; etkinliğin yapılacağı günden, en az beş gün önce, o yer savcılığına; düzenleme komitesi imzalı, bir dilekçeyle başvurur. Etkinlikler, 5 kişilik, düzenleme komitesinin sorumluluğunda yürütülür. Komite, toplantının düzenini sağlar. Kanunlara, töreye aykırı, veya kışkırtıcı söz ve davranışları önler, gerekirse güvenlik kuvvetlerini çağırır. </w:t>
      </w:r>
    </w:p>
    <w:p>
      <w:pPr>
        <w:pStyle w:val="TextBody"/>
        <w:numPr>
          <w:ilvl w:val="0"/>
          <w:numId w:val="49"/>
        </w:numPr>
        <w:tabs>
          <w:tab w:val="clear" w:pos="708"/>
          <w:tab w:val="left" w:pos="1260" w:leader="none"/>
        </w:tabs>
        <w:ind w:left="1260" w:hanging="360"/>
        <w:rPr/>
      </w:pPr>
      <w:r>
        <w:rPr/>
        <w:t xml:space="preserve">Radyo ve tv’de; siyasi parti üyeleri ile bağımsız adayların katılabileceği, siyasi toplantılara ilişkin hususlar; Basın-Medya Odasınca düzenlenir. Siyasi propaganda konuşmaları, Basın odasının belirleyeceği ilke ve kurallar doğrultusunda ve meslek odasının; gözetim ve denetiminde, canlı olarak naklen yürütülür. </w:t>
      </w:r>
    </w:p>
    <w:p>
      <w:pPr>
        <w:pStyle w:val="TextBody"/>
        <w:numPr>
          <w:ilvl w:val="0"/>
          <w:numId w:val="49"/>
        </w:numPr>
        <w:tabs>
          <w:tab w:val="clear" w:pos="708"/>
          <w:tab w:val="left" w:pos="1260" w:leader="none"/>
        </w:tabs>
        <w:ind w:left="1260" w:hanging="360"/>
        <w:rPr/>
      </w:pPr>
      <w:r>
        <w:rPr/>
        <w:t>Siyasi parti üyeleri veya bağımsız adayların, radyo ve tv’den yaptığı, canlı konuşmalar; suç teşkil ettiği gerekçesiyle, savcılarca doğrudan, bir kamu davası konusu yapılamaz. Kişilik haklarına, doğrudan ve açık saldırı, yalan, iftira  ve hakaret olduğunu, iddia eden taraf; Basın Odasına başvurarak, Cevap hakkını kullanıp,konuya ilişkin olarak,kamuoyunu bilgilendirir.Cevap hakkı kullanımını, yeterli görmezse; Yargı organında, kişisel dava açabilir. Yapılan iş, faaliyet,harcama ve alınan kararları eleştirmek, hakaret sayılmaz.</w:t>
      </w:r>
    </w:p>
    <w:p>
      <w:pPr>
        <w:pStyle w:val="TextBody"/>
        <w:numPr>
          <w:ilvl w:val="0"/>
          <w:numId w:val="49"/>
        </w:numPr>
        <w:tabs>
          <w:tab w:val="clear" w:pos="708"/>
          <w:tab w:val="left" w:pos="1260" w:leader="none"/>
        </w:tabs>
        <w:ind w:left="1260" w:hanging="360"/>
        <w:rPr/>
      </w:pPr>
      <w:r>
        <w:rPr/>
        <w:t xml:space="preserve">Siyasi partiler ve bağımsız adaylar, siyasi çalışmalarını; farklı gün ve saatlerde yürütürler. Aynı yerde ve saatler de, siyasilerce; iki etkinlik birden düzenlenemez. </w:t>
      </w:r>
    </w:p>
    <w:p>
      <w:pPr>
        <w:pStyle w:val="TextBody"/>
        <w:numPr>
          <w:ilvl w:val="0"/>
          <w:numId w:val="49"/>
        </w:numPr>
        <w:tabs>
          <w:tab w:val="clear" w:pos="708"/>
          <w:tab w:val="left" w:pos="1260" w:leader="none"/>
        </w:tabs>
        <w:ind w:left="1260" w:hanging="360"/>
        <w:rPr/>
      </w:pPr>
      <w:r>
        <w:rPr/>
        <w:t xml:space="preserve">Bu Ülkenin Adı; tıpkı Almanya, Rusya gibi, Türkiye ve Devletin Adı; TC Olduğundan; Siyasi propaganda konuşmalarında ve toplantılarda, çevreye asılan afiş, duyuru, resim, pankart ve dövizlerde; Ulusal Değerler: Tüm TC Vatandaşlarının: Birleştirici, Ortak, Toplumsal, Üst Kimliği olduğundan;  TC Devleti, Türk Bayrağı ve TC Vatandaşları aleyhinde; yazılı, sözlü ve görsel, materyal bulundurulamaz, yer alamaz. TC Devleti: Resmi İletişim Dili: Türkçe Dışında, bir dille; konuşma yapılamaz. </w:t>
      </w:r>
    </w:p>
    <w:p>
      <w:pPr>
        <w:pStyle w:val="TextBody"/>
        <w:numPr>
          <w:ilvl w:val="0"/>
          <w:numId w:val="49"/>
        </w:numPr>
        <w:tabs>
          <w:tab w:val="clear" w:pos="708"/>
          <w:tab w:val="left" w:pos="1260" w:leader="none"/>
        </w:tabs>
        <w:ind w:left="1260" w:hanging="360"/>
        <w:rPr/>
      </w:pPr>
      <w:r>
        <w:rPr/>
        <w:t xml:space="preserve">Radyo, tv ve yazılı basında, dergi, gazete, Bellek, internet gibi, yollarla yürütülecek, seçim propaganda çalışmalarında; siyasi partiler ve adaylar, önceden izin almadan, sansürsüz, özgürce, görüş ve puroğramlarını açıklar.  </w:t>
      </w:r>
    </w:p>
    <w:p>
      <w:pPr>
        <w:pStyle w:val="TextBody"/>
        <w:numPr>
          <w:ilvl w:val="0"/>
          <w:numId w:val="49"/>
        </w:numPr>
        <w:tabs>
          <w:tab w:val="clear" w:pos="708"/>
          <w:tab w:val="left" w:pos="1260" w:leader="none"/>
        </w:tabs>
        <w:ind w:left="1260" w:hanging="360"/>
        <w:rPr/>
      </w:pPr>
      <w:r>
        <w:rPr/>
        <w:t xml:space="preserve">Siyasi partiler ile bağımsız adayların; seçim faaliyetlerine katılarak, bunların siyasi çalışmalarına, yardımcı olacak kişilerin, seçmen yeterliliğine sahip olmaları gerekir. </w:t>
      </w:r>
    </w:p>
    <w:p>
      <w:pPr>
        <w:pStyle w:val="TextBody"/>
        <w:numPr>
          <w:ilvl w:val="0"/>
          <w:numId w:val="49"/>
        </w:numPr>
        <w:tabs>
          <w:tab w:val="clear" w:pos="708"/>
          <w:tab w:val="left" w:pos="1260" w:leader="none"/>
        </w:tabs>
        <w:ind w:left="1260" w:hanging="360"/>
        <w:rPr/>
      </w:pPr>
      <w:r>
        <w:rPr/>
        <w:t>STK-DKÖ, dernek, vakıf, sendika ve meslek odaları; seçim çalışmalarında, örgüt olarak, bir siyasi parti, veya bağımsız adayın, yanında veya karşısında yer alabilir. Meslek odaları ve sendikalar, tüzel kişilik olarak, seçim çalışmalarına katılabilir. Adaylara moral, veya puropaganda desteği sağlayabilir, ancak parasal bağışta bulunamaz. Partiler ve adaylar; örgüt olarak desteklenebilir.</w:t>
      </w:r>
    </w:p>
    <w:p>
      <w:pPr>
        <w:pStyle w:val="TextBody"/>
        <w:rPr/>
      </w:pPr>
      <w:r>
        <w:rPr/>
        <w:t xml:space="preserve">              </w:t>
      </w:r>
      <w:r>
        <w:rPr/>
        <w:t xml:space="preserve">10-a) Kamu kurumlarının; seçmenin oyuna, tesir etme amacı taşımayan, idari, teknik ve kamusal hizmetlere ilişkin,günlük normal faaliyetleri; seçim döneminde de serbest olup, burada sayılan, yasaklar kapsamı dışındadır.      </w:t>
      </w:r>
    </w:p>
    <w:p>
      <w:pPr>
        <w:pStyle w:val="TextBody"/>
        <w:ind w:left="900" w:hanging="0"/>
        <w:rPr/>
      </w:pPr>
      <w:r>
        <w:rPr/>
        <w:t>c) Devlet; Belediye ve diğer kamu kurumları, bir siyasi parti, yada bağımsız adayın, yanında, yada karşısında olamaz. Kamu kurumu olarak, seçim çalışmalarına katılamaz, adaylara; moral, yada maddi destek sağlayamaz. Devlet memurları ancak, bireysel ve sivil olarak, parti ve adaya destek verebilir.</w:t>
      </w:r>
    </w:p>
    <w:p>
      <w:pPr>
        <w:pStyle w:val="TextBody"/>
        <w:ind w:left="900" w:hanging="0"/>
        <w:rPr/>
      </w:pPr>
      <w:r>
        <w:rPr/>
        <w:t xml:space="preserve">11- Siyasi partiler, Halka;Taşınmazda Özel Mülkiyet hakkı, veya genel af, sicil, vergi, kıredi, borç, kira ve para cezası affı çıkarmak gibi, bir vaatte bulunamaz. Meclise; Taşınmazda özel mülkiyet ve af teklifi sunulamaz. Özel mülkiyet ve affa ilişkin, Ulusal Meclisce; Yasa çıkarılıp, Genel Kurul Kararı alınamaz. </w:t>
      </w:r>
    </w:p>
    <w:p>
      <w:pPr>
        <w:pStyle w:val="TextBody"/>
        <w:ind w:left="900" w:hanging="0"/>
        <w:rPr/>
      </w:pPr>
      <w:r>
        <w:rPr/>
      </w:r>
    </w:p>
    <w:p>
      <w:pPr>
        <w:pStyle w:val="TextBody"/>
        <w:ind w:left="900" w:hanging="0"/>
        <w:rPr>
          <w:sz w:val="40"/>
        </w:rPr>
      </w:pPr>
      <w:r>
        <w:rPr>
          <w:sz w:val="40"/>
        </w:rPr>
        <w:t>DÖRDÜNCÜ  BÖLÜM</w:t>
      </w:r>
    </w:p>
    <w:p>
      <w:pPr>
        <w:pStyle w:val="TextBody"/>
        <w:rPr/>
      </w:pPr>
      <w:r>
        <w:rPr/>
        <w:t>Seçim Öncesi İşleri:</w:t>
      </w:r>
    </w:p>
    <w:p>
      <w:pPr>
        <w:pStyle w:val="TextBody"/>
        <w:rPr/>
      </w:pPr>
      <w:r>
        <w:rPr/>
        <w:t>Madde 63- a) Seçim kurulu başkanları; seçim için gerekli; geçici büro, oy pusulası, sandık, araç, gereç, basılı evrak, kırtasiye vs tüm malzemeleri; kamu kurumlarından veya özel sektörden; geçici yararlanma,  kiralama veya satın alma yollarıyla sağlayıp, seçim kurulu büroları ve sandık kurulu başkanlarına, seçimden önce gönderip, tutanakla teslim ederler. Seçim hazırlıklarının; oy verme gününden, en az üç gün önce, tamamlanması şarttır.</w:t>
      </w:r>
    </w:p>
    <w:p>
      <w:pPr>
        <w:pStyle w:val="TextBody"/>
        <w:rPr/>
      </w:pPr>
      <w:r>
        <w:rPr/>
        <w:t xml:space="preserve">        </w:t>
      </w:r>
      <w:r>
        <w:rPr/>
        <w:t>b) Seçim öncesi ve oy verme günü; iş ve işlemleriyle ilgili olarak,  kamu kurumlarının amir ve memurlarıyla, güvenlik kuvvetleri; seçim kurulu ve sandık kurulu başkanlarının; seçim ve seçim güvenliği hizmetlerine ilişkin, yazılı emirlerini; derhal yerine getirmek,  gerekli yardımda bulunmak ve kolaylık göstermek zorundadırlar. Kamu kurumları; taşınır ve taşınmaz mallarını, seçim hizmetlerine ücretsiz tahsis eder. Personelini de, istek halinde derhal seçim hizmetlerinde görevlendirir.</w:t>
      </w:r>
    </w:p>
    <w:p>
      <w:pPr>
        <w:pStyle w:val="TextBody"/>
        <w:rPr/>
      </w:pPr>
      <w:r>
        <w:rPr/>
        <w:t xml:space="preserve">       </w:t>
      </w:r>
      <w:r>
        <w:rPr/>
        <w:t>c) Seçim kurulları; yalnızca, internetle ve e-devlet yoluyla, oy kullanılacağından;  seçmenleri bilgilendirmek ve seçim hizmetlerini yürütmek üzere; her il, ilçe ve belde de; bir ile beş arası, seçim Sandık kurulu oluşturur. Bu, Seçim Sandığı Bürosunun, internetteki: seçim wep sayfasına, ulaşımı sağlayan numaralar; daha önceden, seçim çevresinde yaşayan, seçmenlere duyurulur. Bu bürolarda görev yapan, sandık kurulu üyeleri; internetle oy kullanan, seçmenlerin oylarını, kabul eder. Seçim kurulu;özel internet kafelerle anlaşma yaparak, buraları; sandık kurulunun geçici oy verme bürolarına dönüştürebilir. Yada kamu kurumlarının, bilgisayar-internetlerini; seçim oygünü süresince, seçim hizmetlerine tahsis eder.</w:t>
      </w:r>
    </w:p>
    <w:p>
      <w:pPr>
        <w:pStyle w:val="TextBody"/>
        <w:rPr/>
      </w:pPr>
      <w:r>
        <w:rPr/>
        <w:t xml:space="preserve">  </w:t>
      </w:r>
    </w:p>
    <w:p>
      <w:pPr>
        <w:pStyle w:val="TextBody"/>
        <w:rPr>
          <w:sz w:val="40"/>
        </w:rPr>
      </w:pPr>
      <w:r>
        <w:rPr>
          <w:sz w:val="40"/>
        </w:rPr>
        <w:t>BEŞİNCİ BÖLÜM</w:t>
      </w:r>
    </w:p>
    <w:p>
      <w:pPr>
        <w:pStyle w:val="TextBody"/>
        <w:rPr/>
      </w:pPr>
      <w:r>
        <w:rPr/>
        <w:t>Seçim Günü İşleri:</w:t>
      </w:r>
    </w:p>
    <w:p>
      <w:pPr>
        <w:pStyle w:val="TextBody"/>
        <w:rPr/>
      </w:pPr>
      <w:r>
        <w:rPr/>
        <w:t>Madde 64-</w:t>
      </w:r>
    </w:p>
    <w:p>
      <w:pPr>
        <w:pStyle w:val="TextBody"/>
        <w:numPr>
          <w:ilvl w:val="0"/>
          <w:numId w:val="68"/>
        </w:numPr>
        <w:rPr/>
      </w:pPr>
      <w:r>
        <w:rPr/>
        <w:t>Sandık Kurulu Bürolarında Bulundurulacak Malzemeler:</w:t>
      </w:r>
    </w:p>
    <w:p>
      <w:pPr>
        <w:pStyle w:val="TextBody"/>
        <w:numPr>
          <w:ilvl w:val="0"/>
          <w:numId w:val="74"/>
        </w:numPr>
        <w:tabs>
          <w:tab w:val="clear" w:pos="708"/>
          <w:tab w:val="left" w:pos="720" w:leader="none"/>
        </w:tabs>
        <w:ind w:left="720" w:hanging="360"/>
        <w:rPr/>
      </w:pPr>
      <w:r>
        <w:rPr/>
        <w:t>Oy sandığı; 4 adet</w:t>
      </w:r>
    </w:p>
    <w:p>
      <w:pPr>
        <w:pStyle w:val="TextBody"/>
        <w:numPr>
          <w:ilvl w:val="0"/>
          <w:numId w:val="74"/>
        </w:numPr>
        <w:tabs>
          <w:tab w:val="clear" w:pos="708"/>
          <w:tab w:val="left" w:pos="720" w:leader="none"/>
        </w:tabs>
        <w:ind w:left="720" w:hanging="360"/>
        <w:rPr/>
      </w:pPr>
      <w:r>
        <w:rPr/>
        <w:t>Oy pusulasının içine konulacağı zarf,</w:t>
      </w:r>
    </w:p>
    <w:p>
      <w:pPr>
        <w:pStyle w:val="TextBody"/>
        <w:numPr>
          <w:ilvl w:val="0"/>
          <w:numId w:val="74"/>
        </w:numPr>
        <w:tabs>
          <w:tab w:val="clear" w:pos="708"/>
          <w:tab w:val="left" w:pos="720" w:leader="none"/>
        </w:tabs>
        <w:ind w:left="720" w:hanging="360"/>
        <w:rPr/>
      </w:pPr>
      <w:r>
        <w:rPr/>
        <w:t>Seçmen, oy kullanma takip listesi,</w:t>
      </w:r>
    </w:p>
    <w:p>
      <w:pPr>
        <w:pStyle w:val="TextBody"/>
        <w:numPr>
          <w:ilvl w:val="0"/>
          <w:numId w:val="74"/>
        </w:numPr>
        <w:tabs>
          <w:tab w:val="clear" w:pos="708"/>
          <w:tab w:val="left" w:pos="720" w:leader="none"/>
        </w:tabs>
        <w:ind w:left="720" w:hanging="360"/>
        <w:rPr/>
      </w:pPr>
      <w:r>
        <w:rPr/>
        <w:t>Seçim kurulunca onaylı, tutanak defteri,</w:t>
      </w:r>
    </w:p>
    <w:p>
      <w:pPr>
        <w:pStyle w:val="TextBody"/>
        <w:numPr>
          <w:ilvl w:val="0"/>
          <w:numId w:val="74"/>
        </w:numPr>
        <w:tabs>
          <w:tab w:val="clear" w:pos="708"/>
          <w:tab w:val="left" w:pos="720" w:leader="none"/>
        </w:tabs>
        <w:ind w:left="720" w:hanging="360"/>
        <w:rPr/>
      </w:pPr>
      <w:r>
        <w:rPr/>
        <w:t>Basılı, tutanak kağıdı,</w:t>
      </w:r>
    </w:p>
    <w:p>
      <w:pPr>
        <w:pStyle w:val="TextBody"/>
        <w:numPr>
          <w:ilvl w:val="0"/>
          <w:numId w:val="74"/>
        </w:numPr>
        <w:tabs>
          <w:tab w:val="clear" w:pos="708"/>
          <w:tab w:val="left" w:pos="720" w:leader="none"/>
        </w:tabs>
        <w:ind w:left="720" w:hanging="360"/>
        <w:rPr/>
      </w:pPr>
      <w:r>
        <w:rPr/>
        <w:t>Basılı, sayım sonuç ve sayım, döküm cetvelleri,</w:t>
      </w:r>
    </w:p>
    <w:p>
      <w:pPr>
        <w:pStyle w:val="TextBody"/>
        <w:numPr>
          <w:ilvl w:val="0"/>
          <w:numId w:val="74"/>
        </w:numPr>
        <w:tabs>
          <w:tab w:val="clear" w:pos="708"/>
          <w:tab w:val="left" w:pos="720" w:leader="none"/>
        </w:tabs>
        <w:ind w:left="720" w:hanging="360"/>
        <w:rPr/>
      </w:pPr>
      <w:r>
        <w:rPr/>
        <w:t>Seçim evraklarının konulacağı, yeterli sayıda boş torba ve bunların ağızlarının, bağlanıp mühürlenmesinde kullanılacak malzeme,</w:t>
      </w:r>
    </w:p>
    <w:p>
      <w:pPr>
        <w:pStyle w:val="TextBody"/>
        <w:numPr>
          <w:ilvl w:val="0"/>
          <w:numId w:val="74"/>
        </w:numPr>
        <w:tabs>
          <w:tab w:val="clear" w:pos="708"/>
          <w:tab w:val="left" w:pos="720" w:leader="none"/>
        </w:tabs>
        <w:ind w:left="720" w:hanging="360"/>
        <w:rPr/>
      </w:pPr>
      <w:r>
        <w:rPr/>
        <w:t>Yeterli sayıda tükenmez kalem,</w:t>
      </w:r>
    </w:p>
    <w:p>
      <w:pPr>
        <w:pStyle w:val="TextBody"/>
        <w:numPr>
          <w:ilvl w:val="0"/>
          <w:numId w:val="74"/>
        </w:numPr>
        <w:tabs>
          <w:tab w:val="clear" w:pos="708"/>
          <w:tab w:val="left" w:pos="720" w:leader="none"/>
        </w:tabs>
        <w:ind w:left="720" w:hanging="360"/>
        <w:rPr/>
      </w:pPr>
      <w:r>
        <w:rPr/>
        <w:t>Siyasi partili adaylara ait, Birleşik oy pusulası; bilgilendirme için örnek,</w:t>
      </w:r>
    </w:p>
    <w:p>
      <w:pPr>
        <w:pStyle w:val="TextBody"/>
        <w:numPr>
          <w:ilvl w:val="0"/>
          <w:numId w:val="74"/>
        </w:numPr>
        <w:tabs>
          <w:tab w:val="clear" w:pos="708"/>
          <w:tab w:val="left" w:pos="720" w:leader="none"/>
        </w:tabs>
        <w:ind w:left="720" w:hanging="360"/>
        <w:rPr/>
      </w:pPr>
      <w:r>
        <w:rPr/>
        <w:t>Bağımsız adaylara ait, Ortak, Tekli oy pusulası; bilgilendirme için örnek,</w:t>
      </w:r>
    </w:p>
    <w:p>
      <w:pPr>
        <w:pStyle w:val="TextBody"/>
        <w:numPr>
          <w:ilvl w:val="0"/>
          <w:numId w:val="74"/>
        </w:numPr>
        <w:tabs>
          <w:tab w:val="clear" w:pos="708"/>
          <w:tab w:val="left" w:pos="720" w:leader="none"/>
        </w:tabs>
        <w:ind w:left="720" w:hanging="360"/>
        <w:rPr/>
      </w:pPr>
      <w:r>
        <w:rPr/>
        <w:t>İnternet bağlantılı ve çıktı alınacak cihazlı,  bilgisayar,</w:t>
      </w:r>
    </w:p>
    <w:p>
      <w:pPr>
        <w:pStyle w:val="TextBody"/>
        <w:numPr>
          <w:ilvl w:val="0"/>
          <w:numId w:val="68"/>
        </w:numPr>
        <w:rPr/>
      </w:pPr>
      <w:r>
        <w:rPr/>
        <w:t>Seçim, Sandık Kurulu Bürolarının, Seçim Günü Yürüteceği Görevler:</w:t>
      </w:r>
    </w:p>
    <w:p>
      <w:pPr>
        <w:pStyle w:val="TextBody"/>
        <w:numPr>
          <w:ilvl w:val="0"/>
          <w:numId w:val="77"/>
        </w:numPr>
        <w:tabs>
          <w:tab w:val="clear" w:pos="708"/>
          <w:tab w:val="left" w:pos="720" w:leader="none"/>
        </w:tabs>
        <w:ind w:left="720" w:hanging="360"/>
        <w:rPr/>
      </w:pPr>
      <w:r>
        <w:rPr/>
        <w:t>Seçim, Sandık kurulu; bölgesi içinde, seçimlerin güvenli bir ortamda, düzenli geçmesi için gerekli önlemleri alır, oy verme işlerinin, sağlıklı bir şekilde yürütümünü sağlar.</w:t>
      </w:r>
    </w:p>
    <w:p>
      <w:pPr>
        <w:pStyle w:val="TextBody"/>
        <w:numPr>
          <w:ilvl w:val="0"/>
          <w:numId w:val="77"/>
        </w:numPr>
        <w:tabs>
          <w:tab w:val="clear" w:pos="708"/>
          <w:tab w:val="left" w:pos="720" w:leader="none"/>
        </w:tabs>
        <w:ind w:left="720" w:hanging="360"/>
        <w:rPr/>
      </w:pPr>
      <w:r>
        <w:rPr/>
        <w:t>Mahalle, semt ve köylerde; Okul ve uygun görülecek, diğer halka açık binalarda,  Seçim Sandık kurulu bürosu ve Sandık alanı oluşturur.</w:t>
      </w:r>
    </w:p>
    <w:p>
      <w:pPr>
        <w:pStyle w:val="TextBody"/>
        <w:numPr>
          <w:ilvl w:val="0"/>
          <w:numId w:val="77"/>
        </w:numPr>
        <w:tabs>
          <w:tab w:val="clear" w:pos="708"/>
          <w:tab w:val="left" w:pos="720" w:leader="none"/>
        </w:tabs>
        <w:ind w:left="720" w:hanging="360"/>
        <w:rPr/>
      </w:pPr>
      <w:r>
        <w:rPr/>
        <w:t>Oy verme işlerine ilişkin yapılan, öneri ve itirazları; inceleyip, anında karar verir. Gerekirse, gizli ve yazılı oylama yapılır. Kararlar oy çokluğuyla alınır. Alınan karar tutanak defterine yazılıp, altı üyelerce imzalanır ve durum Seçim kurulu başkanlığına da bildirilir.  Ayrışık-karşı oy kullanan üye, bunu; tutanak defterine gerekçesiyle yazar.</w:t>
      </w:r>
    </w:p>
    <w:p>
      <w:pPr>
        <w:pStyle w:val="Normal"/>
        <w:numPr>
          <w:ilvl w:val="0"/>
          <w:numId w:val="77"/>
        </w:numPr>
        <w:tabs>
          <w:tab w:val="clear" w:pos="708"/>
          <w:tab w:val="left" w:pos="720" w:leader="none"/>
        </w:tabs>
        <w:spacing w:lineRule="auto" w:line="360"/>
        <w:ind w:left="720" w:hanging="360"/>
        <w:jc w:val="both"/>
        <w:rPr>
          <w:sz w:val="24"/>
        </w:rPr>
      </w:pPr>
      <w:r>
        <w:rPr>
          <w:sz w:val="24"/>
        </w:rPr>
        <w:t xml:space="preserve">Seçmenlerden; internet aracılığıyla gelen, oy pusulalarındaki seçmen, kimlik bilgisi ile seçmen, oy kullanma takip listesi, karşılaştırılır. </w:t>
      </w:r>
    </w:p>
    <w:p>
      <w:pPr>
        <w:pStyle w:val="Normal"/>
        <w:numPr>
          <w:ilvl w:val="0"/>
          <w:numId w:val="77"/>
        </w:numPr>
        <w:tabs>
          <w:tab w:val="clear" w:pos="708"/>
          <w:tab w:val="left" w:pos="720" w:leader="none"/>
        </w:tabs>
        <w:spacing w:lineRule="auto" w:line="360"/>
        <w:ind w:left="720" w:hanging="360"/>
        <w:jc w:val="both"/>
        <w:rPr/>
      </w:pPr>
      <w:r>
        <w:rPr>
          <w:sz w:val="24"/>
        </w:rPr>
        <w:t xml:space="preserve"> </w:t>
      </w:r>
      <w:r>
        <w:rPr>
          <w:sz w:val="24"/>
        </w:rPr>
        <w:t xml:space="preserve">Oy verme gününün ve oylama işlemlerinin, sona ermesinden sonra ise; oy pusulalarının, döküm ve sayımı yapılır; sonuçlar cetvel ve tutanağa geçirilir. Oylama bitiminde,  seçime ilişkin evrak ve malzemeler; bir tutanakla,  Seçim kuruluna teslim edilir. </w:t>
      </w:r>
    </w:p>
    <w:p>
      <w:pPr>
        <w:pStyle w:val="TextBody"/>
        <w:numPr>
          <w:ilvl w:val="0"/>
          <w:numId w:val="77"/>
        </w:numPr>
        <w:tabs>
          <w:tab w:val="clear" w:pos="708"/>
          <w:tab w:val="left" w:pos="720" w:leader="none"/>
        </w:tabs>
        <w:ind w:left="720" w:hanging="360"/>
        <w:rPr/>
      </w:pPr>
      <w:r>
        <w:rPr/>
        <w:t>Seçim ve Sandık kurulları; oylarını; ev ve iş yerlerinde kullanmak ve internetten göndermek isteyenlere; yardımcı olup, bilgilendirir.</w:t>
      </w:r>
    </w:p>
    <w:p>
      <w:pPr>
        <w:pStyle w:val="TextBody"/>
        <w:numPr>
          <w:ilvl w:val="0"/>
          <w:numId w:val="77"/>
        </w:numPr>
        <w:tabs>
          <w:tab w:val="clear" w:pos="708"/>
          <w:tab w:val="left" w:pos="720" w:leader="none"/>
        </w:tabs>
        <w:ind w:left="720" w:hanging="360"/>
        <w:rPr/>
      </w:pPr>
      <w:r>
        <w:rPr/>
        <w:t>Sandık kurulu başkan ve üyeleri; oy verme işlerini başlatmadan önce, sandığın boş olduğunu kontrol edip, tutanakla durumu belirler ve sandığı kapatıp mühürler.</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Yasaklar Ve Sandık Başı Düzeni :</w:t>
      </w:r>
    </w:p>
    <w:p>
      <w:pPr>
        <w:pStyle w:val="Normal"/>
        <w:spacing w:lineRule="auto" w:line="360"/>
        <w:jc w:val="both"/>
        <w:rPr/>
      </w:pPr>
      <w:r>
        <w:rPr>
          <w:sz w:val="24"/>
        </w:rPr>
        <w:t>Madde 65 – Seçim günü yasakları ve sandık başı düzeninin, sağlanmasına ilişkin hususlar :</w:t>
      </w:r>
    </w:p>
    <w:p>
      <w:pPr>
        <w:pStyle w:val="Normal"/>
        <w:numPr>
          <w:ilvl w:val="0"/>
          <w:numId w:val="48"/>
        </w:numPr>
        <w:spacing w:lineRule="auto" w:line="360"/>
        <w:jc w:val="both"/>
        <w:rPr/>
      </w:pPr>
      <w:r>
        <w:rPr>
          <w:sz w:val="24"/>
        </w:rPr>
        <w:t xml:space="preserve">Oy verme gün ve saatleri içinde, yasak olan davranışlar: </w:t>
      </w:r>
    </w:p>
    <w:p>
      <w:pPr>
        <w:pStyle w:val="Normal"/>
        <w:numPr>
          <w:ilvl w:val="0"/>
          <w:numId w:val="83"/>
        </w:numPr>
        <w:spacing w:lineRule="auto" w:line="360"/>
        <w:jc w:val="both"/>
        <w:rPr/>
      </w:pPr>
      <w:r>
        <w:rPr>
          <w:sz w:val="24"/>
        </w:rPr>
        <w:t>Alkollü- sarhoş halde; seçim büro, sandık bölge ve alanına gidip;bilgi alma, oy kullanma bahanesiyle, görevlileri rahatsız etmek,</w:t>
      </w:r>
    </w:p>
    <w:p>
      <w:pPr>
        <w:pStyle w:val="Normal"/>
        <w:numPr>
          <w:ilvl w:val="0"/>
          <w:numId w:val="83"/>
        </w:numPr>
        <w:spacing w:lineRule="auto" w:line="360"/>
        <w:jc w:val="both"/>
        <w:rPr>
          <w:sz w:val="24"/>
        </w:rPr>
      </w:pPr>
      <w:r>
        <w:rPr>
          <w:sz w:val="24"/>
        </w:rPr>
        <w:t>Seçim güvenliğini, sağlamada görevli, personel dışında; ruhsatlı da olsa, kişilerin; seçim bölgesinde, silah taşıması,</w:t>
      </w:r>
    </w:p>
    <w:p>
      <w:pPr>
        <w:pStyle w:val="Normal"/>
        <w:numPr>
          <w:ilvl w:val="0"/>
          <w:numId w:val="83"/>
        </w:numPr>
        <w:spacing w:lineRule="auto" w:line="360"/>
        <w:jc w:val="both"/>
        <w:rPr>
          <w:sz w:val="24"/>
        </w:rPr>
      </w:pPr>
      <w:r>
        <w:rPr>
          <w:sz w:val="24"/>
        </w:rPr>
        <w:t xml:space="preserve">Oy verme gününden, bir önceki gün; saat 15.00’den başlayarak, resmi seçim sonuçları, açıklanıncaya kadar; gazete, radyo, tv ve diğer yayın araçlarından; seçim ve sonuçları ile ilgili; haber, tahmin ve yorum yapılması. </w:t>
      </w:r>
    </w:p>
    <w:p>
      <w:pPr>
        <w:pStyle w:val="Normal"/>
        <w:spacing w:lineRule="auto" w:line="360"/>
        <w:jc w:val="both"/>
        <w:rPr/>
      </w:pPr>
      <w:r>
        <w:rPr>
          <w:sz w:val="24"/>
        </w:rPr>
        <w:t xml:space="preserve"> </w:t>
      </w:r>
      <w:r>
        <w:rPr>
          <w:sz w:val="24"/>
        </w:rPr>
        <w:t>b-Seçim bölge, alan ve yerinin, düzeninin sağlanması:</w:t>
      </w:r>
    </w:p>
    <w:p>
      <w:pPr>
        <w:pStyle w:val="Normal"/>
        <w:spacing w:lineRule="auto" w:line="360"/>
        <w:jc w:val="both"/>
        <w:rPr/>
      </w:pPr>
      <w:r>
        <w:rPr>
          <w:sz w:val="24"/>
        </w:rPr>
        <w:t xml:space="preserve">          </w:t>
      </w:r>
      <w:r>
        <w:rPr>
          <w:sz w:val="24"/>
        </w:rPr>
        <w:t>1) Sandık kurulu başkanı; seçmenin oyunu; tam bir serbestlik ve güvenlik içinde kullanabilmesi ve kurul üyelerinin, görevini; sağlıklı bir şekilde yürütebilmesi için; seçim bölgesinde,  gerekli önlemleri alır ve düzenlemeleri yapar .</w:t>
      </w:r>
    </w:p>
    <w:p>
      <w:pPr>
        <w:pStyle w:val="TextBody"/>
        <w:rPr/>
      </w:pPr>
      <w:r>
        <w:rPr/>
        <w:t xml:space="preserve">           </w:t>
      </w:r>
      <w:r>
        <w:rPr/>
        <w:t xml:space="preserve">2) Seçim güvenliğini, sağlamada görevli personel; kurul başkanının, çağrısı üzerine; sandık başı işlemlerini aksatıp, seçim hizmetlerini engelleyen, vatandaşları; sandık alanından çıkarıp, yargıya sevk eder. Sandık alanında; kurul üyeleri, bağımsız aday gözlemcisi, basın mensubu, güvenlik personeli ile oy kullanmaya ilişkin bilgi almak için gelen seçmenler bulunabilir. </w:t>
      </w:r>
    </w:p>
    <w:p>
      <w:pPr>
        <w:pStyle w:val="TextBody"/>
        <w:rPr/>
      </w:pPr>
      <w:r>
        <w:rPr/>
      </w:r>
    </w:p>
    <w:p>
      <w:pPr>
        <w:pStyle w:val="TextBody"/>
        <w:rPr/>
      </w:pPr>
      <w:r>
        <w:rPr/>
        <w:t>Sandık Kurulu Üyelerinin, Oy verme Günü, Göreve Başlaması:</w:t>
      </w:r>
    </w:p>
    <w:p>
      <w:pPr>
        <w:pStyle w:val="TextBody"/>
        <w:rPr/>
      </w:pPr>
      <w:r>
        <w:rPr/>
        <w:t xml:space="preserve">Madde 66 -  Sandık kurulu başkan ve üyeleri; oy verme günü, seçim görevine başlamadan önce; üç kişilik, Sandık kurulunu oluşturur. Asıl üyelerden, göreve gelmeyen olursa; yedek üye göreve çağrılır. Bu mümkün olmaz ve kurul üye sayısı, üçten aşağı düşerse, durum tutanağa geçirilip, Seçim kuruluna bildirilir. Eksik üyelikler; öncelikle,  Sandık alanında bulunan, Bağımsız aday gözlemcilerinden, bu olmazsa; seçme yeterliliğine sahip, diğer okur yazar kişiler arasından seçilerek, Sandık kurulu başkanınca doldurulur. Kurul üyeleri; ilk iş olarak, sandık başında, Sandık kurulu başkanı ve hazır bulunanlar önünde; birer birer, Seçim Görev Andını içerler. </w:t>
      </w:r>
    </w:p>
    <w:p>
      <w:pPr>
        <w:pStyle w:val="TextBody"/>
        <w:rPr/>
      </w:pPr>
      <w:r>
        <w:rPr/>
      </w:r>
    </w:p>
    <w:p>
      <w:pPr>
        <w:pStyle w:val="TextBody"/>
        <w:rPr>
          <w:sz w:val="40"/>
        </w:rPr>
      </w:pPr>
      <w:r>
        <w:rPr>
          <w:sz w:val="40"/>
        </w:rPr>
        <w:t>ALTINCI  BÖLÜM</w:t>
      </w:r>
    </w:p>
    <w:p>
      <w:pPr>
        <w:pStyle w:val="TextBody"/>
        <w:rPr/>
      </w:pPr>
      <w:r>
        <w:rPr/>
        <w:t>Oy Verme:</w:t>
      </w:r>
    </w:p>
    <w:p>
      <w:pPr>
        <w:pStyle w:val="TextBody"/>
        <w:rPr/>
      </w:pPr>
      <w:r>
        <w:rPr/>
        <w:t>Madde 67- Oy Kullanmayla İlgili Hususlar:</w:t>
      </w:r>
    </w:p>
    <w:p>
      <w:pPr>
        <w:pStyle w:val="TextBody"/>
        <w:numPr>
          <w:ilvl w:val="0"/>
          <w:numId w:val="59"/>
        </w:numPr>
        <w:rPr/>
      </w:pPr>
      <w:r>
        <w:rPr/>
        <w:t>Oy Verme Hakkı Ve Yetkisi:</w:t>
      </w:r>
    </w:p>
    <w:p>
      <w:pPr>
        <w:pStyle w:val="TextBody"/>
        <w:numPr>
          <w:ilvl w:val="0"/>
          <w:numId w:val="60"/>
        </w:numPr>
        <w:tabs>
          <w:tab w:val="clear" w:pos="708"/>
          <w:tab w:val="left" w:pos="720" w:leader="none"/>
        </w:tabs>
        <w:ind w:left="720" w:hanging="360"/>
        <w:rPr/>
      </w:pPr>
      <w:r>
        <w:rPr/>
        <w:t>Seçim günü, Türkiye’de bulunan ve seçme yeterliliğine sahip olan, TC Vatandaşları; nüfusuna kayıtlı olduğu, veya işi nedeniyle sürekli oturduğu; il, ilçe veya beldenin; seçim çevresi, sandık kurulunun wep sayfasında; Genel seçimler için oy kullanma hak ve yetkisine sahiptir. Genel seçimlere katılmak, zorunlu bir kamu görevi değildir. Vatandaş seçimlere katılmaya zorlanamaz ve oy kullanmayanlara ceza verilemez.</w:t>
      </w:r>
    </w:p>
    <w:p>
      <w:pPr>
        <w:pStyle w:val="TextBody"/>
        <w:numPr>
          <w:ilvl w:val="0"/>
          <w:numId w:val="60"/>
        </w:numPr>
        <w:tabs>
          <w:tab w:val="clear" w:pos="708"/>
          <w:tab w:val="left" w:pos="720" w:leader="none"/>
        </w:tabs>
        <w:ind w:left="720" w:hanging="360"/>
        <w:rPr/>
      </w:pPr>
      <w:r>
        <w:rPr/>
        <w:t>Bir Seçmen, seçim günü; bulunduğu seçim çevresindeki sandık kurulunun, seçim wep sayfasından ve yalnızca bu bölge adayları için oy kullanabilir. Farklı bölge adayları için, veya birden fazla oy vermeye kalkan, yada başka seçmenlerin yerine oy kullananlar, seçimde sahtekarlık suçunu işlemiş sayılır ve Mahkemece; kullanılan, her yasadışı oy için: bir BAÜ’nün; on katı, para cezasına çarptırılır.</w:t>
      </w:r>
    </w:p>
    <w:p>
      <w:pPr>
        <w:pStyle w:val="TextBody"/>
        <w:numPr>
          <w:ilvl w:val="0"/>
          <w:numId w:val="59"/>
        </w:numPr>
        <w:rPr/>
      </w:pPr>
      <w:r>
        <w:rPr/>
        <w:t xml:space="preserve"> </w:t>
      </w:r>
      <w:r>
        <w:rPr/>
        <w:t>Seçmenin Kimliğinin Belirlenmesi ve Oy Kullanma Yöntemleri:</w:t>
      </w:r>
    </w:p>
    <w:p>
      <w:pPr>
        <w:pStyle w:val="TextBody"/>
        <w:numPr>
          <w:ilvl w:val="0"/>
          <w:numId w:val="90"/>
        </w:numPr>
        <w:tabs>
          <w:tab w:val="clear" w:pos="708"/>
          <w:tab w:val="left" w:pos="720" w:leader="none"/>
        </w:tabs>
        <w:ind w:left="720" w:hanging="360"/>
        <w:rPr/>
      </w:pPr>
      <w:r>
        <w:rPr/>
        <w:t xml:space="preserve">Seçmen kimliği: TC Vatandaşlık, Kimlik Kartı Numarasına göre belirlenir. </w:t>
      </w:r>
    </w:p>
    <w:p>
      <w:pPr>
        <w:pStyle w:val="TextBody"/>
        <w:numPr>
          <w:ilvl w:val="0"/>
          <w:numId w:val="90"/>
        </w:numPr>
        <w:tabs>
          <w:tab w:val="clear" w:pos="708"/>
          <w:tab w:val="left" w:pos="720" w:leader="none"/>
        </w:tabs>
        <w:ind w:left="720" w:hanging="360"/>
        <w:rPr/>
      </w:pPr>
      <w:r>
        <w:rPr/>
        <w:t>TC Vatandaşlık Kimlik Kartı-Nüfus Cüzdanı dışındaki belgeler; Seçmenin kimliğinin belirlenmesinde, geçerli kabul edilmez.</w:t>
      </w:r>
    </w:p>
    <w:p>
      <w:pPr>
        <w:pStyle w:val="TextBody"/>
        <w:numPr>
          <w:ilvl w:val="0"/>
          <w:numId w:val="90"/>
        </w:numPr>
        <w:tabs>
          <w:tab w:val="clear" w:pos="708"/>
          <w:tab w:val="left" w:pos="720" w:leader="none"/>
        </w:tabs>
        <w:ind w:left="720" w:hanging="360"/>
        <w:rPr/>
      </w:pPr>
      <w:r>
        <w:rPr/>
        <w:t>Vatandaşların, devamlı oturduğu ev adreslerine göre;Seçmen Kütüğü oluşturulması ve her seçim döneminde; seçmen kütüklerinin,yenilenip güncelleştirilmesi ve konut adreslerine göre, seçim çevrelerinin belirlenip, tanımlanan vatandaşlara; Seçmen Bilgi Kağıdı verilmesi uygulaması; devlete mali yük, vatandaşa eziyet niteliğinde olması ve sayısız itirazlar nedeniyle; seçimlerin, güvenli ve sağlıklı yürütülmesine de bir katkısı bulunmaması nedeniyle kaldırılmıştır. Yeni Seçim Sisteminde; seçmen kütüğü yazımı yapılmaz, vatandaşa seçmen bilgi kağıdı verilmez, sandık seçmen listesi düzenlenmez ve askıya çıkarılmaz.</w:t>
      </w:r>
    </w:p>
    <w:p>
      <w:pPr>
        <w:pStyle w:val="TextBody"/>
        <w:numPr>
          <w:ilvl w:val="0"/>
          <w:numId w:val="90"/>
        </w:numPr>
        <w:tabs>
          <w:tab w:val="clear" w:pos="708"/>
          <w:tab w:val="left" w:pos="720" w:leader="none"/>
        </w:tabs>
        <w:ind w:left="720" w:hanging="360"/>
        <w:rPr/>
      </w:pPr>
      <w:r>
        <w:rPr/>
        <w:t xml:space="preserve">Seçim günü Türkiye’de bulunan, TC vatandaşları: oy verme gün ve saatleri içinde, bulundukları; il,ilçe,belde,mahalle,semt veya köyün, Sandık kurulu bürosuna başvurup; oy kullanacağı, sandık seçim wep sayfasını öğrenir ve Oyunu: internet üzerinden; akıllı telefon-bilgisayar-tablet aracılığıyla; e-devlet şifresiyle ve TC Vatandaşlık Kimlik Kartı numarasıyla kullanır. </w:t>
      </w:r>
    </w:p>
    <w:p>
      <w:pPr>
        <w:pStyle w:val="TextBody"/>
        <w:ind w:left="360" w:hanging="0"/>
        <w:rPr/>
      </w:pPr>
      <w:r>
        <w:rPr/>
      </w:r>
    </w:p>
    <w:p>
      <w:pPr>
        <w:pStyle w:val="TextBody"/>
        <w:rPr/>
      </w:pPr>
      <w:r>
        <w:rPr/>
        <w:t>c-  Oy Kullanma Yöntemi:</w:t>
      </w:r>
    </w:p>
    <w:p>
      <w:pPr>
        <w:pStyle w:val="Normal"/>
        <w:spacing w:lineRule="auto" w:line="360"/>
        <w:ind w:left="360" w:hanging="0"/>
        <w:jc w:val="both"/>
        <w:rPr>
          <w:sz w:val="24"/>
        </w:rPr>
      </w:pPr>
      <w:r>
        <w:rPr>
          <w:sz w:val="24"/>
        </w:rPr>
        <w:t>Genel Seçimlerde Oy Vermek- Oy kullanmak:</w:t>
      </w:r>
    </w:p>
    <w:p>
      <w:pPr>
        <w:pStyle w:val="TextBody"/>
        <w:ind w:left="360" w:hanging="0"/>
        <w:rPr/>
      </w:pPr>
      <w:r>
        <w:rPr/>
        <w:t xml:space="preserve">OYLAR; İnternet üzerinden: akıllı telefon-bilgisayar-tablet aracılığı: e-devlet şifresi yoluyla: elektronik ortamda- online- dijital şekilde;TC Vatandaşlık Kimlik Kartı numarasıyla kullanılır.  Vatandaşlar;e-devlet şifresiyle; seçim WEB sayfasına girerek; oy pusulası ve alt kısmındaki: seçmen kimlik bilgisi, belirleme bölümü ile seçmen oy kullanma, takip listesini  doldurur. Bu şekilde,oy kullanan, seçmenlerin kimliği:  WEB  sayfasındaki;  seçmen,  internetten  oy kullanma;  takip  listesi,  bilgileri ile oy pusulasının,  alt kısmına  yazılan; TC Vatandaşlık  sicil  no’su ve imza bölümündeki  ad ve soyadın, baş harflerinden belirlenir. İnternet yoluyla, oy verme gün ve saatleri içinde, Sandık kuruluna gönderilen; oy pusulalarındaki kimlik bilgisiyle, seçmen internet oy kullanma takip listesi, karşılaştırılır. Her saat başı, seçmen oylamalarına ilişkin, bilgisayar çıktısı alınıp, bir zarfa konularak, oy sandığına atılır. Yine, her saat başı, takip listesi çıktısı alınır. Bu konu, bir bilgisayar puroğramıyla; daha kullanışlı, seri ve pıratik şekilde düzenlenebilir. </w:t>
      </w:r>
    </w:p>
    <w:p>
      <w:pPr>
        <w:pStyle w:val="TextBody"/>
        <w:rPr/>
      </w:pPr>
      <w:r>
        <w:rPr/>
        <w:t xml:space="preserve">d- </w:t>
        <w:tab/>
        <w:t>Oy Vermeden Önceki İşler:</w:t>
      </w:r>
    </w:p>
    <w:p>
      <w:pPr>
        <w:pStyle w:val="TextBody"/>
        <w:numPr>
          <w:ilvl w:val="0"/>
          <w:numId w:val="67"/>
        </w:numPr>
        <w:rPr/>
      </w:pPr>
      <w:r>
        <w:rPr/>
        <w:t>Oy Özgürlüğü İlkesi:</w:t>
      </w:r>
    </w:p>
    <w:p>
      <w:pPr>
        <w:pStyle w:val="TextBody"/>
        <w:ind w:left="708" w:hanging="0"/>
        <w:rPr/>
      </w:pPr>
      <w:r>
        <w:rPr/>
        <w:t>Oy verme günü, sandık kurulu bürosuna gelen, Seçmene; adaylarla ilgili telkin ve tavsiyede bulunulamaz ve seçmenin iradesine müdahale edilemez. Seçim bölgesinde, oy verme süresince; sözlü,yazılı,yada Basın-Medya yoluyla, seçim propagandası yapılamaz.</w:t>
      </w:r>
    </w:p>
    <w:p>
      <w:pPr>
        <w:pStyle w:val="TextBody"/>
        <w:numPr>
          <w:ilvl w:val="0"/>
          <w:numId w:val="67"/>
        </w:numPr>
        <w:tabs>
          <w:tab w:val="clear" w:pos="708"/>
          <w:tab w:val="left" w:pos="42" w:leader="none"/>
        </w:tabs>
        <w:ind w:left="709" w:hanging="375"/>
        <w:rPr/>
      </w:pPr>
      <w:r>
        <w:rPr/>
        <w:t>Oy Verme Süresi:</w:t>
      </w:r>
    </w:p>
    <w:p>
      <w:pPr>
        <w:pStyle w:val="TextBody"/>
        <w:ind w:left="708" w:hanging="0"/>
        <w:rPr/>
      </w:pPr>
      <w:r>
        <w:rPr/>
        <w:t xml:space="preserve">Oy verme gününde; sabah saat 10.00’dan, öğleden sonra 15.00’e kadar olan; beş saatlik zaman, oy verme süresidir. </w:t>
      </w:r>
    </w:p>
    <w:p>
      <w:pPr>
        <w:pStyle w:val="TextBody"/>
        <w:numPr>
          <w:ilvl w:val="0"/>
          <w:numId w:val="67"/>
        </w:numPr>
        <w:rPr/>
      </w:pPr>
      <w:r>
        <w:rPr/>
        <w:t>Sandık Alanı Düzeni:</w:t>
      </w:r>
    </w:p>
    <w:p>
      <w:pPr>
        <w:pStyle w:val="TextBody"/>
        <w:ind w:left="708" w:hanging="0"/>
        <w:rPr/>
      </w:pPr>
      <w:r>
        <w:rPr/>
        <w:t>Sandık alanında; bir görevi olmaksızın duran veya huzursuzluk çıkarıp, diğer vatandaşları rahatsız edenler; önce başkan tarafından uyarılır, yanlış davranışında ısrar edenler ise, Sandık kurulu başkanının emri üzerine; güvenlik kuvvetlerince, sandık alanından uzaklaştırılır ve gerekirse, seçim hizmetlerini engellemekten, Adliyeye sevkedilir.</w:t>
      </w:r>
    </w:p>
    <w:p>
      <w:pPr>
        <w:pStyle w:val="TextBody"/>
        <w:rPr/>
      </w:pPr>
      <w:r>
        <w:rPr/>
        <w:t>e-  Oy Kullanma Şekli: Oy; sadece, internet üzerinden; online şekilde kullanılır:</w:t>
      </w:r>
    </w:p>
    <w:p>
      <w:pPr>
        <w:pStyle w:val="TextBody"/>
        <w:rPr/>
      </w:pPr>
      <w:r>
        <w:rPr/>
        <w:t xml:space="preserve">       </w:t>
      </w:r>
      <w:r>
        <w:rPr/>
        <w:t>a) Ev ve İşyerlerinde: bilgisayar,tablet,akıllı cep telefonunda; internet hattı olan, seçmenler: e-devlet şifresiyle,Seçim Web sayfasına girerek, oyunu;  internet yoluyla, elektronik ortamda kullanır. Seçmen; Seçim kurulunun- web sayfasındaki; milletvekili, belediye başkanı ile bucak muhtarı ve ihtiyar meclisi adaylarına ait; partili birleşik veya bağımsızların ortak- tekli oy pusulasından; tercihini yapıp, oyunu kullanır. Yine her oy pusulasının, alt kısmındaki: seçmen kimlik bilgisi, belirleme ve imza bölümünü doldurur. Ayrıca web sayfasındaki: Seçmen İnternetle Oy Kullanma Takip Listesini; TC Vatandaşlık, Kimlik Kartı, NO’suna göre; doldurup! İmza yerine: adı ve soyadının; baş harflerini, Açıklama bölümüne ise: oy kullanma saatini yazarak, oyunu kullanmış olur.</w:t>
      </w:r>
    </w:p>
    <w:p>
      <w:pPr>
        <w:pStyle w:val="TextBody"/>
        <w:ind w:left="360" w:hanging="0"/>
        <w:rPr/>
      </w:pPr>
      <w:r>
        <w:rPr/>
        <w:t xml:space="preserve">             </w:t>
      </w:r>
      <w:r>
        <w:rPr/>
        <w:t xml:space="preserve">b) İnternet aracılığıyla kullanılan: oy pusulalarını kabul eden: sandık kurulu bürosu; oy verme gün ve saatlerinde: bölge adayları için; internetle gönderilen oyları; her saat başı; bilgisayar çıktısıyla, alıp zarflayarak, ilgili oy sandığına atar. Ayrıca oy verme günü, her saat başında, internet web sayfasındaki: Seçmen, İnternetle Oy Kullanma, Takip Listesinin; bir çıktısını alıp, ilgili sandığına  atar. </w:t>
      </w:r>
    </w:p>
    <w:p>
      <w:pPr>
        <w:pStyle w:val="TextBody"/>
        <w:ind w:left="360" w:hanging="0"/>
        <w:rPr/>
      </w:pPr>
      <w:r>
        <w:rPr/>
        <w:t xml:space="preserve">              </w:t>
      </w:r>
      <w:r>
        <w:rPr/>
        <w:t xml:space="preserve">c) İnternet üzerinden,Oy kullanmaya ilişkin; Bilgisayar Puroğramı hazırlatılır. TC Vatandaşı Seçmenler: ev ve işyerinden; cep telefonu,tablet,bilgisayarla: internet üzerinden; e-devlet şifresiyle;Seçim Kurulu, Web sayfasına girerek, Genel Seçimlerde; 3 temsil organının, seçimi için; doğrudan oyunu kullanır. Bunun için gerekli, teknik hizmet ortamı; ilgili Bakanlıkça sağlanır. Seçime ilişkin;iş ve işlemler; Seçim Kurullarınca, yürütülür. Bu yeni sistem;İnternetle oy kullanma yönteminde; gerek kalmazsa; Seçim Sandık kurulu, büroları açılmaz. Seçim işleri ve oy sayımına ilişkin, bütün işlemleri; Seçim kurulu bürosu yürütür. Adaylar ve Seçime ilişkin tüm bilgiler; Seçim Kurulu, Web sayfasına konur. Oylama; elektronik ortamda yapılacağından, Oy verme günü; mümkünse, bir gün ile sınırlandırılır. </w:t>
      </w:r>
    </w:p>
    <w:p>
      <w:pPr>
        <w:pStyle w:val="TextBody"/>
        <w:ind w:left="360" w:hanging="0"/>
        <w:rPr/>
      </w:pPr>
      <w:r>
        <w:rPr/>
      </w:r>
    </w:p>
    <w:p>
      <w:pPr>
        <w:pStyle w:val="TextBody"/>
        <w:ind w:left="360" w:hanging="0"/>
        <w:rPr/>
      </w:pPr>
      <w:r>
        <w:rPr/>
        <w:t>f-  Oy Vermeyle İlgili Hususlar:</w:t>
      </w:r>
    </w:p>
    <w:p>
      <w:pPr>
        <w:pStyle w:val="TextBody"/>
        <w:numPr>
          <w:ilvl w:val="0"/>
          <w:numId w:val="76"/>
        </w:numPr>
        <w:tabs>
          <w:tab w:val="clear" w:pos="708"/>
          <w:tab w:val="left" w:pos="1068" w:leader="none"/>
        </w:tabs>
        <w:ind w:left="1068" w:hanging="360"/>
        <w:rPr/>
      </w:pPr>
      <w:r>
        <w:rPr/>
        <w:t>Seçim ve sandık kurulu üyeleri, oylarını; görevli oldukları, seçim büro ve sandık bölgesinde, internetle kullanırlar. Seçimde görevli güvenlik kuvvetleri ve diğer personelde, oylarını; görevli oldukları, sandık bölgesinde kullanırlar.</w:t>
      </w:r>
    </w:p>
    <w:p>
      <w:pPr>
        <w:pStyle w:val="TextBody"/>
        <w:numPr>
          <w:ilvl w:val="0"/>
          <w:numId w:val="76"/>
        </w:numPr>
        <w:tabs>
          <w:tab w:val="clear" w:pos="708"/>
          <w:tab w:val="left" w:pos="1068" w:leader="none"/>
        </w:tabs>
        <w:ind w:left="1068" w:hanging="360"/>
        <w:rPr/>
      </w:pPr>
      <w:r>
        <w:rPr/>
        <w:t>Seçimlerde aday olanlar, seçim çevresi bölgesindeki oy sandığında; internetle oylarını kullanırlar.</w:t>
      </w:r>
    </w:p>
    <w:p>
      <w:pPr>
        <w:pStyle w:val="TextBody"/>
        <w:numPr>
          <w:ilvl w:val="0"/>
          <w:numId w:val="76"/>
        </w:numPr>
        <w:tabs>
          <w:tab w:val="clear" w:pos="708"/>
          <w:tab w:val="left" w:pos="1068" w:leader="none"/>
        </w:tabs>
        <w:ind w:left="1068" w:hanging="360"/>
        <w:rPr/>
      </w:pPr>
      <w:r>
        <w:rPr/>
        <w:t>Yurt dışında çalışan, veya sürekli oturan, TC vatandaşlarından: oy verme günü Türkiye’de bulunanlar; isterlerse, geçici olarak kaldıkları, seçim çevresindeki dijital web sandıkta; e-devlet şifresiyle; TC Vatandaşlık Kimlik kartı, NO’suna göre: internet yoluyla oylarını kullanabilirler.</w:t>
      </w:r>
    </w:p>
    <w:p>
      <w:pPr>
        <w:pStyle w:val="TextBody"/>
        <w:jc w:val="center"/>
        <w:rPr>
          <w:sz w:val="40"/>
        </w:rPr>
      </w:pPr>
      <w:r>
        <w:rPr>
          <w:sz w:val="40"/>
        </w:rPr>
        <w:t>YEDİNCİ  BÖLÜM</w:t>
      </w:r>
    </w:p>
    <w:p>
      <w:pPr>
        <w:pStyle w:val="TextBody"/>
        <w:rPr/>
      </w:pPr>
      <w:r>
        <w:rPr/>
        <w:t>Oyların Sayım Ve Dökümü</w:t>
      </w:r>
    </w:p>
    <w:p>
      <w:pPr>
        <w:pStyle w:val="TextBody"/>
        <w:rPr/>
      </w:pPr>
      <w:r>
        <w:rPr/>
        <w:t>Madde 68 – Sayıma İlişkin Esaslar:</w:t>
      </w:r>
    </w:p>
    <w:p>
      <w:pPr>
        <w:pStyle w:val="TextBody"/>
        <w:numPr>
          <w:ilvl w:val="0"/>
          <w:numId w:val="61"/>
        </w:numPr>
        <w:tabs>
          <w:tab w:val="clear" w:pos="708"/>
          <w:tab w:val="left" w:pos="1068" w:leader="none"/>
        </w:tabs>
        <w:ind w:left="1068" w:hanging="360"/>
        <w:rPr/>
      </w:pPr>
      <w:r>
        <w:rPr/>
        <w:t>Oyların, Değerlendirme Çalışmaları:</w:t>
      </w:r>
    </w:p>
    <w:p>
      <w:pPr>
        <w:pStyle w:val="TextBody"/>
        <w:ind w:left="1068" w:hanging="0"/>
        <w:rPr/>
      </w:pPr>
      <w:r>
        <w:rPr/>
        <w:t>Oyların sayım ve dökümü; basına açık olarak yapılır. Oy verme yerinde hazır bulunan vatandaşlar; sandık kurlu başkanınca, yürütülen; oyların sayım ve dökümünü, takip edebilirler. Vatandaşlar,Sandık kurulunun; çalışmalarını engelleyemez ve yaptığı işlemlere karışamaz. Gerekirse, kurul üyeleri ile vatandaşlar arasına, ip-set çekilir.</w:t>
      </w:r>
    </w:p>
    <w:p>
      <w:pPr>
        <w:pStyle w:val="TextBody"/>
        <w:ind w:left="1068" w:hanging="0"/>
        <w:rPr/>
      </w:pPr>
      <w:r>
        <w:rPr/>
      </w:r>
    </w:p>
    <w:p>
      <w:pPr>
        <w:pStyle w:val="TextBody"/>
        <w:ind w:left="1068" w:hanging="0"/>
        <w:rPr/>
      </w:pPr>
      <w:r>
        <w:rPr/>
      </w:r>
    </w:p>
    <w:p>
      <w:pPr>
        <w:pStyle w:val="TextBody"/>
        <w:numPr>
          <w:ilvl w:val="0"/>
          <w:numId w:val="61"/>
        </w:numPr>
        <w:tabs>
          <w:tab w:val="clear" w:pos="708"/>
          <w:tab w:val="left" w:pos="1068" w:leader="none"/>
        </w:tabs>
        <w:ind w:left="1068" w:hanging="360"/>
        <w:rPr/>
      </w:pPr>
      <w:r>
        <w:rPr/>
        <w:t>Oy Veren, Seçmen Sayısının Kontrolü:</w:t>
      </w:r>
    </w:p>
    <w:p>
      <w:pPr>
        <w:pStyle w:val="TextBody"/>
        <w:ind w:left="1068" w:hanging="0"/>
        <w:rPr/>
      </w:pPr>
      <w:r>
        <w:rPr/>
        <w:t xml:space="preserve">1. Oy verme süresi tamamlanınca, Sandık kurulu başkanı; genel seçim oylamasının, bittiğini ilan eder ve oy vermenin, sona erdiği  saat: tutanak defterine geçirilir. Bölgeden, hiçbir seçmen oy kullanmasa da, oy vermenin bitiş günü, saat 15’ten önce, sandık açılamaz. </w:t>
      </w:r>
    </w:p>
    <w:p>
      <w:pPr>
        <w:pStyle w:val="TextBody"/>
        <w:ind w:left="1068" w:hanging="0"/>
        <w:rPr/>
      </w:pPr>
      <w:r>
        <w:rPr/>
        <w:t>2. Kurul; seçmen, oy kullanma takip listesinde kayıtlı, oy veren seçmenlerin; toplam sayısını belirleyip, tutanak defterine geçirir ve sonuç, sandık başında bulunanlara duyurulur.</w:t>
      </w:r>
    </w:p>
    <w:p>
      <w:pPr>
        <w:pStyle w:val="TextBody"/>
        <w:numPr>
          <w:ilvl w:val="0"/>
          <w:numId w:val="61"/>
        </w:numPr>
        <w:tabs>
          <w:tab w:val="clear" w:pos="708"/>
          <w:tab w:val="left" w:pos="1068" w:leader="none"/>
        </w:tabs>
        <w:ind w:left="1068" w:hanging="360"/>
        <w:rPr/>
      </w:pPr>
      <w:r>
        <w:rPr/>
        <w:t>Sandığın Açılması ve Zarfların Sayılması:</w:t>
      </w:r>
    </w:p>
    <w:p>
      <w:pPr>
        <w:pStyle w:val="TextBody"/>
        <w:numPr>
          <w:ilvl w:val="0"/>
          <w:numId w:val="62"/>
        </w:numPr>
        <w:tabs>
          <w:tab w:val="clear" w:pos="708"/>
          <w:tab w:val="left" w:pos="1443" w:leader="none"/>
        </w:tabs>
        <w:ind w:left="1443" w:hanging="375"/>
        <w:rPr/>
      </w:pPr>
      <w:r>
        <w:rPr/>
        <w:t>Her 3 Seçim Sandığı; kurul üyelerince;tek tek, sandık başında bulunanların, gözü önünde açılır. İçinden çıkan zarflar sayılarak, toplamı tutanak defterine yazılır.</w:t>
      </w:r>
    </w:p>
    <w:p>
      <w:pPr>
        <w:pStyle w:val="TextBody"/>
        <w:numPr>
          <w:ilvl w:val="0"/>
          <w:numId w:val="62"/>
        </w:numPr>
        <w:tabs>
          <w:tab w:val="clear" w:pos="708"/>
          <w:tab w:val="left" w:pos="1443" w:leader="none"/>
        </w:tabs>
        <w:ind w:left="1443" w:hanging="375"/>
        <w:rPr/>
      </w:pPr>
      <w:r>
        <w:rPr/>
        <w:t>Takip Listesindeki oy kullanan seçmen sayısı ile 3 sandıktan çıkan, zarf miktarı; uygunluk açısından karşılaştırılır. Zarfların sayısı tutanağa geçirilir.  Bundan sonra zarflar açılarak, sayım döküm işlemine başlanır.</w:t>
      </w:r>
    </w:p>
    <w:p>
      <w:pPr>
        <w:pStyle w:val="TextBody"/>
        <w:numPr>
          <w:ilvl w:val="0"/>
          <w:numId w:val="62"/>
        </w:numPr>
        <w:tabs>
          <w:tab w:val="clear" w:pos="708"/>
          <w:tab w:val="left" w:pos="1443" w:leader="none"/>
        </w:tabs>
        <w:ind w:left="1443" w:hanging="375"/>
        <w:rPr/>
      </w:pPr>
      <w:r>
        <w:rPr/>
        <w:t>Oyların sayım ve dökümü, aralıksız devam eder. Yapılacak itirazlar, işi durdurmaz. Anlaşmazlık halinde oylama yapılır ve işlem sürdürülür. Alınan bütün karar ve yapılan işlemler, tutanak defterine geçirilir.</w:t>
      </w:r>
    </w:p>
    <w:p>
      <w:pPr>
        <w:pStyle w:val="TextBody"/>
        <w:ind w:left="708" w:hanging="0"/>
        <w:rPr/>
      </w:pPr>
      <w:r>
        <w:rPr/>
        <w:t xml:space="preserve"> </w:t>
      </w:r>
      <w:r>
        <w:rPr/>
        <w:t>d)Zarfların Açılması:</w:t>
      </w:r>
    </w:p>
    <w:p>
      <w:pPr>
        <w:pStyle w:val="TextBody"/>
        <w:numPr>
          <w:ilvl w:val="0"/>
          <w:numId w:val="23"/>
        </w:numPr>
        <w:tabs>
          <w:tab w:val="clear" w:pos="708"/>
          <w:tab w:val="left" w:pos="1110" w:leader="none"/>
        </w:tabs>
        <w:ind w:left="1110" w:hanging="375"/>
        <w:rPr/>
      </w:pPr>
      <w:r>
        <w:rPr/>
        <w:t>Bir sandık kurulu üyesi; zarfları teker teker açıp, içinden çıkardığı oy pusulasını; herkesin görebileceği ve işitebileceği şekilde okur. Seçmenin, Oyunu; adayın ad ve soyadının, hemen altındaki çapı bir santimetre olan ve içinde “EVET” yazısı bulunan, dairenin; üstüne- üzerine-içine; bir “ X- Çarpı” işareti koyarak kullanması gerekir. Seçmenin, oy verme işareti olan “ X- Çarpıyı”, bu dairenin üstüne-üzerine-içine koymaması veya oy pusulasının, hemen alt kısmına ekli; oy pusulası, seçmen kimlik bilgisi belirleme ve imza bölümüne; TC Vatandaşlık Kimlik No’sunun yazılmaması, veya imza bölümüne; imza atılmaması halinde: bu oy pusulası, geçersiz kabul edilir. Kurulca, tartışılıp, oylanan ve oy çokluğuyla geçersiz kabul edilen, oy pusulaları; sayılarak, ayrı bir torbaya konur ve geçersiz kabul edilen bu oy pusulaları, tutanağa geçirilir. Geçersiz olduğuna, karar verilen oylar, hesaba katılmaz ve döküm cetveline işlenmez.</w:t>
      </w:r>
    </w:p>
    <w:p>
      <w:pPr>
        <w:pStyle w:val="TextBody"/>
        <w:rPr/>
      </w:pPr>
      <w:r>
        <w:rPr/>
        <w:t xml:space="preserve">                  </w:t>
      </w:r>
    </w:p>
    <w:p>
      <w:pPr>
        <w:pStyle w:val="TextBody"/>
        <w:numPr>
          <w:ilvl w:val="0"/>
          <w:numId w:val="23"/>
        </w:numPr>
        <w:rPr/>
      </w:pPr>
      <w:r>
        <w:rPr/>
        <w:t>Hesaba Katılan ve Katılmayan Oy Pusulaları:</w:t>
      </w:r>
    </w:p>
    <w:p>
      <w:pPr>
        <w:pStyle w:val="TextBody"/>
        <w:ind w:left="708" w:hanging="0"/>
        <w:rPr/>
      </w:pPr>
      <w:r>
        <w:rPr/>
        <w:t>Geçersiz Sayılacak; Birleşik Oy ve Ortak, Tekli Bağımsız Oy Pusulalarının Özellikleri:</w:t>
      </w:r>
    </w:p>
    <w:p>
      <w:pPr>
        <w:pStyle w:val="TextBody"/>
        <w:numPr>
          <w:ilvl w:val="0"/>
          <w:numId w:val="45"/>
        </w:numPr>
        <w:tabs>
          <w:tab w:val="clear" w:pos="708"/>
          <w:tab w:val="left" w:pos="1068" w:leader="none"/>
        </w:tabs>
        <w:ind w:left="1068" w:hanging="360"/>
        <w:rPr/>
      </w:pPr>
      <w:r>
        <w:rPr/>
        <w:t>Oy veren seçmen sayısından, daha fazla oy pusulası varsa, bu durum ve sayılar; tutanak defterine yazılır.</w:t>
      </w:r>
    </w:p>
    <w:p>
      <w:pPr>
        <w:pStyle w:val="TextBody"/>
        <w:numPr>
          <w:ilvl w:val="0"/>
          <w:numId w:val="45"/>
        </w:numPr>
        <w:tabs>
          <w:tab w:val="clear" w:pos="708"/>
          <w:tab w:val="left" w:pos="1068" w:leader="none"/>
        </w:tabs>
        <w:ind w:left="1068" w:hanging="360"/>
        <w:rPr/>
      </w:pPr>
      <w:r>
        <w:rPr/>
        <w:t>Adayın ad ve soyadının altındaki çapı bir santimetre olan ve içinde “EVET”  yazısı bulunan dairenin; üzerine, üstüne, içine; “X- Çarpı” işareti konulmamış, birleşik ve tekli oy pusulaları,</w:t>
      </w:r>
    </w:p>
    <w:p>
      <w:pPr>
        <w:pStyle w:val="TextBody"/>
        <w:numPr>
          <w:ilvl w:val="0"/>
          <w:numId w:val="45"/>
        </w:numPr>
        <w:tabs>
          <w:tab w:val="clear" w:pos="708"/>
          <w:tab w:val="left" w:pos="1068" w:leader="none"/>
        </w:tabs>
        <w:ind w:left="1068" w:hanging="360"/>
        <w:rPr/>
      </w:pPr>
      <w:r>
        <w:rPr/>
        <w:t>Seçmen, kimlik bilgisi belirleme ve imza bölümüne; TC Vatandaşlık Kimlik No’su yazılmamış, veya imza yerine; seçmenin imzası atılmamış; birleşik ve tekli oy pusulaları,</w:t>
      </w:r>
    </w:p>
    <w:p>
      <w:pPr>
        <w:pStyle w:val="TextBody"/>
        <w:numPr>
          <w:ilvl w:val="0"/>
          <w:numId w:val="45"/>
        </w:numPr>
        <w:tabs>
          <w:tab w:val="clear" w:pos="708"/>
          <w:tab w:val="left" w:pos="1068" w:leader="none"/>
        </w:tabs>
        <w:ind w:left="1068" w:hanging="360"/>
        <w:rPr/>
      </w:pPr>
      <w:r>
        <w:rPr/>
        <w:t>Üzerine, birden fazla aday için “X- Çarpı” işareti konulmuş oy pusulaları,</w:t>
      </w:r>
    </w:p>
    <w:p>
      <w:pPr>
        <w:pStyle w:val="TextBody"/>
        <w:numPr>
          <w:ilvl w:val="0"/>
          <w:numId w:val="45"/>
        </w:numPr>
        <w:tabs>
          <w:tab w:val="clear" w:pos="708"/>
          <w:tab w:val="left" w:pos="1068" w:leader="none"/>
        </w:tabs>
        <w:ind w:left="1068" w:hanging="360"/>
        <w:rPr/>
      </w:pPr>
      <w:r>
        <w:rPr/>
        <w:t>EVET yazılı dairenin; üzerine-içine; x-çarpı işareti konulmamış, veya çizgi çekilmiş, farklı işaret konulmuş, imza yerinden başka yerlere de imza atılmış oy pusulaları,</w:t>
      </w:r>
    </w:p>
    <w:p>
      <w:pPr>
        <w:pStyle w:val="TextBody"/>
        <w:numPr>
          <w:ilvl w:val="0"/>
          <w:numId w:val="45"/>
        </w:numPr>
        <w:tabs>
          <w:tab w:val="clear" w:pos="708"/>
          <w:tab w:val="left" w:pos="1068" w:leader="none"/>
        </w:tabs>
        <w:ind w:left="1068" w:hanging="360"/>
        <w:rPr/>
      </w:pPr>
      <w:r>
        <w:rPr/>
        <w:t>Oy pusulasının doğru doldurulması, ancak oy kullanma takip listesinin; eksik,  veya yanlış doldurulması,</w:t>
      </w:r>
    </w:p>
    <w:p>
      <w:pPr>
        <w:pStyle w:val="TextBody"/>
        <w:numPr>
          <w:ilvl w:val="0"/>
          <w:numId w:val="45"/>
        </w:numPr>
        <w:tabs>
          <w:tab w:val="clear" w:pos="708"/>
          <w:tab w:val="left" w:pos="1068" w:leader="none"/>
        </w:tabs>
        <w:ind w:left="1068" w:hanging="360"/>
        <w:rPr/>
      </w:pPr>
      <w:r>
        <w:rPr/>
        <w:t>Oy pusulasının boş bırakılıp, hiç doldurulmaması,</w:t>
      </w:r>
    </w:p>
    <w:p>
      <w:pPr>
        <w:pStyle w:val="TextBody"/>
        <w:numPr>
          <w:ilvl w:val="0"/>
          <w:numId w:val="45"/>
        </w:numPr>
        <w:tabs>
          <w:tab w:val="clear" w:pos="708"/>
          <w:tab w:val="left" w:pos="1068" w:leader="none"/>
        </w:tabs>
        <w:ind w:left="1068" w:hanging="360"/>
        <w:rPr/>
      </w:pPr>
      <w:r>
        <w:rPr/>
        <w:t xml:space="preserve"> </w:t>
      </w:r>
      <w:r>
        <w:rPr/>
        <w:t xml:space="preserve">Oy kullanırken; Web sayfasındaki oy pusulasıyla birlikte, seçmen kimlik bilgisi belirleme bölümü ve seçmen oy kullanma takip listesinin, doldurulmaması, </w:t>
      </w:r>
    </w:p>
    <w:p>
      <w:pPr>
        <w:pStyle w:val="TextBody"/>
        <w:numPr>
          <w:ilvl w:val="0"/>
          <w:numId w:val="45"/>
        </w:numPr>
        <w:tabs>
          <w:tab w:val="clear" w:pos="708"/>
          <w:tab w:val="left" w:pos="1068" w:leader="none"/>
        </w:tabs>
        <w:ind w:left="1068" w:hanging="360"/>
        <w:rPr/>
      </w:pPr>
      <w:r>
        <w:rPr/>
        <w:t>Bir Seçmenin, oylamada; milletvekili, belediye başkanı ve bucak muhtarı olmak üzere; en çok üç adet; siyasi parti adayı   için birleşik  oy pusulası, veya bağımsız aday için ortak, tekli oy pusulası kullanıp, doldurması gerekir. Seçmen, birleşik veya ortak, tekli, üçten fazla aday için; oy pusulası doldurmuşsa; bu, oy pusulalarının; hiçbiri, geçerli kabul edilemez. Ancak, seçmen dilerse, milletvekili, belediye başkanı, veya bucak muhtarlık organı seçimlerinden, bazılarına katılmaz ve partili, veya bağımsız adaylar için; oy pusulası da doldurmaz. Bir zarftan; üçten eksik çıkan oy pusulaları geçerli kabul edilir.</w:t>
      </w:r>
    </w:p>
    <w:p>
      <w:pPr>
        <w:pStyle w:val="TextBody"/>
        <w:numPr>
          <w:ilvl w:val="0"/>
          <w:numId w:val="45"/>
        </w:numPr>
        <w:tabs>
          <w:tab w:val="clear" w:pos="708"/>
          <w:tab w:val="left" w:pos="1068" w:leader="none"/>
        </w:tabs>
        <w:ind w:left="1068" w:hanging="360"/>
        <w:rPr/>
      </w:pPr>
      <w:r>
        <w:rPr/>
        <w:t>Burada sayılmayan, oy pusulasıyla ilgili, veya farklı özel durumlarda, oyun geçerliliğine, veya hesaba katılmamasına; sandık kurulu, konuyu görüşüp, oy çokluğuna karar verir.</w:t>
      </w:r>
    </w:p>
    <w:p>
      <w:pPr>
        <w:pStyle w:val="TextBody"/>
        <w:numPr>
          <w:ilvl w:val="0"/>
          <w:numId w:val="40"/>
        </w:numPr>
        <w:tabs>
          <w:tab w:val="clear" w:pos="708"/>
          <w:tab w:val="left" w:pos="360" w:leader="none"/>
        </w:tabs>
        <w:ind w:left="360" w:hanging="360"/>
        <w:rPr/>
      </w:pPr>
      <w:r>
        <w:rPr/>
        <w:t xml:space="preserve">Bir sandık kurulu üyesi; dökümü yapılıp, okunan oy pusulalarından, sandık kurulunca; geçerli kabul edilen, oyu; ilgili adayın,döküm cetveline işler . Kurul, zarfları açmadan önce, o seçim çevresinden aday olan, siyasi partili ve bağımsız adayların, her biri  için; bir döküm cetveli, hazırlayıp düzenler. Geçerli kabul edilip, döküm cetveline işlenen oylar; sayılarak, ayrı bir torbaya konur ve tutanağa geçirilir. Geçerli kabul edilen oy sayısıyla, adaylara verilen oyların toplamının, birbirine eşit olması gerekir. Oyların sayım ve dökümü bitince; torbalara konulan oylarla, cetvellere kaydedilen oy sayısının, uygunluğu denetlenir. </w:t>
      </w:r>
    </w:p>
    <w:p>
      <w:pPr>
        <w:pStyle w:val="Normal"/>
        <w:numPr>
          <w:ilvl w:val="0"/>
          <w:numId w:val="76"/>
        </w:numPr>
        <w:spacing w:lineRule="auto" w:line="360"/>
        <w:jc w:val="both"/>
        <w:rPr/>
      </w:pPr>
      <w:r>
        <w:rPr>
          <w:sz w:val="24"/>
        </w:rPr>
        <w:t xml:space="preserve">Bağımsız adayların, oylama gözlemcilerine; ihtiyaç duyulursa, kurul başkanınca; sayım ve döküm işlemini yürütmede, sayım masasında görev verilebilir. Gözlemciler, kurulun oylarına ve kararlarına karışmaksızın, oy pusulalarının okunması veya cetvellere yazılması, işlerini yürütürler. </w:t>
      </w:r>
    </w:p>
    <w:p>
      <w:pPr>
        <w:pStyle w:val="Normal"/>
        <w:spacing w:lineRule="auto" w:line="360"/>
        <w:jc w:val="both"/>
        <w:rPr>
          <w:sz w:val="24"/>
        </w:rPr>
      </w:pPr>
      <w:r>
        <w:rPr>
          <w:sz w:val="24"/>
        </w:rPr>
        <w:t xml:space="preserve">Oyların Hesaplanması Ve Sonucun İlanı: </w:t>
      </w:r>
    </w:p>
    <w:p>
      <w:pPr>
        <w:pStyle w:val="Normal"/>
        <w:spacing w:lineRule="auto" w:line="360"/>
        <w:jc w:val="both"/>
        <w:rPr/>
      </w:pPr>
      <w:r>
        <w:rPr>
          <w:sz w:val="24"/>
        </w:rPr>
        <w:t>Madde 69 - Oyların sayılması ve sonuçların; sayım cetvellerine geçirilmesi işlemi, biter bitmez, sandık kurulu başkanı; bu sonuçları, sandık başında bulunanlara, yüksek sesle okuyup, duyurur.</w:t>
      </w:r>
    </w:p>
    <w:p>
      <w:pPr>
        <w:pStyle w:val="Normal"/>
        <w:numPr>
          <w:ilvl w:val="0"/>
          <w:numId w:val="35"/>
        </w:numPr>
        <w:spacing w:lineRule="auto" w:line="360"/>
        <w:jc w:val="both"/>
        <w:rPr/>
      </w:pPr>
      <w:r>
        <w:rPr>
          <w:sz w:val="24"/>
        </w:rPr>
        <w:t>Tutanakta gösterilecek hususlar: oyların sayım ve dökümü tamamlanıp, sonuçlar; sayım cetvellerine işlendikten sonra, kurul üyeleri; aşağıda sayılan hususları; basılı form tutanak kağıdına geçirir ve tutanağın altını imzalar.</w:t>
      </w:r>
    </w:p>
    <w:p>
      <w:pPr>
        <w:pStyle w:val="Normal"/>
        <w:numPr>
          <w:ilvl w:val="0"/>
          <w:numId w:val="79"/>
        </w:numPr>
        <w:tabs>
          <w:tab w:val="clear" w:pos="708"/>
          <w:tab w:val="left" w:pos="1443" w:leader="none"/>
        </w:tabs>
        <w:spacing w:lineRule="auto" w:line="360"/>
        <w:ind w:left="1443" w:hanging="375"/>
        <w:jc w:val="both"/>
        <w:rPr>
          <w:sz w:val="24"/>
        </w:rPr>
      </w:pPr>
      <w:r>
        <w:rPr>
          <w:sz w:val="24"/>
        </w:rPr>
        <w:t xml:space="preserve">Oy verme gün ve saatleri </w:t>
      </w:r>
    </w:p>
    <w:p>
      <w:pPr>
        <w:pStyle w:val="Normal"/>
        <w:numPr>
          <w:ilvl w:val="0"/>
          <w:numId w:val="79"/>
        </w:numPr>
        <w:tabs>
          <w:tab w:val="clear" w:pos="708"/>
          <w:tab w:val="left" w:pos="1443" w:leader="none"/>
        </w:tabs>
        <w:spacing w:lineRule="auto" w:line="360"/>
        <w:ind w:left="1443" w:hanging="375"/>
        <w:jc w:val="both"/>
        <w:rPr/>
      </w:pPr>
      <w:r>
        <w:rPr>
          <w:sz w:val="24"/>
        </w:rPr>
        <w:t xml:space="preserve">Oy sandığının, seçim yerinde ve üyeler önünde açıldığı saat, şayet sandık on beşten sonra açılmışsa, bunun nedeni, </w:t>
      </w:r>
    </w:p>
    <w:p>
      <w:pPr>
        <w:pStyle w:val="Normal"/>
        <w:numPr>
          <w:ilvl w:val="0"/>
          <w:numId w:val="79"/>
        </w:numPr>
        <w:tabs>
          <w:tab w:val="clear" w:pos="708"/>
          <w:tab w:val="left" w:pos="1443" w:leader="none"/>
        </w:tabs>
        <w:spacing w:lineRule="auto" w:line="360"/>
        <w:ind w:left="1443" w:hanging="375"/>
        <w:jc w:val="both"/>
        <w:rPr/>
      </w:pPr>
      <w:r>
        <w:rPr>
          <w:sz w:val="24"/>
        </w:rPr>
        <w:t xml:space="preserve">O seçim çevresi nüfusuna kayıtlı, vatandaş sayısı, </w:t>
      </w:r>
    </w:p>
    <w:p>
      <w:pPr>
        <w:pStyle w:val="Normal"/>
        <w:numPr>
          <w:ilvl w:val="0"/>
          <w:numId w:val="79"/>
        </w:numPr>
        <w:tabs>
          <w:tab w:val="clear" w:pos="708"/>
          <w:tab w:val="left" w:pos="1443" w:leader="none"/>
        </w:tabs>
        <w:spacing w:lineRule="auto" w:line="360"/>
        <w:ind w:left="1443" w:hanging="375"/>
        <w:jc w:val="both"/>
        <w:rPr/>
      </w:pPr>
      <w:r>
        <w:rPr>
          <w:sz w:val="24"/>
        </w:rPr>
        <w:t>O sandıkta  oy kullanan, seçmen sayısı,</w:t>
      </w:r>
    </w:p>
    <w:p>
      <w:pPr>
        <w:pStyle w:val="Normal"/>
        <w:numPr>
          <w:ilvl w:val="0"/>
          <w:numId w:val="79"/>
        </w:numPr>
        <w:tabs>
          <w:tab w:val="clear" w:pos="708"/>
          <w:tab w:val="left" w:pos="1443" w:leader="none"/>
        </w:tabs>
        <w:spacing w:lineRule="auto" w:line="360"/>
        <w:ind w:left="1443" w:hanging="375"/>
        <w:jc w:val="both"/>
        <w:rPr>
          <w:sz w:val="24"/>
        </w:rPr>
      </w:pPr>
      <w:r>
        <w:rPr>
          <w:sz w:val="24"/>
        </w:rPr>
        <w:t>Sandıktan çıkan, zarf sayısı,</w:t>
      </w:r>
    </w:p>
    <w:p>
      <w:pPr>
        <w:pStyle w:val="Normal"/>
        <w:numPr>
          <w:ilvl w:val="0"/>
          <w:numId w:val="79"/>
        </w:numPr>
        <w:tabs>
          <w:tab w:val="clear" w:pos="708"/>
          <w:tab w:val="left" w:pos="1443" w:leader="none"/>
        </w:tabs>
        <w:spacing w:lineRule="auto" w:line="360"/>
        <w:ind w:left="1443" w:hanging="375"/>
        <w:jc w:val="both"/>
        <w:rPr/>
      </w:pPr>
      <w:r>
        <w:rPr>
          <w:sz w:val="24"/>
        </w:rPr>
        <w:t>Geçerli kabul edilip, hesaba katılan; birleşik ve tekli oy pusulaları sayısı,</w:t>
      </w:r>
    </w:p>
    <w:p>
      <w:pPr>
        <w:pStyle w:val="Normal"/>
        <w:numPr>
          <w:ilvl w:val="0"/>
          <w:numId w:val="79"/>
        </w:numPr>
        <w:tabs>
          <w:tab w:val="clear" w:pos="708"/>
          <w:tab w:val="left" w:pos="1443" w:leader="none"/>
        </w:tabs>
        <w:spacing w:lineRule="auto" w:line="360"/>
        <w:ind w:left="1443" w:hanging="375"/>
        <w:jc w:val="both"/>
        <w:rPr/>
      </w:pPr>
      <w:r>
        <w:rPr>
          <w:sz w:val="24"/>
        </w:rPr>
        <w:t xml:space="preserve">Geçersiz sayılan; birleşik ve tekli oy pusulaları sayısı. Bu oy pusulaları ayrıca paketlenip, üzeri yazılır ve torbaya konur. </w:t>
      </w:r>
    </w:p>
    <w:p>
      <w:pPr>
        <w:pStyle w:val="Normal"/>
        <w:numPr>
          <w:ilvl w:val="0"/>
          <w:numId w:val="79"/>
        </w:numPr>
        <w:tabs>
          <w:tab w:val="clear" w:pos="708"/>
          <w:tab w:val="left" w:pos="1443" w:leader="none"/>
        </w:tabs>
        <w:spacing w:lineRule="auto" w:line="360"/>
        <w:ind w:left="1443" w:hanging="375"/>
        <w:jc w:val="both"/>
        <w:rPr/>
      </w:pPr>
      <w:r>
        <w:rPr>
          <w:sz w:val="24"/>
        </w:rPr>
        <w:t>İtiraz üzerine, tartışılmış ve oy çokluğuyla geçerli kabul edilip, hesaba katılmış oy pusulaları sayısı. Bu oy pusulaları, ayrıca paketlenip, üzeri yazılır ve torbaya konur.</w:t>
      </w:r>
    </w:p>
    <w:p>
      <w:pPr>
        <w:pStyle w:val="Normal"/>
        <w:numPr>
          <w:ilvl w:val="0"/>
          <w:numId w:val="79"/>
        </w:numPr>
        <w:tabs>
          <w:tab w:val="clear" w:pos="708"/>
          <w:tab w:val="left" w:pos="1443" w:leader="none"/>
        </w:tabs>
        <w:spacing w:lineRule="auto" w:line="360"/>
        <w:ind w:left="1443" w:hanging="375"/>
        <w:jc w:val="both"/>
        <w:rPr/>
      </w:pPr>
      <w:r>
        <w:rPr>
          <w:sz w:val="24"/>
        </w:rPr>
        <w:t xml:space="preserve">Her partinin ve ayrı ayrı partili adaylar ile bağımsız adayların; almış olduğu, oy sayıları; toplam olarak , hem rakam, hem de yazı ile gösterilir  </w:t>
      </w:r>
    </w:p>
    <w:p>
      <w:pPr>
        <w:pStyle w:val="Normal"/>
        <w:numPr>
          <w:ilvl w:val="0"/>
          <w:numId w:val="79"/>
        </w:numPr>
        <w:tabs>
          <w:tab w:val="clear" w:pos="708"/>
          <w:tab w:val="left" w:pos="1443" w:leader="none"/>
        </w:tabs>
        <w:spacing w:lineRule="auto" w:line="360"/>
        <w:ind w:left="1443" w:hanging="375"/>
        <w:jc w:val="both"/>
        <w:rPr>
          <w:sz w:val="24"/>
        </w:rPr>
      </w:pPr>
      <w:r>
        <w:rPr>
          <w:sz w:val="24"/>
        </w:rPr>
        <w:t>Sayım ve döküm sonucunun, başkan tarafından; orada hazır bulunanlara, duyurulması hususu,</w:t>
      </w:r>
    </w:p>
    <w:p>
      <w:pPr>
        <w:pStyle w:val="Normal"/>
        <w:numPr>
          <w:ilvl w:val="0"/>
          <w:numId w:val="79"/>
        </w:numPr>
        <w:tabs>
          <w:tab w:val="clear" w:pos="708"/>
          <w:tab w:val="left" w:pos="1443" w:leader="none"/>
        </w:tabs>
        <w:spacing w:lineRule="auto" w:line="360"/>
        <w:ind w:left="1443" w:hanging="375"/>
        <w:jc w:val="both"/>
        <w:rPr/>
      </w:pPr>
      <w:r>
        <w:rPr>
          <w:sz w:val="24"/>
        </w:rPr>
        <w:t>Oy verme ve sayım dökümle ilgili olarak, kanuna aykırılık bulunduğuna ilişkin, yapılan itiraz, ihbar ve şikayetlerle, kurulun, bu konuyu görüşüp, bunlara ait aldığı, kararların özetleri.</w:t>
      </w:r>
    </w:p>
    <w:p>
      <w:pPr>
        <w:pStyle w:val="Normal"/>
        <w:numPr>
          <w:ilvl w:val="0"/>
          <w:numId w:val="20"/>
        </w:numPr>
        <w:spacing w:lineRule="auto" w:line="360"/>
        <w:jc w:val="both"/>
        <w:rPr>
          <w:sz w:val="24"/>
        </w:rPr>
      </w:pPr>
      <w:r>
        <w:rPr>
          <w:sz w:val="24"/>
        </w:rPr>
        <w:t>Sayım Sonuç Cetvelinin İlanı :</w:t>
      </w:r>
    </w:p>
    <w:p>
      <w:pPr>
        <w:pStyle w:val="Normal"/>
        <w:spacing w:lineRule="auto" w:line="360"/>
        <w:jc w:val="both"/>
        <w:rPr/>
      </w:pPr>
      <w:r>
        <w:rPr>
          <w:sz w:val="24"/>
        </w:rPr>
        <w:t xml:space="preserve">Partili ve bağımsız adayların, adları ile kazandıkları, geçerli oy sayısı toplamını gösteren, Seçim Sonuç Cetveli; Sandık kurulunca imzalanır ve kurul başkanınca, sandık başına asılır. Bu cetvelin, başkan onaylı bir kopyası; isterlerse, siyasi parti sandık kurulu temsilcileri ile bağımsız aday gözlemcileri ve basına verilir. </w:t>
      </w:r>
    </w:p>
    <w:p>
      <w:pPr>
        <w:pStyle w:val="Normal"/>
        <w:spacing w:lineRule="auto" w:line="360"/>
        <w:jc w:val="both"/>
        <w:rPr>
          <w:sz w:val="24"/>
        </w:rPr>
      </w:pPr>
      <w:r>
        <w:rPr>
          <w:sz w:val="24"/>
        </w:rPr>
        <w:t xml:space="preserve"> </w:t>
      </w:r>
    </w:p>
    <w:p>
      <w:pPr>
        <w:pStyle w:val="Normal"/>
        <w:numPr>
          <w:ilvl w:val="0"/>
          <w:numId w:val="20"/>
        </w:numPr>
        <w:spacing w:lineRule="auto" w:line="360"/>
        <w:jc w:val="both"/>
        <w:rPr/>
      </w:pPr>
      <w:r>
        <w:rPr>
          <w:sz w:val="24"/>
        </w:rPr>
        <w:t>Sayıma İlişkin, Evrak ve Belgelerin  Teslimi :</w:t>
      </w:r>
    </w:p>
    <w:p>
      <w:pPr>
        <w:pStyle w:val="Normal"/>
        <w:numPr>
          <w:ilvl w:val="0"/>
          <w:numId w:val="52"/>
        </w:numPr>
        <w:spacing w:lineRule="auto" w:line="360"/>
        <w:jc w:val="both"/>
        <w:rPr/>
      </w:pPr>
      <w:r>
        <w:rPr>
          <w:sz w:val="24"/>
        </w:rPr>
        <w:t xml:space="preserve">Sandık kurulunca; seçimde kullanılan, tüm seçim evrak ve belgeleri; ayrı ayrı paketlenmiş ve Kurulca mühürlenmiş bir torbaya konularak,sandık kurulunun bağlı olduğu, seçim kuruluna, sandık kurulu başkan ve üyelerince, götürülüp teslim edilir. Bağımsız aday, gözlemcileri de: isterlerse,başka bir taşıt aracıyla, seçim torbasının, kurula götürülmesi sırasında,sandık kurulu üyeleri aracına, eşlik edebilir. Duruma göre, önlem olarak, sandık kurulu aracına: iki Kamu Güvenlik personeli alınabilir veya araçlı koruma  istenir. </w:t>
      </w:r>
    </w:p>
    <w:p>
      <w:pPr>
        <w:pStyle w:val="Normal"/>
        <w:numPr>
          <w:ilvl w:val="0"/>
          <w:numId w:val="52"/>
        </w:numPr>
        <w:spacing w:lineRule="auto" w:line="360"/>
        <w:jc w:val="both"/>
        <w:rPr/>
      </w:pPr>
      <w:r>
        <w:rPr>
          <w:sz w:val="24"/>
        </w:rPr>
        <w:t xml:space="preserve">İl ve ilçe Seçim kurulu; Sandık seçim torbasını, bu torbayı getiren, sandık kurulu üyeleri önünde açarak; içindeki evrakları, kontrol edip, teslim alır ve torba içindeki belgelerle ilgili, 2 sayfalı bir tutanak düzenler. Bu tutanağın altı, sandık kurulu başkanı ve bir seçim kurulu üyesince, birlikte imzalanır. Bu tutanağın, bir sureti; sandık kurulu başkanına verilir, aslı ise seçim kurulunda kalır.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SEKİZİNCİ BÖLÜM</w:t>
      </w:r>
    </w:p>
    <w:p>
      <w:pPr>
        <w:pStyle w:val="Normal"/>
        <w:spacing w:lineRule="auto" w:line="360"/>
        <w:jc w:val="both"/>
        <w:rPr>
          <w:sz w:val="24"/>
        </w:rPr>
      </w:pPr>
      <w:r>
        <w:rPr>
          <w:sz w:val="24"/>
        </w:rPr>
        <w:t>Seçim Sonrası İşleri:</w:t>
      </w:r>
    </w:p>
    <w:p>
      <w:pPr>
        <w:pStyle w:val="Normal"/>
        <w:spacing w:lineRule="auto" w:line="360"/>
        <w:jc w:val="both"/>
        <w:rPr>
          <w:sz w:val="24"/>
        </w:rPr>
      </w:pPr>
      <w:r>
        <w:rPr>
          <w:sz w:val="24"/>
        </w:rPr>
        <w:t>Madde 70 -</w:t>
      </w:r>
    </w:p>
    <w:p>
      <w:pPr>
        <w:pStyle w:val="Normal"/>
        <w:numPr>
          <w:ilvl w:val="0"/>
          <w:numId w:val="46"/>
        </w:numPr>
        <w:spacing w:lineRule="auto" w:line="360"/>
        <w:jc w:val="both"/>
        <w:rPr/>
      </w:pPr>
      <w:r>
        <w:rPr>
          <w:sz w:val="24"/>
        </w:rPr>
        <w:t>Seçim Sonuçlarının, Seçim Kurullarınca Birleştirilmesi:</w:t>
      </w:r>
    </w:p>
    <w:p>
      <w:pPr>
        <w:pStyle w:val="Normal"/>
        <w:numPr>
          <w:ilvl w:val="0"/>
          <w:numId w:val="43"/>
        </w:numPr>
        <w:tabs>
          <w:tab w:val="clear" w:pos="708"/>
          <w:tab w:val="left" w:pos="720" w:leader="none"/>
        </w:tabs>
        <w:spacing w:lineRule="auto" w:line="360"/>
        <w:ind w:left="720" w:hanging="360"/>
        <w:jc w:val="both"/>
        <w:rPr/>
      </w:pPr>
      <w:r>
        <w:rPr>
          <w:sz w:val="24"/>
        </w:rPr>
        <w:t xml:space="preserve">İl ve ilçe Seçim kurullarının; Sandık kurullarından gelen, sayım cetvel ve tutanaklarını; ayırma ve birleştirme işlemleri sırasında; kurul bürosu veya bekleme salonunda; basın,  siyasi partiler ve bağımsız adaylar, hazır bulunup; kamuoyuna açık olarak, yürütülen çalışmaları, takip edebilirler. </w:t>
      </w:r>
    </w:p>
    <w:p>
      <w:pPr>
        <w:pStyle w:val="Normal"/>
        <w:numPr>
          <w:ilvl w:val="0"/>
          <w:numId w:val="43"/>
        </w:numPr>
        <w:tabs>
          <w:tab w:val="clear" w:pos="708"/>
          <w:tab w:val="left" w:pos="720" w:leader="none"/>
        </w:tabs>
        <w:spacing w:lineRule="auto" w:line="360"/>
        <w:ind w:left="720" w:hanging="360"/>
        <w:jc w:val="both"/>
        <w:rPr/>
      </w:pPr>
      <w:r>
        <w:rPr>
          <w:sz w:val="24"/>
        </w:rPr>
        <w:t>Seçim kurulları, Sandık kurullarından gelen evrakı, derhal teslim alıp, aralıksız olarak çalışır ve sandık tutanaklarını, birleştirme işlemlerini yürütür. Kurul, birleştirme işlemlerinin yürütümünde, memur çalıştırabilir.</w:t>
      </w:r>
    </w:p>
    <w:p>
      <w:pPr>
        <w:pStyle w:val="Normal"/>
        <w:numPr>
          <w:ilvl w:val="0"/>
          <w:numId w:val="43"/>
        </w:numPr>
        <w:tabs>
          <w:tab w:val="clear" w:pos="708"/>
          <w:tab w:val="left" w:pos="720" w:leader="none"/>
        </w:tabs>
        <w:spacing w:lineRule="auto" w:line="360"/>
        <w:ind w:left="720" w:hanging="360"/>
        <w:jc w:val="both"/>
        <w:rPr/>
      </w:pPr>
      <w:r>
        <w:rPr>
          <w:sz w:val="24"/>
        </w:rPr>
        <w:t xml:space="preserve">Seçim çevresindeki en son sandık tutanağı gelip, bütün sandık tutanaklarının, birleştirilmesi tamamlanınca; durum bir tutanakla belirlenir.Siyasi Partiler ile partili ve bağımsız adayların; aldıkları oy miktarı, tek tek ve sırasıyla tutanağa geçirilir. </w:t>
      </w:r>
    </w:p>
    <w:p>
      <w:pPr>
        <w:pStyle w:val="Normal"/>
        <w:numPr>
          <w:ilvl w:val="0"/>
          <w:numId w:val="43"/>
        </w:numPr>
        <w:tabs>
          <w:tab w:val="clear" w:pos="708"/>
          <w:tab w:val="left" w:pos="720" w:leader="none"/>
        </w:tabs>
        <w:spacing w:lineRule="auto" w:line="360"/>
        <w:ind w:left="720" w:hanging="360"/>
        <w:jc w:val="both"/>
        <w:rPr/>
      </w:pPr>
      <w:r>
        <w:rPr>
          <w:sz w:val="24"/>
        </w:rPr>
        <w:t>Birleştirme sonucunu gösteren, tutanağın içindekiler; seçim kurulu bürosunda hazır bulunanlara; duyurulur ve bir sureti, kurul ilan panosuna asılır. Seçim kurulu başkanı; hazırlanan tutanağın, tasdikli birer kopyasını; bölge seçim kuruluna, siyasi parti bölge başkanlıklarına, o seçim çevresinden aday olan bağımsızlara ve basına verir.</w:t>
      </w:r>
    </w:p>
    <w:p>
      <w:pPr>
        <w:pStyle w:val="Normal"/>
        <w:numPr>
          <w:ilvl w:val="0"/>
          <w:numId w:val="46"/>
        </w:numPr>
        <w:spacing w:lineRule="auto" w:line="360"/>
        <w:jc w:val="both"/>
        <w:rPr>
          <w:sz w:val="24"/>
        </w:rPr>
      </w:pPr>
      <w:r>
        <w:rPr>
          <w:sz w:val="24"/>
        </w:rPr>
        <w:t>Bölge Seçim Kurulunda Birleştirme:</w:t>
      </w:r>
    </w:p>
    <w:p>
      <w:pPr>
        <w:pStyle w:val="GvdeMetniGirintisi2"/>
        <w:rPr/>
      </w:pPr>
      <w:r>
        <w:rPr/>
        <w:t xml:space="preserve">Bölge Seçim Kurulları; il ve ilçe Seçim kurullarından gönderilen, seçim tutanaklarını; ayırıp, birleştirerek; bölgeye bağlı, seçim çevrelerinden seçilecek, milletvekillerinin; seçim tutanaklarını düzenler.  Bölge seçim kurulu başkanı; hazırlanan tutanağın, tasdikli birer fotokopisini; siyasi partilerin bölge başkanlıklarına ve basına verir. </w:t>
      </w:r>
    </w:p>
    <w:p>
      <w:pPr>
        <w:pStyle w:val="Normal"/>
        <w:spacing w:lineRule="auto" w:line="360"/>
        <w:jc w:val="both"/>
        <w:rPr>
          <w:sz w:val="24"/>
        </w:rPr>
      </w:pPr>
      <w:r>
        <w:rPr>
          <w:sz w:val="24"/>
        </w:rPr>
      </w:r>
    </w:p>
    <w:p>
      <w:pPr>
        <w:pStyle w:val="Normal"/>
        <w:spacing w:lineRule="auto" w:line="360"/>
        <w:jc w:val="both"/>
        <w:rPr/>
      </w:pPr>
      <w:r>
        <w:rPr>
          <w:sz w:val="24"/>
        </w:rPr>
        <w:t>Seçimlere İlişkin Şikayetler ile Sayım, Döküm ve Birleştirme İşlerine, Karşı Yapılan, İtirazlar:</w:t>
      </w:r>
    </w:p>
    <w:p>
      <w:pPr>
        <w:pStyle w:val="Normal"/>
        <w:tabs>
          <w:tab w:val="clear" w:pos="708"/>
          <w:tab w:val="left" w:pos="3261" w:leader="none"/>
        </w:tabs>
        <w:spacing w:lineRule="auto" w:line="360"/>
        <w:jc w:val="both"/>
        <w:rPr/>
      </w:pPr>
      <w:r>
        <w:rPr>
          <w:sz w:val="24"/>
        </w:rPr>
        <w:t>Madde 71- İtiraz ve Şikayetlere İlişkin, Genel Hususlar:</w:t>
      </w:r>
    </w:p>
    <w:p>
      <w:pPr>
        <w:pStyle w:val="Normal"/>
        <w:numPr>
          <w:ilvl w:val="0"/>
          <w:numId w:val="26"/>
        </w:numPr>
        <w:tabs>
          <w:tab w:val="clear" w:pos="708"/>
          <w:tab w:val="left" w:pos="1068" w:leader="none"/>
          <w:tab w:val="left" w:pos="3261" w:leader="none"/>
        </w:tabs>
        <w:spacing w:lineRule="auto" w:line="360"/>
        <w:ind w:left="1068" w:hanging="360"/>
        <w:jc w:val="both"/>
        <w:rPr/>
      </w:pPr>
      <w:r>
        <w:rPr>
          <w:sz w:val="24"/>
        </w:rPr>
        <w:t>İtiraz Yetkisine, Sahip Kişiler:</w:t>
      </w:r>
    </w:p>
    <w:p>
      <w:pPr>
        <w:pStyle w:val="TextBodyIndent"/>
        <w:tabs>
          <w:tab w:val="clear" w:pos="708"/>
          <w:tab w:val="left" w:pos="3261" w:leader="none"/>
        </w:tabs>
        <w:rPr/>
      </w:pPr>
      <w:r>
        <w:rPr/>
        <w:t xml:space="preserve">Sandık kurulu ve Seçim kurulu kararlarına karşı; kurul üyeleri ve bağımsız aday gözlemcileri ile partili adaylar, bağımsız adaylar ve parti bölge teşkilat başkanları, itiraz edebilir. </w:t>
      </w:r>
    </w:p>
    <w:p>
      <w:pPr>
        <w:pStyle w:val="Normal"/>
        <w:numPr>
          <w:ilvl w:val="0"/>
          <w:numId w:val="26"/>
        </w:numPr>
        <w:tabs>
          <w:tab w:val="clear" w:pos="708"/>
          <w:tab w:val="left" w:pos="1068" w:leader="none"/>
          <w:tab w:val="left" w:pos="3261" w:leader="none"/>
        </w:tabs>
        <w:spacing w:lineRule="auto" w:line="360"/>
        <w:ind w:left="1068" w:hanging="360"/>
        <w:jc w:val="both"/>
        <w:rPr>
          <w:sz w:val="24"/>
        </w:rPr>
      </w:pPr>
      <w:r>
        <w:rPr>
          <w:sz w:val="24"/>
        </w:rPr>
        <w:t>İtirazın Yapılacağı Yer:</w:t>
      </w:r>
    </w:p>
    <w:p>
      <w:pPr>
        <w:pStyle w:val="TextBodyIndent"/>
        <w:tabs>
          <w:tab w:val="clear" w:pos="708"/>
          <w:tab w:val="left" w:pos="3261" w:leader="none"/>
        </w:tabs>
        <w:rPr/>
      </w:pPr>
      <w:r>
        <w:rPr/>
        <w:t>Kurul kararlarına karşı, öncelikle yine kurula, kararını düzeltmesi için başvurulur. Kurul, kararında yine ısrar ederse; bağlı olduğu, bir üst kurula itiraz edilir. Üst kurulun; doğrudan veya itiraz üzerine vereceği, karar kesindir.Yeniden, başka bir organa daha, itiraz yapılamaz. Bölge Adalet Kuruluna bağlı olarak, görev yürüten; bölge seçim kurulu, kararına karşı; başka bir organa, itiraz edilemez. Bölgenin alacağı veya itiraz üzerine vereceği kararlara karşı,gerekçeli olarak, yine bölgeye başvurulup, kararın düzeltilmesi istenebilir.</w:t>
      </w:r>
    </w:p>
    <w:p>
      <w:pPr>
        <w:pStyle w:val="TextBodyIndent"/>
        <w:tabs>
          <w:tab w:val="clear" w:pos="708"/>
          <w:tab w:val="left" w:pos="3261" w:leader="none"/>
        </w:tabs>
        <w:rPr/>
      </w:pPr>
      <w:r>
        <w:rPr/>
      </w:r>
    </w:p>
    <w:p>
      <w:pPr>
        <w:pStyle w:val="TextBody"/>
        <w:tabs>
          <w:tab w:val="clear" w:pos="708"/>
          <w:tab w:val="left" w:pos="3261" w:leader="none"/>
        </w:tabs>
        <w:ind w:left="708" w:hanging="0"/>
        <w:rPr/>
      </w:pPr>
      <w:r>
        <w:rPr/>
        <w:t>c-İtiraz Şekli :</w:t>
      </w:r>
    </w:p>
    <w:p>
      <w:pPr>
        <w:pStyle w:val="Normal"/>
        <w:tabs>
          <w:tab w:val="clear" w:pos="708"/>
          <w:tab w:val="left" w:pos="3261" w:leader="none"/>
        </w:tabs>
        <w:spacing w:lineRule="auto" w:line="360"/>
        <w:ind w:left="708" w:hanging="0"/>
        <w:jc w:val="both"/>
        <w:rPr/>
      </w:pPr>
      <w:r>
        <w:rPr>
          <w:sz w:val="24"/>
        </w:rPr>
        <w:t>Karara itiraz veya kararın düzeltilmesi başvuruları; yazılı ve gerekçeli olarak, yapılır. Varsa delili, dilekçeye eklenir. İtiraz başvuruları ve yapılan işlem; tutanak defterine geçirilir. İsimsiz, imzasız, yetkisiz, delilsiz ve gerekçesiz, başvurular; kurulda; oylanmadan, görüşülmeksizin  reddedilebilir. İtiraz ve başvuruları, kurul başkanı kabul eder ve itiraz sahiplerine, tarih ve saatli bir alındı belgesi verilir. Delilin yeri, dilekçede belirtilmişse, savcılık tarafından delil, seçim kuruluna getirtilir. İtiraz ve başvurular, kurulda, itiraz anında veya mümkün olan en kısa sürede, incelenip görüşülerek, bir karara bağlanır. Kurul; kendine ulaşan bir konuda, en çok üç gün içinde, karar vermek zorundadır.</w:t>
      </w:r>
    </w:p>
    <w:p>
      <w:pPr>
        <w:pStyle w:val="Normal"/>
        <w:tabs>
          <w:tab w:val="clear" w:pos="708"/>
          <w:tab w:val="left" w:pos="3261" w:leader="none"/>
        </w:tabs>
        <w:spacing w:lineRule="auto" w:line="360"/>
        <w:jc w:val="both"/>
        <w:rPr/>
      </w:pPr>
      <w:r>
        <w:rPr>
          <w:sz w:val="24"/>
        </w:rPr>
        <w:t xml:space="preserve"> </w:t>
      </w:r>
      <w:r>
        <w:rPr>
          <w:sz w:val="24"/>
        </w:rPr>
        <w:t xml:space="preserve">d- İtiraz, Şikayet ve Başvuru Üzerine, Verilecek Karar: </w:t>
      </w:r>
    </w:p>
    <w:p>
      <w:pPr>
        <w:pStyle w:val="Normal"/>
        <w:numPr>
          <w:ilvl w:val="0"/>
          <w:numId w:val="66"/>
        </w:numPr>
        <w:tabs>
          <w:tab w:val="clear" w:pos="708"/>
          <w:tab w:val="left" w:pos="3261" w:leader="none"/>
        </w:tabs>
        <w:spacing w:lineRule="auto" w:line="360"/>
        <w:jc w:val="both"/>
        <w:rPr/>
      </w:pPr>
      <w:r>
        <w:rPr>
          <w:sz w:val="24"/>
        </w:rPr>
        <w:t>Bir alt kurul kararı, itiraz üzerine, ikinci derecede inceleniyorsa, Kurul; itiraz dilekçesini, inceler; ya başvuruyu reddeder, veya kabul edip, yapılması gereken işlem hakkında, doğrudan kendisi karar verir. Alt kurula, kararını geri gönderip, konunun yeniden incelenmesini ve tekrar karar alınmasını, isteyemez.</w:t>
      </w:r>
    </w:p>
    <w:p>
      <w:pPr>
        <w:pStyle w:val="Normal"/>
        <w:numPr>
          <w:ilvl w:val="0"/>
          <w:numId w:val="66"/>
        </w:numPr>
        <w:tabs>
          <w:tab w:val="clear" w:pos="708"/>
          <w:tab w:val="left" w:pos="3261" w:leader="none"/>
        </w:tabs>
        <w:spacing w:lineRule="auto" w:line="360"/>
        <w:jc w:val="both"/>
        <w:rPr/>
      </w:pPr>
      <w:r>
        <w:rPr>
          <w:sz w:val="24"/>
        </w:rPr>
        <w:t xml:space="preserve">Kurullar kararlarını, oy çokluğuyla verirler. Oyların eşitliği halinde, başkanın katıldığı taraf tercih olunur. Gerekirse oylamalar, yazılı ve gizli olarak yapılır. Kurul; katılan üyelerle, önceden duyurulan; gün, saat ve yerde toplanır ve gündemini görüşür. </w:t>
      </w:r>
    </w:p>
    <w:p>
      <w:pPr>
        <w:pStyle w:val="Normal"/>
        <w:numPr>
          <w:ilvl w:val="0"/>
          <w:numId w:val="66"/>
        </w:numPr>
        <w:tabs>
          <w:tab w:val="clear" w:pos="708"/>
          <w:tab w:val="left" w:pos="3261" w:leader="none"/>
        </w:tabs>
        <w:spacing w:lineRule="auto" w:line="360"/>
        <w:jc w:val="both"/>
        <w:rPr/>
      </w:pPr>
      <w:r>
        <w:rPr>
          <w:sz w:val="24"/>
        </w:rPr>
        <w:t xml:space="preserve">Kurul; verdiği kesin kararını, ilgili kişiye; yazılı olarak veya internetten gönderir yada elden teslim eder. Basın isterse, kurul kararından bir surette, basına verilir. Kurul, itiraz ve şikayete ilişkin olarak, aldığı karar ve yaptığı işlemi; özetleyerek, tutanak defterine geçirir. </w:t>
      </w:r>
    </w:p>
    <w:p>
      <w:pPr>
        <w:pStyle w:val="Normal"/>
        <w:tabs>
          <w:tab w:val="clear" w:pos="708"/>
          <w:tab w:val="left" w:pos="3261" w:leader="none"/>
        </w:tabs>
        <w:spacing w:lineRule="auto" w:line="360"/>
        <w:ind w:left="735" w:hanging="0"/>
        <w:jc w:val="both"/>
        <w:rPr>
          <w:sz w:val="24"/>
        </w:rPr>
      </w:pPr>
      <w:r>
        <w:rPr>
          <w:sz w:val="24"/>
        </w:rPr>
      </w:r>
    </w:p>
    <w:p>
      <w:pPr>
        <w:pStyle w:val="Normal"/>
        <w:tabs>
          <w:tab w:val="clear" w:pos="708"/>
          <w:tab w:val="left" w:pos="3261" w:leader="none"/>
        </w:tabs>
        <w:spacing w:lineRule="auto" w:line="360"/>
        <w:jc w:val="both"/>
        <w:rPr>
          <w:sz w:val="24"/>
        </w:rPr>
      </w:pPr>
      <w:r>
        <w:rPr>
          <w:sz w:val="24"/>
        </w:rPr>
        <w:t xml:space="preserve"> </w:t>
      </w:r>
      <w:r>
        <w:rPr>
          <w:sz w:val="24"/>
        </w:rPr>
        <w:t>e- Şikayetin İncelenmesi ve Yapılacak İşlem:</w:t>
      </w:r>
    </w:p>
    <w:p>
      <w:pPr>
        <w:pStyle w:val="TextBodyIndent"/>
        <w:tabs>
          <w:tab w:val="clear" w:pos="708"/>
          <w:tab w:val="left" w:pos="3261" w:leader="none"/>
        </w:tabs>
        <w:rPr/>
      </w:pPr>
      <w:r>
        <w:rPr/>
        <w:t xml:space="preserve">1-Şikayet; kurul üyeleri, seçim görevlileri, güvenlik personeli, adaylar ve diğer kişilerin; seçimlerle ilgili olarak, aldığı karar, yaptığı işlem veya seçim önlem ve yasaklarına, aykırı davranışta bulunanlarla ilgili olarak yapılır. Şikayeti kabul eden, seçim görevlisi; konuyu derhal inceler, seçim bildiri ve yasaklarına uymayanların, kanuna aykırı işlem ve davranışlarını önler, gerekiyorsa bu kişileri, savcılığa sevkeder. Şikayete konu olan;işlem, alınan karar ve önlemleri, ilgili yasa hükümleri ve seçim bildirgelerine, uygun olarak düzeltir. </w:t>
      </w:r>
    </w:p>
    <w:p>
      <w:pPr>
        <w:pStyle w:val="TextBodyIndent"/>
        <w:tabs>
          <w:tab w:val="clear" w:pos="708"/>
          <w:tab w:val="left" w:pos="3261" w:leader="none"/>
        </w:tabs>
        <w:rPr/>
      </w:pPr>
      <w:r>
        <w:rPr/>
        <w:t xml:space="preserve">    </w:t>
      </w:r>
      <w:r>
        <w:rPr/>
        <w:t xml:space="preserve">2- İtiraz ve şikayetler, seçim çalışmalarını durdurmaz. Seçim işlem, önlem ve kurul kararlarına karşı, yapılan şikayet ve itirazlar; oy vermeye ve seçim işlemlerinin yürütülmesine, engel olamaz. </w:t>
      </w:r>
    </w:p>
    <w:p>
      <w:pPr>
        <w:pStyle w:val="Normal"/>
        <w:tabs>
          <w:tab w:val="clear" w:pos="708"/>
          <w:tab w:val="left" w:pos="3261" w:leader="none"/>
        </w:tabs>
        <w:spacing w:lineRule="auto" w:line="360"/>
        <w:jc w:val="both"/>
        <w:rPr>
          <w:sz w:val="24"/>
        </w:rPr>
      </w:pPr>
      <w:r>
        <w:rPr>
          <w:sz w:val="24"/>
        </w:rPr>
      </w:r>
    </w:p>
    <w:p>
      <w:pPr>
        <w:pStyle w:val="Normal"/>
        <w:tabs>
          <w:tab w:val="clear" w:pos="708"/>
          <w:tab w:val="left" w:pos="3261" w:leader="none"/>
        </w:tabs>
        <w:spacing w:lineRule="auto" w:line="360"/>
        <w:jc w:val="both"/>
        <w:rPr>
          <w:sz w:val="24"/>
        </w:rPr>
      </w:pPr>
      <w:r>
        <w:rPr>
          <w:sz w:val="24"/>
        </w:rPr>
        <w:t>Adaylığa İtiraz :</w:t>
      </w:r>
    </w:p>
    <w:p>
      <w:pPr>
        <w:pStyle w:val="Normal"/>
        <w:tabs>
          <w:tab w:val="clear" w:pos="708"/>
          <w:tab w:val="left" w:pos="3261" w:leader="none"/>
        </w:tabs>
        <w:spacing w:lineRule="auto" w:line="360"/>
        <w:jc w:val="both"/>
        <w:rPr/>
      </w:pPr>
      <w:r>
        <w:rPr>
          <w:sz w:val="24"/>
        </w:rPr>
        <w:t>Madde 72- Siyasi partili ve bağımsız kişilerin, adaylık şart ve vasıflarını taşımadıkları gerekçesiyle, bunların seçilme yeterlilik ve adaylıklarına karşı, yazılı ve gerekçeli olarak itiraz edilebilir. Varsa, itiraz gerekçesine, itiraza sebep gösterilen belgelerde eklenir.</w:t>
      </w:r>
    </w:p>
    <w:p>
      <w:pPr>
        <w:pStyle w:val="Normal"/>
        <w:numPr>
          <w:ilvl w:val="0"/>
          <w:numId w:val="9"/>
        </w:numPr>
        <w:tabs>
          <w:tab w:val="clear" w:pos="708"/>
          <w:tab w:val="left" w:pos="3261" w:leader="none"/>
        </w:tabs>
        <w:spacing w:lineRule="auto" w:line="360"/>
        <w:jc w:val="both"/>
        <w:rPr/>
      </w:pPr>
      <w:r>
        <w:rPr>
          <w:sz w:val="24"/>
        </w:rPr>
        <w:t>Parti tüzük ve yönetmeliğine aykırı olduğu iddiasıyla; aday belirlemeye ilişkin, yapılacak itiraz ve şikayetler; parti bölge teşkilatı ve genel merkez yönetim kurulu başkanlıklarına yapılır.  Kişilerin, kararın düzeltilmesi başvuruları veya itiraz üzerine, ikinci derecede, üst yönetim kurulu olarak; verilen kararlar kesindir. Bu kesinleşmiş kararlara karşı, başka bir organa, itiraz başvurusunda bulunulamaz.</w:t>
      </w:r>
    </w:p>
    <w:p>
      <w:pPr>
        <w:pStyle w:val="Normal"/>
        <w:numPr>
          <w:ilvl w:val="0"/>
          <w:numId w:val="9"/>
        </w:numPr>
        <w:tabs>
          <w:tab w:val="clear" w:pos="708"/>
          <w:tab w:val="left" w:pos="3261" w:leader="none"/>
        </w:tabs>
        <w:spacing w:lineRule="auto" w:line="360"/>
        <w:jc w:val="both"/>
        <w:rPr/>
      </w:pPr>
      <w:r>
        <w:rPr>
          <w:sz w:val="24"/>
        </w:rPr>
        <w:t>Adaylıkla ilgi itirazları, seçim kurullarına; siyasi parti bölge ve genel merkez yöneticileri ile partili ve bağımsız adaylar yapabilir. İtirazlar, adayların; adaylıklarını koyduğu, seçim çevrelerinin, Seçim kuruluna yapılır. İtiraz edilen seçim kuruluna, ikinci defa başvuruda bulunularak, verilen kararın düzeltilmesi istenebilir. İl ve ilçe seçim kurulu kararlarına karşı; üst kurul olan, bölge seçim kuruluna, itiraz edilebilir.</w:t>
      </w:r>
    </w:p>
    <w:p>
      <w:pPr>
        <w:pStyle w:val="Normal"/>
        <w:numPr>
          <w:ilvl w:val="0"/>
          <w:numId w:val="9"/>
        </w:numPr>
        <w:tabs>
          <w:tab w:val="clear" w:pos="708"/>
          <w:tab w:val="left" w:pos="3261" w:leader="none"/>
        </w:tabs>
        <w:spacing w:lineRule="auto" w:line="360"/>
        <w:jc w:val="both"/>
        <w:rPr/>
      </w:pPr>
      <w:r>
        <w:rPr>
          <w:sz w:val="24"/>
        </w:rPr>
        <w:t>Adaylıklar, kanunda gösterilen süre içinde kesinleşir. Kesin karar vermeye yetkili, üst kuruluşlar; adaylıkların kesinleşmesi tarihinden önce, itirazları; karara bağlamak zorundadır.</w:t>
      </w:r>
    </w:p>
    <w:p>
      <w:pPr>
        <w:pStyle w:val="Normal"/>
        <w:tabs>
          <w:tab w:val="clear" w:pos="708"/>
          <w:tab w:val="left" w:pos="3261" w:leader="none"/>
        </w:tabs>
        <w:spacing w:lineRule="auto" w:line="360"/>
        <w:ind w:left="360" w:hanging="0"/>
        <w:jc w:val="both"/>
        <w:rPr>
          <w:sz w:val="24"/>
        </w:rPr>
      </w:pPr>
      <w:r>
        <w:rPr>
          <w:sz w:val="24"/>
        </w:rPr>
      </w:r>
    </w:p>
    <w:p>
      <w:pPr>
        <w:pStyle w:val="Normal"/>
        <w:tabs>
          <w:tab w:val="clear" w:pos="708"/>
          <w:tab w:val="left" w:pos="3261" w:leader="none"/>
        </w:tabs>
        <w:spacing w:lineRule="auto" w:line="360"/>
        <w:jc w:val="both"/>
        <w:rPr/>
      </w:pPr>
      <w:r>
        <w:rPr>
          <w:sz w:val="24"/>
        </w:rPr>
        <w:t>Sandık Kurulu Kararı ile Kurul Başkanının; Şikayet Üzerine Vereceği, Kararlara İtiraz:</w:t>
      </w:r>
    </w:p>
    <w:p>
      <w:pPr>
        <w:pStyle w:val="Normal"/>
        <w:tabs>
          <w:tab w:val="clear" w:pos="708"/>
          <w:tab w:val="left" w:pos="3261" w:leader="none"/>
        </w:tabs>
        <w:spacing w:lineRule="auto" w:line="360"/>
        <w:jc w:val="both"/>
        <w:rPr/>
      </w:pPr>
      <w:r>
        <w:rPr>
          <w:sz w:val="24"/>
        </w:rPr>
        <w:t>Madde 73- Sandık kurulunun alacağı kararlara veya başkanın eylem ve  oy verme günü işlemine, tutanak düzenlenmesi ve diğer her türlü, sandık başı işlerine karşı yapılacak, şikayetlerin reddine ilişkin, verilecek kararlara karşı, ilgililer; derhal, Seçim kuruluna, yazılı ve gerekçeli olarak, itiraz edebilirler.</w:t>
      </w:r>
    </w:p>
    <w:p>
      <w:pPr>
        <w:pStyle w:val="Normal"/>
        <w:numPr>
          <w:ilvl w:val="0"/>
          <w:numId w:val="57"/>
        </w:numPr>
        <w:tabs>
          <w:tab w:val="clear" w:pos="708"/>
          <w:tab w:val="left" w:pos="1068" w:leader="none"/>
          <w:tab w:val="left" w:pos="3261" w:leader="none"/>
        </w:tabs>
        <w:spacing w:lineRule="auto" w:line="360"/>
        <w:ind w:left="1068" w:hanging="360"/>
        <w:jc w:val="both"/>
        <w:rPr/>
      </w:pPr>
      <w:r>
        <w:rPr>
          <w:sz w:val="24"/>
        </w:rPr>
        <w:t>Sandık kurulunun bağlı olduğu, Seçim kurulu başkanı; itiraz başvurusunu, kabul edip, konuyu kurulda hemen görüşerek, kesin karara bağlar. Kurul kararı; sandık kurulunun; kararını iptal edici ve işlemin, doğru yapılmasını açıklayıcı, şekilde ise; bu karar, derhal sandık kuruluna bildirilir. Sandık kurulu, Seçim kurulunun; kararına uymak zorundadır.</w:t>
      </w:r>
    </w:p>
    <w:p>
      <w:pPr>
        <w:pStyle w:val="Normal"/>
        <w:numPr>
          <w:ilvl w:val="0"/>
          <w:numId w:val="57"/>
        </w:numPr>
        <w:tabs>
          <w:tab w:val="clear" w:pos="708"/>
          <w:tab w:val="left" w:pos="1068" w:leader="none"/>
          <w:tab w:val="left" w:pos="3261" w:leader="none"/>
        </w:tabs>
        <w:spacing w:lineRule="auto" w:line="360"/>
        <w:ind w:left="1068" w:hanging="360"/>
        <w:jc w:val="both"/>
        <w:rPr/>
      </w:pPr>
      <w:r>
        <w:rPr>
          <w:sz w:val="24"/>
        </w:rPr>
        <w:t>Şikayet ve itirazlar; en geç, seçim sonuçlarını belirleyen, tutanağın düzenlenmesine kadar, yapılabilir.</w:t>
      </w:r>
    </w:p>
    <w:p>
      <w:pPr>
        <w:pStyle w:val="Normal"/>
        <w:numPr>
          <w:ilvl w:val="0"/>
          <w:numId w:val="57"/>
        </w:numPr>
        <w:tabs>
          <w:tab w:val="clear" w:pos="708"/>
          <w:tab w:val="left" w:pos="1068" w:leader="none"/>
          <w:tab w:val="left" w:pos="3261" w:leader="none"/>
        </w:tabs>
        <w:spacing w:lineRule="auto" w:line="360"/>
        <w:ind w:left="1068" w:hanging="360"/>
        <w:jc w:val="both"/>
        <w:rPr/>
      </w:pPr>
      <w:r>
        <w:rPr>
          <w:sz w:val="24"/>
        </w:rPr>
        <w:t>Seçim kurulları; itiraz süresi içinde yapılan, itirazları inceleyip, bir karara  bağlamadan önce, birleştirme tutanaklarını düzenleyemez.</w:t>
      </w:r>
    </w:p>
    <w:p>
      <w:pPr>
        <w:pStyle w:val="Normal"/>
        <w:tabs>
          <w:tab w:val="clear" w:pos="708"/>
          <w:tab w:val="left" w:pos="3261" w:leader="none"/>
        </w:tabs>
        <w:spacing w:lineRule="auto" w:line="360"/>
        <w:jc w:val="both"/>
        <w:rPr>
          <w:sz w:val="24"/>
        </w:rPr>
      </w:pPr>
      <w:r>
        <w:rPr>
          <w:sz w:val="24"/>
        </w:rPr>
      </w:r>
    </w:p>
    <w:p>
      <w:pPr>
        <w:pStyle w:val="Normal"/>
        <w:tabs>
          <w:tab w:val="clear" w:pos="708"/>
          <w:tab w:val="left" w:pos="3261" w:leader="none"/>
        </w:tabs>
        <w:spacing w:lineRule="auto" w:line="360"/>
        <w:jc w:val="both"/>
        <w:rPr/>
      </w:pPr>
      <w:r>
        <w:rPr>
          <w:sz w:val="24"/>
        </w:rPr>
        <w:t>İl, İlçe ve Bölge Seçim Kurulu, Kararlarına İtiraz:</w:t>
      </w:r>
    </w:p>
    <w:p>
      <w:pPr>
        <w:pStyle w:val="Normal"/>
        <w:tabs>
          <w:tab w:val="clear" w:pos="708"/>
          <w:tab w:val="left" w:pos="3261" w:leader="none"/>
        </w:tabs>
        <w:spacing w:lineRule="auto" w:line="360"/>
        <w:jc w:val="both"/>
        <w:rPr>
          <w:sz w:val="24"/>
        </w:rPr>
      </w:pPr>
      <w:r>
        <w:rPr>
          <w:sz w:val="24"/>
        </w:rPr>
        <w:t>Madde 74-</w:t>
      </w:r>
    </w:p>
    <w:p>
      <w:pPr>
        <w:pStyle w:val="Normal"/>
        <w:numPr>
          <w:ilvl w:val="0"/>
          <w:numId w:val="50"/>
        </w:numPr>
        <w:tabs>
          <w:tab w:val="clear" w:pos="708"/>
          <w:tab w:val="left" w:pos="1068" w:leader="none"/>
          <w:tab w:val="left" w:pos="3261" w:leader="none"/>
        </w:tabs>
        <w:spacing w:lineRule="auto" w:line="360"/>
        <w:ind w:left="1068" w:hanging="360"/>
        <w:jc w:val="both"/>
        <w:rPr/>
      </w:pPr>
      <w:r>
        <w:rPr>
          <w:sz w:val="24"/>
        </w:rPr>
        <w:t>İl ve ilçe Seçim kurulunun, oluşturulmasına, kurul başkanlarının, seçim bildiri ve kararlarına, yapılan işlemlere, oyların ayrılması ve düzenlenen birleştirme tutanaklarına, bunlarla ilgili yürütülen işlere ve seçilen adaylara verilecek, seçilme tutanaklarına karşı, derhal; Bölge Seçim kurulu başkanlıklarına, itiraz edilebilir.</w:t>
      </w:r>
    </w:p>
    <w:p>
      <w:pPr>
        <w:pStyle w:val="Normal"/>
        <w:numPr>
          <w:ilvl w:val="0"/>
          <w:numId w:val="50"/>
        </w:numPr>
        <w:tabs>
          <w:tab w:val="clear" w:pos="708"/>
          <w:tab w:val="left" w:pos="1068" w:leader="none"/>
          <w:tab w:val="left" w:pos="3261" w:leader="none"/>
        </w:tabs>
        <w:spacing w:lineRule="auto" w:line="360"/>
        <w:ind w:left="1068" w:hanging="360"/>
        <w:jc w:val="both"/>
        <w:rPr/>
      </w:pPr>
      <w:r>
        <w:rPr>
          <w:sz w:val="24"/>
        </w:rPr>
        <w:t xml:space="preserve">Diğer konulardaki itirazlar, en geç birleştirme tutanağının, düzenlenmesine kadar, birleştirme tutanağının düzenlenmesi işleri ve neticesi ile seçilenin belirlenmesi tutanağına, itiraz ise; en çok sonuçların açıklanmasına kadar, Bölge Seçim kuruluna; doğrudan veya il ve ilçe Seçim kurulları aracılığıyla yapılabilir. </w:t>
      </w:r>
    </w:p>
    <w:p>
      <w:pPr>
        <w:pStyle w:val="Normal"/>
        <w:numPr>
          <w:ilvl w:val="0"/>
          <w:numId w:val="50"/>
        </w:numPr>
        <w:tabs>
          <w:tab w:val="clear" w:pos="708"/>
          <w:tab w:val="left" w:pos="1068" w:leader="none"/>
          <w:tab w:val="left" w:pos="3261" w:leader="none"/>
        </w:tabs>
        <w:spacing w:lineRule="auto" w:line="360"/>
        <w:ind w:left="1068" w:hanging="360"/>
        <w:jc w:val="both"/>
        <w:rPr>
          <w:sz w:val="24"/>
        </w:rPr>
      </w:pPr>
      <w:r>
        <w:rPr>
          <w:sz w:val="24"/>
        </w:rPr>
        <w:t>İtirazları; partili aday, bağımsız aday ve parti bölge teşkilat başkanları yapabilir. İtirazların yazılı ve gerekçeli olması şarttır.</w:t>
      </w:r>
    </w:p>
    <w:p>
      <w:pPr>
        <w:pStyle w:val="Normal"/>
        <w:numPr>
          <w:ilvl w:val="0"/>
          <w:numId w:val="50"/>
        </w:numPr>
        <w:tabs>
          <w:tab w:val="clear" w:pos="708"/>
          <w:tab w:val="left" w:pos="1068" w:leader="none"/>
          <w:tab w:val="left" w:pos="3261" w:leader="none"/>
        </w:tabs>
        <w:spacing w:lineRule="auto" w:line="360"/>
        <w:ind w:left="1068" w:hanging="360"/>
        <w:jc w:val="both"/>
        <w:rPr>
          <w:sz w:val="24"/>
        </w:rPr>
      </w:pPr>
      <w:r>
        <w:rPr>
          <w:sz w:val="24"/>
        </w:rPr>
        <w:t>Bölge Seçim Kurulu; seçimlerin ve seçim işlemlerinin, devamı süresince,  seçim bildirileri, seçim kurulu kararı, seçim önlemleri ve seçime ilişkin, diğer konularda; her türlü yazılı şikayet ve başvuruyu, doğrudan veya Seçim kurulları aracılığıyla kabule yetkilidir. Kurul; katılan üyelerle,duyurulan;toplantı gün,saat ve yerinde toplanır. Gündemini görüşür, kararları oy çokluğuyla alır. Oylamalar gizli ve yazılı olarak yapılır. Oylar, Evet, yada Hayır şeklinde değerlendirilir. Oyların eşitliği halinde, başkanın oy kullandığı taraf tercih edilir. Kurul, evrak üzerinden inceleme yapar ve karar verir. Gerekirse bilgi ve belge isteyebilir. Kamu kurumları ve özel kişilerin, kurulun istediği belgeleri, belirtilen sürede gönderip vermesi zorunludur.Belgenin aslı verilmez,Tasdikli fotokopisi verilir, yada internetten;belge resmi çekilip gönderilir.</w:t>
      </w:r>
    </w:p>
    <w:p>
      <w:pPr>
        <w:pStyle w:val="Normal"/>
        <w:numPr>
          <w:ilvl w:val="0"/>
          <w:numId w:val="50"/>
        </w:numPr>
        <w:tabs>
          <w:tab w:val="clear" w:pos="708"/>
          <w:tab w:val="left" w:pos="1068" w:leader="none"/>
        </w:tabs>
        <w:spacing w:lineRule="auto" w:line="360"/>
        <w:ind w:left="1068" w:hanging="360"/>
        <w:jc w:val="both"/>
        <w:rPr/>
      </w:pPr>
      <w:r>
        <w:rPr>
          <w:sz w:val="24"/>
        </w:rPr>
        <w:t>Seçim kurulları ve başkanlarının; karar, işlem, eylem, yayınladıkları seçim bildirisi ve aldıkları önlemlere karşı; yapılan  şikayetlerin, reddine  dair, verilen kararlara, yapılan itirazlar; en geç üç gün içinde karara bağlanır. Olayın ve konunun önemine  göre, bazı itirazlar aynı gün görüşülüp karara bağlanır. Bölge seçim kurulu kararları, alındığı gün, derhal; il ve ilçe Seçim kurulu başkanlarına, bildirilir ve itiraz edene de tebliğ edilir.</w:t>
      </w:r>
    </w:p>
    <w:p>
      <w:pPr>
        <w:pStyle w:val="TextBody"/>
        <w:numPr>
          <w:ilvl w:val="0"/>
          <w:numId w:val="6"/>
        </w:numPr>
        <w:tabs>
          <w:tab w:val="clear" w:pos="708"/>
          <w:tab w:val="left" w:pos="1068" w:leader="none"/>
        </w:tabs>
        <w:ind w:left="1068" w:hanging="360"/>
        <w:rPr/>
      </w:pPr>
      <w:r>
        <w:rPr/>
        <w:t>Bölge seçim kurulunun; birinci veya ikinci derecede verdiği kararlar, kesindir. Başka bir yere, bu karara karşı, başvuru yapılamaz. Ancak, bölge seçim  kurulundan; yazılı ve gerekçeli olarak, kararın düzeltilmesi istenebilir. Bu durumda kurul, itirazları inceleyip, derhal ve kesin olarak, karar verir.</w:t>
      </w:r>
    </w:p>
    <w:p>
      <w:pPr>
        <w:pStyle w:val="TextBody"/>
        <w:numPr>
          <w:ilvl w:val="0"/>
          <w:numId w:val="6"/>
        </w:numPr>
        <w:tabs>
          <w:tab w:val="clear" w:pos="708"/>
          <w:tab w:val="left" w:pos="1068" w:leader="none"/>
        </w:tabs>
        <w:ind w:left="1068" w:hanging="360"/>
        <w:rPr/>
      </w:pPr>
      <w:r>
        <w:rPr/>
        <w:t>Adaylıkların kesinleşmesinden, sonrada olsa; adayın  TC Vatandaşı  olmadığı, çifte uyruklu olduğu, yaşının küçük veya büyük olduğu, öğreniminin yetersiz olduğu veya sabıkası bulunduğu gibi, seçilme yeterliliğine ilişkin konularda; adaylara, her zaman itiraz edilebilir. Bunun dışındaki iddialarla ilgili dilekçeler, incelenmeksizin, reddedilir. İtirazlar; yazılı ve gerekçeli olarak, ilgili Seçim kurulu, başkanlıklarına yapılır</w:t>
      </w:r>
    </w:p>
    <w:p>
      <w:pPr>
        <w:pStyle w:val="Normal"/>
        <w:spacing w:lineRule="auto" w:line="360"/>
        <w:jc w:val="both"/>
        <w:rPr>
          <w:sz w:val="24"/>
        </w:rPr>
      </w:pPr>
      <w:r>
        <w:rPr>
          <w:sz w:val="24"/>
        </w:rPr>
      </w:r>
    </w:p>
    <w:p>
      <w:pPr>
        <w:pStyle w:val="TextBody"/>
        <w:jc w:val="center"/>
        <w:rPr/>
      </w:pPr>
      <w:r>
        <w:rPr>
          <w:b/>
          <w:sz w:val="40"/>
          <w:szCs w:val="40"/>
        </w:rPr>
        <w:t>DOKUZUNCU BÖLÜM</w:t>
      </w:r>
    </w:p>
    <w:p>
      <w:pPr>
        <w:pStyle w:val="TextBody"/>
        <w:rPr/>
      </w:pPr>
      <w:r>
        <w:rPr/>
        <w:t>Seçim Suçları:</w:t>
      </w:r>
    </w:p>
    <w:p>
      <w:pPr>
        <w:pStyle w:val="TextBody"/>
        <w:rPr/>
      </w:pPr>
      <w:r>
        <w:rPr/>
        <w:t>Madde 75- Seçim Suçları:</w:t>
      </w:r>
    </w:p>
    <w:p>
      <w:pPr>
        <w:pStyle w:val="TextBody"/>
        <w:numPr>
          <w:ilvl w:val="0"/>
          <w:numId w:val="72"/>
        </w:numPr>
        <w:tabs>
          <w:tab w:val="clear" w:pos="708"/>
          <w:tab w:val="left" w:pos="1068" w:leader="none"/>
        </w:tabs>
        <w:ind w:left="1068" w:hanging="360"/>
        <w:rPr/>
      </w:pPr>
      <w:r>
        <w:rPr/>
        <w:t>Kurulların toplantısını veya görev yapmasını engellemek,</w:t>
      </w:r>
    </w:p>
    <w:p>
      <w:pPr>
        <w:pStyle w:val="TextBody"/>
        <w:numPr>
          <w:ilvl w:val="0"/>
          <w:numId w:val="72"/>
        </w:numPr>
        <w:tabs>
          <w:tab w:val="clear" w:pos="708"/>
          <w:tab w:val="left" w:pos="1068" w:leader="none"/>
        </w:tabs>
        <w:ind w:left="1068" w:hanging="360"/>
        <w:rPr/>
      </w:pPr>
      <w:r>
        <w:rPr/>
        <w:t>Seçimlerde görevli kişilere veya güvenlik personeline; tehdit, hile yapmak, zor, şiddet kullanmak, silah çekmek, yaralamak,</w:t>
      </w:r>
    </w:p>
    <w:p>
      <w:pPr>
        <w:pStyle w:val="TextBody"/>
        <w:numPr>
          <w:ilvl w:val="0"/>
          <w:numId w:val="72"/>
        </w:numPr>
        <w:tabs>
          <w:tab w:val="clear" w:pos="708"/>
          <w:tab w:val="left" w:pos="1068" w:leader="none"/>
        </w:tabs>
        <w:ind w:left="1068" w:hanging="360"/>
        <w:rPr/>
      </w:pPr>
      <w:r>
        <w:rPr/>
        <w:t xml:space="preserve">Kurulların yayınladığı bildirilere, aldığı önlem ve kararlara uymamak, aykırı davranmak veya bunların uygulanmasını geciktirmek ve zorlaştırmak, </w:t>
      </w:r>
    </w:p>
    <w:p>
      <w:pPr>
        <w:pStyle w:val="TextBody"/>
        <w:numPr>
          <w:ilvl w:val="0"/>
          <w:numId w:val="72"/>
        </w:numPr>
        <w:tabs>
          <w:tab w:val="clear" w:pos="708"/>
          <w:tab w:val="left" w:pos="1068" w:leader="none"/>
        </w:tabs>
        <w:ind w:left="1068" w:hanging="360"/>
        <w:rPr/>
      </w:pPr>
      <w:r>
        <w:rPr/>
        <w:t>Seçimde görev verilen memur ve diğer vatandaşların; göreve geç gelmeleri, erken ayrılması, hiç gelmemesi, veya gelip, ancak görevini, gereğince yerine getirmemesi. Yada görevlilerin; kanun hükümlerine, kurul kararlarına, aykırı davranması, seçim ve oy verme işlerini; zorlaştırıp, aksatması,</w:t>
      </w:r>
    </w:p>
    <w:p>
      <w:pPr>
        <w:pStyle w:val="TextBody"/>
        <w:numPr>
          <w:ilvl w:val="0"/>
          <w:numId w:val="72"/>
        </w:numPr>
        <w:tabs>
          <w:tab w:val="clear" w:pos="708"/>
          <w:tab w:val="left" w:pos="1068" w:leader="none"/>
        </w:tabs>
        <w:ind w:left="1068" w:hanging="360"/>
        <w:rPr/>
      </w:pPr>
      <w:r>
        <w:rPr/>
        <w:t>Seçim hizmetleriyle ilgili; oy pusulası, sandık ve zarf ile her türlü seçim evrak, araç ve gereçlerini; zamanında yerine göndermemek, gönderilmesini engellemek, yerine teslim etmemek veya teslim almamak. Yada,sonucu duyurmamak, verilmesi gereken tutanakları, ilgililere vermemek,</w:t>
      </w:r>
    </w:p>
    <w:p>
      <w:pPr>
        <w:pStyle w:val="TextBody"/>
        <w:numPr>
          <w:ilvl w:val="0"/>
          <w:numId w:val="72"/>
        </w:numPr>
        <w:tabs>
          <w:tab w:val="clear" w:pos="708"/>
          <w:tab w:val="left" w:pos="1068" w:leader="none"/>
        </w:tabs>
        <w:ind w:left="1068" w:hanging="360"/>
        <w:rPr/>
      </w:pPr>
      <w:r>
        <w:rPr/>
        <w:t>Seçim görevi verilenlerin, bu görevlerini; ihmal edip,savsaklayıp, ilgisiz davranıp, kötüye kullanarak; yerinde,zamanında,gereğince yapmaması,</w:t>
      </w:r>
    </w:p>
    <w:p>
      <w:pPr>
        <w:pStyle w:val="TextBody"/>
        <w:numPr>
          <w:ilvl w:val="0"/>
          <w:numId w:val="72"/>
        </w:numPr>
        <w:tabs>
          <w:tab w:val="clear" w:pos="708"/>
          <w:tab w:val="left" w:pos="1068" w:leader="none"/>
        </w:tabs>
        <w:ind w:left="1068" w:hanging="360"/>
        <w:rPr/>
      </w:pPr>
      <w:r>
        <w:rPr/>
        <w:t>Seçim işlemleri ve evraklarında; hileye başvurmak, sahtecilik yapmak, sahte belge kullanmak, seçim görevlilerini hileyle aldatmak, görevlilere yalan söylemek, eksik ve yanlış bilgi vermek,</w:t>
      </w:r>
    </w:p>
    <w:p>
      <w:pPr>
        <w:pStyle w:val="TextBody"/>
        <w:numPr>
          <w:ilvl w:val="0"/>
          <w:numId w:val="72"/>
        </w:numPr>
        <w:tabs>
          <w:tab w:val="clear" w:pos="708"/>
          <w:tab w:val="left" w:pos="1068" w:leader="none"/>
        </w:tabs>
        <w:ind w:left="1068" w:hanging="360"/>
        <w:rPr/>
      </w:pPr>
      <w:r>
        <w:rPr/>
        <w:t xml:space="preserve">Seçim kurullarının istediği;  evrak, belge ve bilgileri, zamanında vermemek, veya internetten göndermemek, </w:t>
      </w:r>
    </w:p>
    <w:p>
      <w:pPr>
        <w:pStyle w:val="TextBody"/>
        <w:numPr>
          <w:ilvl w:val="0"/>
          <w:numId w:val="72"/>
        </w:numPr>
        <w:tabs>
          <w:tab w:val="clear" w:pos="708"/>
          <w:tab w:val="left" w:pos="1068" w:leader="none"/>
        </w:tabs>
        <w:ind w:left="1068" w:hanging="360"/>
        <w:rPr/>
      </w:pPr>
      <w:r>
        <w:rPr/>
        <w:t>Seçim işlerinin yürütümünde, dikkat ve itina göstermemek, işi; süresi içinde ve şekil şartlarına, uygun olarak yapmamak, seçim belge ve evraklarını, gereği gibi düzenlememek, korumamak, kaybolmasına neden olmak,</w:t>
      </w:r>
    </w:p>
    <w:p>
      <w:pPr>
        <w:pStyle w:val="TextBody"/>
        <w:numPr>
          <w:ilvl w:val="0"/>
          <w:numId w:val="72"/>
        </w:numPr>
        <w:tabs>
          <w:tab w:val="clear" w:pos="708"/>
          <w:tab w:val="left" w:pos="1068" w:leader="none"/>
        </w:tabs>
        <w:ind w:left="1068" w:hanging="360"/>
        <w:rPr/>
      </w:pPr>
      <w:r>
        <w:rPr/>
        <w:t>Seçim işlemlerinin; zamanında, sağlıklı ve düzenli olarak yapılmasını zorlaştırmak veya imkansız hale getirmek,</w:t>
      </w:r>
    </w:p>
    <w:p>
      <w:pPr>
        <w:pStyle w:val="TextBody"/>
        <w:numPr>
          <w:ilvl w:val="0"/>
          <w:numId w:val="72"/>
        </w:numPr>
        <w:tabs>
          <w:tab w:val="clear" w:pos="708"/>
          <w:tab w:val="left" w:pos="1068" w:leader="none"/>
        </w:tabs>
        <w:ind w:left="1068" w:hanging="360"/>
        <w:rPr/>
      </w:pPr>
      <w:r>
        <w:rPr/>
        <w:t xml:space="preserve">Seçime ait; karar, evrak, liste, tutanak,  oy pusulası, sandık belge ve araçları; tamamen veya kısmen çalmak, yoketmek, saklamak, kırmak, bozmak, asılı olduğu yerden indirmek, yırtmak, üzerini çizmek, evraktaki yazı ve rakamları değiştirmek, yazıları silmek, veya evrakları yakmak,  </w:t>
      </w:r>
    </w:p>
    <w:p>
      <w:pPr>
        <w:pStyle w:val="TextBody"/>
        <w:numPr>
          <w:ilvl w:val="0"/>
          <w:numId w:val="72"/>
        </w:numPr>
        <w:tabs>
          <w:tab w:val="clear" w:pos="708"/>
          <w:tab w:val="left" w:pos="1068" w:leader="none"/>
        </w:tabs>
        <w:ind w:left="1068" w:hanging="360"/>
        <w:rPr/>
      </w:pPr>
      <w:r>
        <w:rPr/>
        <w:t>Birden fazla sandık kurulunda veya aynı sandıkta,  aynı tür adaylık için birden çok oy kullanmak,</w:t>
      </w:r>
    </w:p>
    <w:p>
      <w:pPr>
        <w:pStyle w:val="TextBody"/>
        <w:numPr>
          <w:ilvl w:val="0"/>
          <w:numId w:val="72"/>
        </w:numPr>
        <w:tabs>
          <w:tab w:val="clear" w:pos="708"/>
          <w:tab w:val="left" w:pos="1068" w:leader="none"/>
        </w:tabs>
        <w:ind w:left="1068" w:hanging="360"/>
        <w:rPr/>
      </w:pPr>
      <w:r>
        <w:rPr/>
        <w:t>Bir seçim döneminde, birden çok seçim çevresinden, veya birden daha fazla seçimlik görev için aday olmak,</w:t>
      </w:r>
    </w:p>
    <w:p>
      <w:pPr>
        <w:pStyle w:val="TextBody"/>
        <w:numPr>
          <w:ilvl w:val="0"/>
          <w:numId w:val="72"/>
        </w:numPr>
        <w:tabs>
          <w:tab w:val="clear" w:pos="708"/>
          <w:tab w:val="left" w:pos="1068" w:leader="none"/>
        </w:tabs>
        <w:ind w:left="1068" w:hanging="360"/>
        <w:rPr/>
      </w:pPr>
      <w:r>
        <w:rPr/>
        <w:t>Seçim işlemlerini zamanında ve gereğince yapmayan, tutanağı düzenlemeyen, listeyi asmayan veya erken indiren, seçime ilişkin itirazları kabul etmeyen, itirazları süresi içinde görüşmeyen, tutanağa geçirmeyen, yapılan işlem ve itirazları; üst kurula derhal bildirmeyen, üst kurul kararını, hemen uygulamayan veya uygulatmayanlar,</w:t>
      </w:r>
    </w:p>
    <w:p>
      <w:pPr>
        <w:pStyle w:val="TextBody"/>
        <w:numPr>
          <w:ilvl w:val="0"/>
          <w:numId w:val="72"/>
        </w:numPr>
        <w:tabs>
          <w:tab w:val="clear" w:pos="708"/>
          <w:tab w:val="left" w:pos="1068" w:leader="none"/>
        </w:tabs>
        <w:ind w:left="1068" w:hanging="360"/>
        <w:rPr/>
      </w:pPr>
      <w:r>
        <w:rPr/>
        <w:t>Seçimler için tamamen, veya kısmen, sahte, yanıltıcı; TC Vatandaşlık Kimlik Kartı, ortak, tekli ve birleşik oy pusulası, tutanak, liste vb evrak bastıran, basan, düzenleyen, internete koyan, veya kullananlar,</w:t>
      </w:r>
    </w:p>
    <w:p>
      <w:pPr>
        <w:pStyle w:val="TextBody"/>
        <w:numPr>
          <w:ilvl w:val="0"/>
          <w:numId w:val="72"/>
        </w:numPr>
        <w:tabs>
          <w:tab w:val="clear" w:pos="708"/>
          <w:tab w:val="left" w:pos="1068" w:leader="none"/>
        </w:tabs>
        <w:ind w:left="1068" w:hanging="360"/>
        <w:rPr/>
      </w:pPr>
      <w:r>
        <w:rPr/>
        <w:t>Propaganda ile ilgili kanun hükümlerine ve Seçim kurulu bildirgelerine uymamak veya aykırı davranmak,</w:t>
      </w:r>
    </w:p>
    <w:p>
      <w:pPr>
        <w:pStyle w:val="TextBody"/>
        <w:numPr>
          <w:ilvl w:val="0"/>
          <w:numId w:val="72"/>
        </w:numPr>
        <w:tabs>
          <w:tab w:val="clear" w:pos="708"/>
          <w:tab w:val="left" w:pos="1068" w:leader="none"/>
        </w:tabs>
        <w:ind w:left="1068" w:hanging="360"/>
        <w:rPr/>
      </w:pPr>
      <w:r>
        <w:rPr/>
        <w:t>Seçmenlerin serbestçe oy vermelerini, veya adayların propaganda yapmalarını; tehdit, şiddet, veya herhangi bir şekilde  engellemek,</w:t>
      </w:r>
    </w:p>
    <w:p>
      <w:pPr>
        <w:pStyle w:val="TextBody"/>
        <w:numPr>
          <w:ilvl w:val="0"/>
          <w:numId w:val="72"/>
        </w:numPr>
        <w:tabs>
          <w:tab w:val="clear" w:pos="708"/>
          <w:tab w:val="left" w:pos="1068" w:leader="none"/>
        </w:tabs>
        <w:ind w:left="1068" w:hanging="360"/>
        <w:rPr/>
      </w:pPr>
      <w:r>
        <w:rPr/>
        <w:t xml:space="preserve">Bazı kişilerin, sandık başında, oylamanın düzenli yürütülmesi için; kurulca alınan kararlara; uymaması, ikazlara  aldırmaması. Sandık bölgesinde oy verme günü, siyasi telkin ve  propaganda  yapması. Sandık bölgesi ve başında, görevli ve seçmenlerin huzurunu bozucu davranışlarda bulunması, </w:t>
      </w:r>
    </w:p>
    <w:p>
      <w:pPr>
        <w:pStyle w:val="TextBody"/>
        <w:numPr>
          <w:ilvl w:val="0"/>
          <w:numId w:val="72"/>
        </w:numPr>
        <w:tabs>
          <w:tab w:val="clear" w:pos="708"/>
          <w:tab w:val="left" w:pos="1068" w:leader="none"/>
        </w:tabs>
        <w:ind w:left="1068" w:hanging="360"/>
        <w:rPr/>
      </w:pPr>
      <w:r>
        <w:rPr/>
        <w:t>Başkasının TC Kimlik Kartıyla, o kişinin yokluğunda, kendini onun yerine koyup, başkasının, veya kendi adına,  oy kullanmaya kalkmak,veya kullanmak,</w:t>
      </w:r>
    </w:p>
    <w:p>
      <w:pPr>
        <w:pStyle w:val="TextBody"/>
        <w:numPr>
          <w:ilvl w:val="0"/>
          <w:numId w:val="72"/>
        </w:numPr>
        <w:tabs>
          <w:tab w:val="clear" w:pos="708"/>
          <w:tab w:val="left" w:pos="1068" w:leader="none"/>
        </w:tabs>
        <w:ind w:left="1068" w:hanging="360"/>
        <w:rPr/>
      </w:pPr>
      <w:r>
        <w:rPr/>
        <w:t>Seçim kurulu üyeleri veya diğer kişilerin, seçim sonuçlarını değiştirmeye yönelik olarak, seçim liste ve tutanaklarını; kısmen, veya tümüyle farklı şekilde düzenlemesi,</w:t>
      </w:r>
    </w:p>
    <w:p>
      <w:pPr>
        <w:pStyle w:val="TextBody"/>
        <w:numPr>
          <w:ilvl w:val="0"/>
          <w:numId w:val="72"/>
        </w:numPr>
        <w:tabs>
          <w:tab w:val="clear" w:pos="708"/>
          <w:tab w:val="left" w:pos="1068" w:leader="none"/>
        </w:tabs>
        <w:ind w:left="1068" w:hanging="360"/>
        <w:rPr/>
      </w:pPr>
      <w:r>
        <w:rPr/>
        <w:t>Kurul karar ve işlemleri ile düzenlenen tutanak ve adaylara, elinde kesin bilgi, yeterli delil olmaksızın veya kötü niyetle itiraz etmek, böylece kurulu oyalayıp, seçim işlemlerinin yürütümünü,  aksatıp geciktirmek,</w:t>
      </w:r>
    </w:p>
    <w:p>
      <w:pPr>
        <w:pStyle w:val="TextBody"/>
        <w:numPr>
          <w:ilvl w:val="0"/>
          <w:numId w:val="72"/>
        </w:numPr>
        <w:tabs>
          <w:tab w:val="clear" w:pos="708"/>
          <w:tab w:val="left" w:pos="1068" w:leader="none"/>
        </w:tabs>
        <w:ind w:left="1068" w:hanging="360"/>
        <w:rPr/>
      </w:pPr>
      <w:r>
        <w:rPr/>
        <w:t>Oy verme gün ve saatleri içinde, halka açık, kamusal alan ve yerlerde; alkollü içki satan, servisini yapan, içen, alkollü-sarhoş olarak, seçim, veya sandık bürosuna gelen,</w:t>
      </w:r>
    </w:p>
    <w:p>
      <w:pPr>
        <w:pStyle w:val="TextBody"/>
        <w:numPr>
          <w:ilvl w:val="0"/>
          <w:numId w:val="72"/>
        </w:numPr>
        <w:tabs>
          <w:tab w:val="clear" w:pos="708"/>
          <w:tab w:val="left" w:pos="1068" w:leader="none"/>
        </w:tabs>
        <w:ind w:left="1068" w:hanging="360"/>
        <w:rPr/>
      </w:pPr>
      <w:r>
        <w:rPr/>
        <w:t xml:space="preserve">Seçimde görevli, güvenlik kuvvetleri dışında: oy verme günü ve saatleri içinde, seçim bölgesinde, taşıma ruhsatlıda olsa, silah taşımak, silahla Seçim ve Sandık kurulu bürosuna gitmek,amaç ne olursa olsun,seçim suçudur.  Seçim ve sandık güvenliğini sağlamak için; seçim kurulu, sandık kurulu, büro,  bölge ve alanında, seçim süresince;Devletin resmi güvenlik gücü;Polis ve TSK; güvenlik hizmeti, görevini yürütür. Belediye ve diğer kamu kurum personeli ile Özel güvenlik personeli ve sivil kişilere; seçim güvenliğini sağlama görevi verilemez. </w:t>
      </w:r>
    </w:p>
    <w:p>
      <w:pPr>
        <w:pStyle w:val="TextBody"/>
        <w:rPr/>
      </w:pPr>
      <w:r>
        <w:rPr/>
      </w:r>
    </w:p>
    <w:p>
      <w:pPr>
        <w:pStyle w:val="TextBody"/>
        <w:rPr/>
      </w:pPr>
      <w:r>
        <w:rPr/>
      </w:r>
    </w:p>
    <w:p>
      <w:pPr>
        <w:pStyle w:val="TextBody"/>
        <w:rPr/>
      </w:pPr>
      <w:r>
        <w:rPr/>
      </w:r>
    </w:p>
    <w:p>
      <w:pPr>
        <w:pStyle w:val="TextBody"/>
        <w:rPr/>
      </w:pPr>
      <w:r>
        <w:rPr/>
        <w:t>Seçim Suçu İşleyenlere, Verilecek Cezalar:</w:t>
      </w:r>
    </w:p>
    <w:p>
      <w:pPr>
        <w:pStyle w:val="TextBody"/>
        <w:rPr/>
      </w:pPr>
      <w:r>
        <w:rPr/>
        <w:t>Madde 76- Bu Kanun ile Seçim Kurulu Bildirisine, aykırı hareket edenlere; suçun, işleniş biçim ve kasıt durumu ile seçim hizmetlerine; etkisi, zararı, önemi ve sonucunun; hafif, orta ve ağır olmasına göre; bir ay, üç ay ve altı ay hapis cezası ile birlikte, Sanıklara; BAÜ’nün; üç, altı ve on katı; Devlet Hazinesi lehine para cezası verilir. Seçim cezaları affedilemez ve ertelenemez. Ancak, sanıklar sabıkasız ise istekleri halinde, hapis cezaları; para cezasına çevrilip,  alınır. Seçim sırasında işlenen suçlar: Türk Ceza  Kanununa göre, ayrı bir suçsa ve bu suç için öngörülen hapis  ve para cezası, Ceza kanununda  daha ağır ise, sanıklar; Seçim kanuna göre değil, Ceza kanunu hükümlerine göre, yargılanır.</w:t>
      </w:r>
    </w:p>
    <w:p>
      <w:pPr>
        <w:pStyle w:val="TextBody"/>
        <w:rPr/>
      </w:pPr>
      <w:r>
        <w:rPr/>
      </w:r>
    </w:p>
    <w:p>
      <w:pPr>
        <w:pStyle w:val="TextBody"/>
        <w:rPr/>
      </w:pPr>
      <w:r>
        <w:rPr/>
        <w:t>Seçim Suçlarını Kovuşturma, Usul Ve Şekilleri:</w:t>
      </w:r>
    </w:p>
    <w:p>
      <w:pPr>
        <w:pStyle w:val="TextBody"/>
        <w:rPr/>
      </w:pPr>
      <w:r>
        <w:rPr/>
        <w:t>Madde 77-</w:t>
      </w:r>
    </w:p>
    <w:p>
      <w:pPr>
        <w:pStyle w:val="TextBody"/>
        <w:rPr/>
      </w:pPr>
      <w:r>
        <w:rPr/>
        <w:t>a)-Kovuşturma ve Yargılama Zamanı:</w:t>
      </w:r>
    </w:p>
    <w:p>
      <w:pPr>
        <w:pStyle w:val="TextBody"/>
        <w:rPr/>
      </w:pPr>
      <w:r>
        <w:rPr/>
        <w:t xml:space="preserve">     </w:t>
      </w:r>
      <w:r>
        <w:rPr/>
        <w:t>Seçim İşlerinden Sorumlu, Adli Görevliler; TC vatandaşı ve yabancı uyrukluların; oy verme günü, veya seçim hizmetlerine ilişkin olarak, diğer günlerde işledikleri: seçim suçlarından dolayı; haklarında soruşturma ve yargılamaya; genel hükümlere  göre ve seçim sonuçlarının ilan edilmesinden, bir gün sonra başlar. Ancak, ağır cezayı gerektiren suçlarda, sanıkların soruşturması, genel hükümlere göre ve tutuklu olarak yürütülür.</w:t>
      </w:r>
    </w:p>
    <w:p>
      <w:pPr>
        <w:pStyle w:val="TextBody"/>
        <w:rPr/>
      </w:pPr>
      <w:r>
        <w:rPr/>
        <w:t>b) Soruşturma, Kovuşturma ve Yargılama Usulü: Bu kanunda yazılı suçlardan, birini işleyen kişinin; görev, unvan ve memuriyeti ne olursa olsun, hakkında genel hükümlere göre, soruşturma, kovuşturma ve yargılama yapılır.</w:t>
      </w:r>
    </w:p>
    <w:p>
      <w:pPr>
        <w:pStyle w:val="TextBody"/>
        <w:numPr>
          <w:ilvl w:val="0"/>
          <w:numId w:val="63"/>
        </w:numPr>
        <w:rPr/>
      </w:pPr>
      <w:r>
        <w:rPr/>
        <w:t xml:space="preserve">Seçim suçu işlendiğini; gören, haber alan, duyan, öğrenen nöbetçi savcı, hiçbir yerden izin almadan ve beklemeksizin; ön inceleme ve ilk soruşturmayı başlatır. Elde edilen bilgi, belge ve delillere göre; ya kamu davası açar, veya kovuşturmaya yer olmadığına; en çok 10 gün içinde karar verir. İnceleme ve soruşturmayla ilgili olarak; kişi üzeri, araç, işyeri, ev arama ve suç delillerini; toplama izniyle, sanığın; yakalanıp, gözaltına alınması ve kavga, yaralanma gibi nedenle, sağlık durumu gerektiriyorsa, doktora sevk oluru verilmesinde; Savcı yetkilidir. Sanığın: tutuklanması, bırakılması, suç delili dlarak: evrak ve eşyalara,  el konulup, Adli emanete alınması gibi, hususlara ise; o yer mahkemesi: nöbetçi hakimi, karar verir.   </w:t>
      </w:r>
    </w:p>
    <w:p>
      <w:pPr>
        <w:pStyle w:val="TextBody"/>
        <w:numPr>
          <w:ilvl w:val="0"/>
          <w:numId w:val="63"/>
        </w:numPr>
        <w:rPr/>
      </w:pPr>
      <w:r>
        <w:rPr/>
        <w:t>Savcının; kovuşturmaya yer olmadığına dair, verdiği karar ile hazırlık soruşturmasında verdiği emir ve aldığı diğer, kararlara karşı, itiraz; o yer mahkemesi, nöbetçi hakimine yapılır. Savcının, hazırlık soruşturması sonunda; kamu davası açılmasına, karar vermesine ilişkin olarak, yargılanmaya karşı, itiraza gerek olmayıp, dava tarafları; iddia, suçlama ve savunma belgelerini; dava duruşması için: mahkeme hakimine iletirler. Hakimler; seçim suçlarına ilişkin, dava duruşmalarını;10 günden daha uzun süreli olmamak üzere, en çok iki defa erteleyebilir. Hakim; seçimle ilgili davayı, açıldığı tarihten itibaren;  en geç 30 gün içinde, sonuçlandırmak zorundadır. Seçime ilişkin davalar; dosya ve evrak üzerinde görülür.</w:t>
      </w:r>
    </w:p>
    <w:p>
      <w:pPr>
        <w:pStyle w:val="TextBody"/>
        <w:numPr>
          <w:ilvl w:val="0"/>
          <w:numId w:val="63"/>
        </w:numPr>
        <w:rPr/>
      </w:pPr>
      <w:r>
        <w:rPr/>
        <w:t>Seçim süresi içinde, basın- medya ve diğer yayın organ ve araçları yoluyla; gerçek ve tüzel kişilerin; namus ve şerefine hakaret edilmesi, iş ilişkileri, görevi ve özel yaşamı ile ilgili, gerçeğe aykırı; açıklama yapılması durumunda;  onuru zedelenen  veya maddi çıkarı bozulan,zarara uğrayan  kişiler: Basın Odasına başvurarak;  yayın yoluyla cevap verme ve düzeltme isteme, hakkına sahiptir. Basın odasında, sorunu çözülmeyenler; Savcılığa başvurur. Savcılar, derhal hazırlık soruşturmasını yapar;suçu sabit görürse, kamu davası açar, veya kovuşturmaya yer olmadığına karar verir. Cevap verme ve düzeltmeye ilişkin, soruşturma ve yargılama işlemleri; en çok 10 gün içinde sonuçlandırılır. Yargı; cevap verme ve düzeltme isteğini, haklı bulursa, uygun göreceği  metni;  ücretini suçlu taraftan alarak, basın- medya da yayınlatır. Türk Hukukunda; Sözlü Hakaret ve Manevi Tazminat, dava türü yoktur.Tazminat davaları; gerçekleşmiş maddi eksilme, fiziksel,bedensel darp,şiddet,zarar ile ekonomik kayıp durumlarında, Mahkemelere açılabilir.</w:t>
      </w:r>
    </w:p>
    <w:p>
      <w:pPr>
        <w:pStyle w:val="TextBody"/>
        <w:numPr>
          <w:ilvl w:val="0"/>
          <w:numId w:val="63"/>
        </w:numPr>
        <w:rPr/>
      </w:pPr>
      <w:r>
        <w:rPr/>
        <w:t xml:space="preserve">Seçim kurulu başkanı, Savcılar: kendi seçim çevreleri içinde meydana gelen, seçim suçlarıyla ilgili davaları, soruşturmaz. O seçim çevresi adliyesinde, seçim kurulu başkanı dışındaki başka bir savcı, davayı yürütür. </w:t>
      </w:r>
    </w:p>
    <w:p>
      <w:pPr>
        <w:pStyle w:val="TextBody"/>
        <w:numPr>
          <w:ilvl w:val="0"/>
          <w:numId w:val="63"/>
        </w:numPr>
        <w:rPr/>
      </w:pPr>
      <w:r>
        <w:rPr/>
        <w:t>Seçim sonuçlarının açıklanmasından itibaren, üç ay geçtikten sonra; seçim suçlarından dolayı, soruşturma yapılamaz ve kamu davası açılamaz.</w:t>
      </w:r>
    </w:p>
    <w:p>
      <w:pPr>
        <w:pStyle w:val="Normal"/>
        <w:rPr/>
      </w:pPr>
      <w:r>
        <w:rPr/>
      </w:r>
    </w:p>
    <w:p>
      <w:pPr>
        <w:pStyle w:val="Heading1"/>
        <w:jc w:val="center"/>
        <w:rPr>
          <w:b/>
          <w:b/>
          <w:sz w:val="40"/>
          <w:szCs w:val="40"/>
        </w:rPr>
      </w:pPr>
      <w:r>
        <w:rPr>
          <w:b/>
          <w:sz w:val="40"/>
          <w:szCs w:val="40"/>
        </w:rPr>
        <w:t>ONUNCU     BÖLÜM</w:t>
      </w:r>
    </w:p>
    <w:p>
      <w:pPr>
        <w:pStyle w:val="Normal"/>
        <w:spacing w:lineRule="auto" w:line="360"/>
        <w:jc w:val="both"/>
        <w:rPr>
          <w:sz w:val="24"/>
        </w:rPr>
      </w:pPr>
      <w:r>
        <w:rPr>
          <w:sz w:val="24"/>
        </w:rPr>
        <w:t>Çeşitli  Hükümler.</w:t>
      </w:r>
    </w:p>
    <w:p>
      <w:pPr>
        <w:pStyle w:val="Normal"/>
        <w:spacing w:lineRule="auto" w:line="360"/>
        <w:jc w:val="both"/>
        <w:rPr>
          <w:sz w:val="24"/>
        </w:rPr>
      </w:pPr>
      <w:r>
        <w:rPr>
          <w:sz w:val="24"/>
        </w:rPr>
        <w:t>Madde  78 -</w:t>
      </w:r>
    </w:p>
    <w:p>
      <w:pPr>
        <w:pStyle w:val="TextBodyIndent"/>
        <w:rPr/>
      </w:pPr>
      <w:r>
        <w:rPr/>
        <w:t xml:space="preserve">a-Seçim  Giderleri: </w:t>
      </w:r>
    </w:p>
    <w:p>
      <w:pPr>
        <w:pStyle w:val="TextBodyIndent"/>
        <w:rPr/>
      </w:pPr>
      <w:r>
        <w:rPr/>
        <w:t>Seçim kurulu ve Sandık kurulu ödeneği ile seçime ilişkin; her türlü evrak ve işlem</w:t>
      </w:r>
    </w:p>
    <w:p>
      <w:pPr>
        <w:pStyle w:val="Heading2"/>
        <w:jc w:val="both"/>
        <w:rPr/>
      </w:pPr>
      <w:r>
        <w:rPr>
          <w:sz w:val="24"/>
        </w:rPr>
        <w:t xml:space="preserve"> </w:t>
      </w:r>
      <w:r>
        <w:rPr>
          <w:sz w:val="24"/>
        </w:rPr>
        <w:t xml:space="preserve">giderleri,  Genel Bütçeden karşılanır. Bölge, il ve İlçe seçim kurullarına, seçim için </w:t>
      </w:r>
    </w:p>
    <w:p>
      <w:pPr>
        <w:pStyle w:val="Heading2"/>
        <w:jc w:val="both"/>
        <w:rPr/>
      </w:pPr>
      <w:r>
        <w:rPr>
          <w:sz w:val="24"/>
        </w:rPr>
        <w:t>gerekli</w:t>
        <w:tab/>
        <w:t xml:space="preserve">ödenek, bir programa göre, Bakanlıkça; seçimlerden  en  az  üç ay önce, gönderilir. </w:t>
      </w:r>
    </w:p>
    <w:p>
      <w:pPr>
        <w:pStyle w:val="Heading2"/>
        <w:ind w:right="-2" w:hanging="0"/>
        <w:jc w:val="both"/>
        <w:rPr/>
      </w:pPr>
      <w:r>
        <w:rPr>
          <w:sz w:val="24"/>
        </w:rPr>
        <w:t>Seçim ödeneğinin harcanmasında,İta Amiri; bölge, il ve ilçe seçim kurulu başkanı, Savcılardır. Harcama işlemi ve mal alımını; Adliye yazı işleri müdürü yürütür.</w:t>
      </w:r>
    </w:p>
    <w:p>
      <w:pPr>
        <w:pStyle w:val="Normal"/>
        <w:spacing w:lineRule="auto" w:line="360"/>
        <w:ind w:right="-1276" w:hanging="0"/>
        <w:jc w:val="both"/>
        <w:rPr>
          <w:sz w:val="24"/>
        </w:rPr>
      </w:pPr>
      <w:r>
        <w:rPr>
          <w:sz w:val="24"/>
        </w:rPr>
        <w:t>b-Seçim Görevlilerine Ödenecek Ücretler:</w:t>
      </w:r>
    </w:p>
    <w:p>
      <w:pPr>
        <w:pStyle w:val="Normal"/>
        <w:spacing w:lineRule="auto" w:line="360"/>
        <w:ind w:right="-1276" w:hanging="0"/>
        <w:jc w:val="both"/>
        <w:rPr/>
      </w:pPr>
      <w:r>
        <w:rPr>
          <w:sz w:val="24"/>
        </w:rPr>
        <w:t xml:space="preserve">   </w:t>
      </w:r>
      <w:r>
        <w:rPr>
          <w:sz w:val="24"/>
        </w:rPr>
        <w:t xml:space="preserve">Seçim ve Sandık kurulu başkan ve üyeleri ile seçimde  görev  verilen  memurlar ve  diğer </w:t>
      </w:r>
    </w:p>
    <w:p>
      <w:pPr>
        <w:pStyle w:val="Normal"/>
        <w:spacing w:lineRule="auto" w:line="360"/>
        <w:ind w:right="-1276" w:hanging="0"/>
        <w:jc w:val="both"/>
        <w:rPr/>
      </w:pPr>
      <w:r>
        <w:rPr>
          <w:sz w:val="24"/>
        </w:rPr>
        <w:t xml:space="preserve">kişilere; seçim görevi yapılan hergün için; BAÜ’nün   otuzda  birinin,  bir ile  üç  katı </w:t>
      </w:r>
    </w:p>
    <w:p>
      <w:pPr>
        <w:pStyle w:val="Normal"/>
        <w:spacing w:lineRule="auto" w:line="360"/>
        <w:ind w:right="-1276" w:hanging="0"/>
        <w:jc w:val="both"/>
        <w:rPr>
          <w:sz w:val="24"/>
        </w:rPr>
      </w:pPr>
      <w:r>
        <w:rPr>
          <w:sz w:val="24"/>
        </w:rPr>
        <w:t>arası, gündelik ödenir.  Seçimde görevli personele ödenecek gündelikler, bu oranlara göre,</w:t>
      </w:r>
    </w:p>
    <w:p>
      <w:pPr>
        <w:pStyle w:val="Normal"/>
        <w:spacing w:lineRule="auto" w:line="360"/>
        <w:ind w:right="-1276" w:hanging="0"/>
        <w:jc w:val="both"/>
        <w:rPr/>
      </w:pPr>
      <w:r>
        <w:rPr>
          <w:sz w:val="24"/>
        </w:rPr>
        <w:t xml:space="preserve">  </w:t>
      </w:r>
      <w:r>
        <w:rPr>
          <w:sz w:val="24"/>
        </w:rPr>
        <w:t xml:space="preserve">her seçim dönemi için: Bakanlar Kurulunca,  yeniden belirlenir. Gündelik ücret </w:t>
      </w:r>
    </w:p>
    <w:p>
      <w:pPr>
        <w:pStyle w:val="Normal"/>
        <w:spacing w:lineRule="auto" w:line="360"/>
        <w:ind w:right="-1276" w:hanging="0"/>
        <w:jc w:val="both"/>
        <w:rPr>
          <w:sz w:val="24"/>
        </w:rPr>
      </w:pPr>
      <w:r>
        <w:rPr>
          <w:sz w:val="24"/>
        </w:rPr>
        <w:t>ödemelerinden: yalnızca  % 5: Gelir vergisi kesilir.</w:t>
      </w:r>
    </w:p>
    <w:p>
      <w:pPr>
        <w:pStyle w:val="Normal"/>
        <w:spacing w:lineRule="auto" w:line="360"/>
        <w:jc w:val="both"/>
        <w:rPr/>
      </w:pPr>
      <w:r>
        <w:rPr>
          <w:sz w:val="24"/>
        </w:rPr>
        <w:t>c- Satın Alma ve Kiralama:</w:t>
      </w:r>
    </w:p>
    <w:p>
      <w:pPr>
        <w:pStyle w:val="Heading1"/>
        <w:jc w:val="both"/>
        <w:rPr/>
      </w:pPr>
      <w:r>
        <w:rPr/>
        <w:t>Seçimde görev verilecek araçlar, şoförleri ile birlikte özel sektörden kiralanır. Seçim hizmetlerinde kullanılacak; bilgisayar ve internet hattı kiralanması, seçim sandık bölgesinde, seçmenin internet üzerinden oy kullanma puroğramı: yapımı ve internete konulması ile form tutanak, liste, oy pusulası ve zarf  bastırılması,malzeme alımı ile gereken seçim araç ve gereçlerinin onarımı; özel sektöre, piyasa koşullarına  göre ve  pazarlık  suretiyle yaptırılır. Seçim hizmetlerine ilişkin, yapılacak; satın alma, taşıma, hizmet, yapım, baskı-yayın, onarım ve kiralama işlerinde, ilan zorunlu değildir. İlgili firmalardan teklif alınarak, veya pazarlık suretiyle işler yürütülür.</w:t>
      </w:r>
    </w:p>
    <w:p>
      <w:pPr>
        <w:pStyle w:val="Normal"/>
        <w:rPr/>
      </w:pPr>
      <w:r>
        <w:rPr/>
      </w:r>
    </w:p>
    <w:p>
      <w:pPr>
        <w:pStyle w:val="Normal"/>
        <w:spacing w:lineRule="auto" w:line="360"/>
        <w:ind w:right="-1276" w:hanging="0"/>
        <w:jc w:val="both"/>
        <w:rPr/>
      </w:pPr>
      <w:r>
        <w:rPr>
          <w:sz w:val="24"/>
        </w:rPr>
        <w:t>d- Seçim, Demirbaş  Eşyalarının Korunması:</w:t>
      </w:r>
    </w:p>
    <w:p>
      <w:pPr>
        <w:pStyle w:val="Normal"/>
        <w:spacing w:lineRule="auto" w:line="360"/>
        <w:ind w:right="-1276" w:hanging="0"/>
        <w:jc w:val="both"/>
        <w:rPr/>
      </w:pPr>
      <w:r>
        <w:rPr>
          <w:sz w:val="24"/>
        </w:rPr>
        <w:t xml:space="preserve">    </w:t>
      </w:r>
      <w:r>
        <w:rPr>
          <w:sz w:val="24"/>
        </w:rPr>
        <w:t xml:space="preserve">Sandık kurullarının;  oylama hizmetlerinde kullandığı; sandık, mühür, evrak  ve   diğer  </w:t>
      </w:r>
    </w:p>
    <w:p>
      <w:pPr>
        <w:pStyle w:val="Normal"/>
        <w:spacing w:lineRule="auto" w:line="360"/>
        <w:ind w:right="-1276" w:hanging="0"/>
        <w:jc w:val="both"/>
        <w:rPr/>
      </w:pPr>
      <w:r>
        <w:rPr>
          <w:sz w:val="24"/>
        </w:rPr>
        <w:t>eşyalar; seçim kurulunun, veya uygun göreceği, bir kamu kurumunun: arşiv ve depolarında; gelecek</w:t>
      </w:r>
    </w:p>
    <w:p>
      <w:pPr>
        <w:pStyle w:val="Normal"/>
        <w:spacing w:lineRule="auto" w:line="360"/>
        <w:ind w:right="-1276" w:hanging="0"/>
        <w:jc w:val="both"/>
        <w:rPr>
          <w:sz w:val="24"/>
        </w:rPr>
      </w:pPr>
      <w:r>
        <w:rPr>
          <w:sz w:val="24"/>
        </w:rPr>
        <w:t>seçimde tekrar kullanılmak üzere, sağlıklı bir şekilde tutulur. Seçimle ilgili kullanılmış evraklar, imha edilemez, yakılamaz. Arşiv değeri olmayanlar, yeniden ekonomiye kazanımı için; kağıt fabrikalarına gönderilir.</w:t>
      </w:r>
    </w:p>
    <w:p>
      <w:pPr>
        <w:pStyle w:val="Normal"/>
        <w:spacing w:lineRule="auto" w:line="360"/>
        <w:ind w:right="-1276" w:hanging="0"/>
        <w:jc w:val="both"/>
        <w:rPr>
          <w:sz w:val="24"/>
        </w:rPr>
      </w:pPr>
      <w:r>
        <w:rPr>
          <w:sz w:val="24"/>
        </w:rPr>
        <w:t>e- Seçim Kurulu Bildirisinin Yayımlanması:</w:t>
      </w:r>
    </w:p>
    <w:p>
      <w:pPr>
        <w:pStyle w:val="Normal"/>
        <w:spacing w:lineRule="auto" w:line="360"/>
        <w:ind w:right="-1276" w:hanging="0"/>
        <w:jc w:val="both"/>
        <w:rPr/>
      </w:pPr>
      <w:r>
        <w:rPr>
          <w:sz w:val="24"/>
        </w:rPr>
        <w:t xml:space="preserve">    </w:t>
      </w:r>
      <w:r>
        <w:rPr>
          <w:sz w:val="24"/>
        </w:rPr>
        <w:t>1) Yerel,bölgesel ve ulusal düzeyde yayın yapan; gazete ve tv’ler;Seçim kurullarının, seçime</w:t>
      </w:r>
    </w:p>
    <w:p>
      <w:pPr>
        <w:pStyle w:val="Normal"/>
        <w:spacing w:lineRule="auto" w:line="360"/>
        <w:ind w:right="-1276" w:hanging="0"/>
        <w:jc w:val="both"/>
        <w:rPr/>
      </w:pPr>
      <w:r>
        <w:rPr>
          <w:sz w:val="24"/>
        </w:rPr>
        <w:t>ilişkin bildirilerini, derhal ve ücretsiz olarak,  yayınlamak zorundadır. Bakanlar Kurulu,</w:t>
      </w:r>
    </w:p>
    <w:p>
      <w:pPr>
        <w:pStyle w:val="Normal"/>
        <w:spacing w:lineRule="auto" w:line="360"/>
        <w:ind w:right="-1276" w:hanging="0"/>
        <w:jc w:val="both"/>
        <w:rPr/>
      </w:pPr>
      <w:r>
        <w:rPr>
          <w:sz w:val="24"/>
        </w:rPr>
        <w:t>seçimle ilgili gerekli kararları alır. Bakanlıklar: seçim hizmetlerine ilişkin, genelge</w:t>
      </w:r>
    </w:p>
    <w:p>
      <w:pPr>
        <w:pStyle w:val="Normal"/>
        <w:spacing w:lineRule="auto" w:line="360"/>
        <w:ind w:right="-1276" w:hanging="0"/>
        <w:jc w:val="both"/>
        <w:rPr>
          <w:sz w:val="24"/>
        </w:rPr>
      </w:pPr>
      <w:r>
        <w:rPr>
          <w:sz w:val="24"/>
        </w:rPr>
        <w:t>yayınlayabilir. Seçim kurulları: seçim hizmetlerinin; düzenli olarak yürütülebilmesi için,</w:t>
      </w:r>
    </w:p>
    <w:p>
      <w:pPr>
        <w:pStyle w:val="Normal"/>
        <w:spacing w:lineRule="auto" w:line="360"/>
        <w:ind w:right="-1276" w:hanging="0"/>
        <w:jc w:val="both"/>
        <w:rPr>
          <w:sz w:val="24"/>
        </w:rPr>
      </w:pPr>
      <w:r>
        <w:rPr>
          <w:sz w:val="24"/>
        </w:rPr>
        <w:t>bildiri yayınlar.</w:t>
      </w:r>
    </w:p>
    <w:p>
      <w:pPr>
        <w:pStyle w:val="Normal"/>
        <w:spacing w:lineRule="auto" w:line="360"/>
        <w:ind w:right="-1276" w:hanging="0"/>
        <w:jc w:val="both"/>
        <w:rPr/>
      </w:pPr>
      <w:r>
        <w:rPr>
          <w:sz w:val="24"/>
        </w:rPr>
        <w:t xml:space="preserve">   </w:t>
      </w:r>
      <w:r>
        <w:rPr>
          <w:sz w:val="24"/>
        </w:rPr>
        <w:t>2) Seçim kurulları; Seçimde görev alacak personele; seçim hizmetine ilişkin, eğitim</w:t>
      </w:r>
    </w:p>
    <w:p>
      <w:pPr>
        <w:pStyle w:val="Normal"/>
        <w:spacing w:lineRule="auto" w:line="360"/>
        <w:ind w:right="-1276" w:hanging="0"/>
        <w:jc w:val="both"/>
        <w:rPr>
          <w:sz w:val="24"/>
        </w:rPr>
      </w:pPr>
      <w:r>
        <w:rPr>
          <w:sz w:val="24"/>
        </w:rPr>
        <w:t>verir ve personelin seçim görevini: gereğince yapmasını sağlayıcı, önlemler alır.</w:t>
      </w:r>
    </w:p>
    <w:p>
      <w:pPr>
        <w:pStyle w:val="Normal"/>
        <w:spacing w:lineRule="auto" w:line="360"/>
        <w:ind w:right="-1276" w:hanging="0"/>
        <w:jc w:val="both"/>
        <w:rPr>
          <w:sz w:val="24"/>
        </w:rPr>
      </w:pPr>
      <w:r>
        <w:rPr>
          <w:sz w:val="24"/>
        </w:rPr>
        <w:t>f- Seçim Konuşmaları:</w:t>
      </w:r>
    </w:p>
    <w:p>
      <w:pPr>
        <w:pStyle w:val="Normal"/>
        <w:spacing w:lineRule="auto" w:line="360"/>
        <w:ind w:right="-1276" w:hanging="0"/>
        <w:jc w:val="both"/>
        <w:rPr/>
      </w:pPr>
      <w:r>
        <w:rPr>
          <w:sz w:val="24"/>
        </w:rPr>
        <w:t xml:space="preserve">    </w:t>
      </w:r>
      <w:r>
        <w:rPr>
          <w:sz w:val="24"/>
        </w:rPr>
        <w:t>Yerel, Bölgesel, Ulusal Radyo ve TV’ler;   partili ve bağımsız adayların,   seçimle   ilgili</w:t>
      </w:r>
    </w:p>
    <w:p>
      <w:pPr>
        <w:pStyle w:val="Normal"/>
        <w:spacing w:lineRule="auto" w:line="360"/>
        <w:ind w:right="-1276" w:hanging="0"/>
        <w:jc w:val="both"/>
        <w:rPr/>
      </w:pPr>
      <w:r>
        <w:rPr>
          <w:sz w:val="24"/>
        </w:rPr>
        <w:t>konuşmalarını,  canlı olarak yayınlar. Seçim propaganda konuşmaları; seçim kurulu,</w:t>
      </w:r>
    </w:p>
    <w:p>
      <w:pPr>
        <w:pStyle w:val="Normal"/>
        <w:spacing w:lineRule="auto" w:line="360"/>
        <w:ind w:right="-1276" w:hanging="0"/>
        <w:jc w:val="both"/>
        <w:rPr/>
      </w:pPr>
      <w:r>
        <w:rPr>
          <w:sz w:val="24"/>
        </w:rPr>
        <w:t>basın odası veya yargı organınca;  önceden denetlenemez.  Konuşmalar;   düşünce ve fikir</w:t>
      </w:r>
    </w:p>
    <w:p>
      <w:pPr>
        <w:pStyle w:val="Normal"/>
        <w:spacing w:lineRule="auto" w:line="360"/>
        <w:ind w:right="-1276" w:hanging="0"/>
        <w:jc w:val="both"/>
        <w:rPr/>
      </w:pPr>
      <w:r>
        <w:rPr>
          <w:sz w:val="24"/>
        </w:rPr>
        <w:t>özgürlüğü,  serbestliği içinde yapılır ve yayınlanır. Açıklanan düşünce, görüş ve yorumları;</w:t>
      </w:r>
    </w:p>
    <w:p>
      <w:pPr>
        <w:pStyle w:val="Normal"/>
        <w:spacing w:lineRule="auto" w:line="360"/>
        <w:ind w:right="-1276" w:hanging="0"/>
        <w:jc w:val="both"/>
        <w:rPr/>
      </w:pPr>
      <w:r>
        <w:rPr>
          <w:sz w:val="24"/>
        </w:rPr>
        <w:t xml:space="preserve">bunları dinleyen Halk; değerlendirip yargılar. Radyo ve TV’ler; partili ve bağımsız </w:t>
      </w:r>
    </w:p>
    <w:p>
      <w:pPr>
        <w:pStyle w:val="Normal"/>
        <w:spacing w:lineRule="auto" w:line="360"/>
        <w:ind w:right="-1276" w:hanging="0"/>
        <w:jc w:val="both"/>
        <w:rPr>
          <w:sz w:val="24"/>
        </w:rPr>
      </w:pPr>
      <w:r>
        <w:rPr>
          <w:sz w:val="24"/>
        </w:rPr>
        <w:t>adaylardan, seçim konuşmaları için, ücret alamaz. Siyasi Partiler ile Partili ve Bağımsız Adaylardan; seçim faaliyetlerine ilişkin, yaptıkları; ilan, reklam ve diğer tanıtım çalışma ve harcamalarından; ilan, reklam vb hiçbir tür vergi alınmaz.</w:t>
      </w:r>
    </w:p>
    <w:p>
      <w:pPr>
        <w:pStyle w:val="Normal"/>
        <w:spacing w:lineRule="auto" w:line="360"/>
        <w:ind w:right="-1276" w:hanging="0"/>
        <w:jc w:val="both"/>
        <w:rPr/>
      </w:pPr>
      <w:r>
        <w:rPr>
          <w:sz w:val="24"/>
        </w:rPr>
        <w:t>g- Seçim kurulu başkanlığına getirilen,   Savcının; Seçim süresince, yargısal görevini,  yetki</w:t>
      </w:r>
    </w:p>
    <w:p>
      <w:pPr>
        <w:pStyle w:val="Normal"/>
        <w:spacing w:lineRule="auto" w:line="360"/>
        <w:ind w:right="-1276" w:hanging="0"/>
        <w:jc w:val="both"/>
        <w:rPr/>
      </w:pPr>
      <w:r>
        <w:rPr>
          <w:sz w:val="24"/>
        </w:rPr>
        <w:t>verilecek, başka bir savcı yürütür.</w:t>
      </w:r>
    </w:p>
    <w:p>
      <w:pPr>
        <w:pStyle w:val="Normal"/>
        <w:spacing w:lineRule="auto" w:line="360"/>
        <w:ind w:right="-1276" w:hanging="0"/>
        <w:jc w:val="both"/>
        <w:rPr/>
      </w:pPr>
      <w:r>
        <w:rPr>
          <w:sz w:val="24"/>
        </w:rPr>
        <w:t xml:space="preserve"> </w:t>
      </w:r>
      <w:r>
        <w:rPr>
          <w:sz w:val="24"/>
        </w:rPr>
        <w:t xml:space="preserve">h- Bakanlar Kurulu: ülkenin, içinde bulunduğu şartlara göre;  gerekli görürse, adaylığa </w:t>
      </w:r>
    </w:p>
    <w:p>
      <w:pPr>
        <w:pStyle w:val="Normal"/>
        <w:spacing w:lineRule="auto" w:line="360"/>
        <w:ind w:right="-1276" w:hanging="0"/>
        <w:jc w:val="both"/>
        <w:rPr/>
      </w:pPr>
      <w:r>
        <w:rPr>
          <w:sz w:val="24"/>
        </w:rPr>
        <w:t>başvuru ve propaganda süresi ile inceleme,  itiraz,  karara bağlama, geçici ve kesin</w:t>
      </w:r>
    </w:p>
    <w:p>
      <w:pPr>
        <w:pStyle w:val="Normal"/>
        <w:spacing w:lineRule="auto" w:line="360"/>
        <w:ind w:right="-1276" w:hanging="0"/>
        <w:jc w:val="both"/>
        <w:rPr/>
      </w:pPr>
      <w:r>
        <w:rPr>
          <w:sz w:val="24"/>
        </w:rPr>
        <w:t xml:space="preserve"> </w:t>
      </w:r>
      <w:r>
        <w:rPr>
          <w:sz w:val="24"/>
        </w:rPr>
        <w:t>duyuru gibi;  bu kanunda açıklanan,  diğer seçim işlemleri için: öngörülen tarih</w:t>
      </w:r>
    </w:p>
    <w:p>
      <w:pPr>
        <w:pStyle w:val="Normal"/>
        <w:spacing w:lineRule="auto" w:line="360"/>
        <w:ind w:right="-1276" w:hanging="0"/>
        <w:jc w:val="both"/>
        <w:rPr/>
      </w:pPr>
      <w:r>
        <w:rPr>
          <w:sz w:val="24"/>
        </w:rPr>
        <w:t xml:space="preserve">ve süreleri; yayınlayacağı BKK ile değiştirebilir ve kısaltabilir. </w:t>
      </w:r>
    </w:p>
    <w:p>
      <w:pPr>
        <w:pStyle w:val="Normal"/>
        <w:spacing w:lineRule="auto" w:line="360"/>
        <w:ind w:right="-1276" w:hanging="0"/>
        <w:jc w:val="both"/>
        <w:rPr>
          <w:sz w:val="24"/>
        </w:rPr>
      </w:pPr>
      <w:r>
        <w:rPr>
          <w:sz w:val="24"/>
        </w:rPr>
        <w:t>i- Ulusal Meclis, veya Bakanlar Kurulu; Anayasa ve Kanun maddeleri ile ulusal, toplumsal, ekonomik ve siyasi,  herhangi bir konuyu; Halkoyuna sunamaz ve Referandum yapılmasına karar veremez. Ekonomik, siyasi,sosyal,idari, tüm ülke sorunları konusunda: Vatandaş adına; karar vermeye,  yetkili organlar; TUCUM ve Bakanlar  Kuruludur. Halkın:siyasileri seçme ve bürokratları; kamu görevine; atama, getirme nedeni: TC Devletinin;tam bağımsız, bağlantısız,egemen,borçsuz,enflasyonsuz, güçlü ve TC Vatandaşlarının ise; özgür,güvenli,mutlu ve umutlu olmalarını sağlamaktır. TC Yasaları: güncellenip, öngörülü düzenlenir ve hak,hukuk,adalet gözetilerek, uygulanırsa: Ulusal haklar savunulur, Kamu yararı korunur! Sanayi ve Tarıma ilişkin; Ekonomik sorun ve Toplumsal konular; ülke gerçekleri ve vicdanlarına göre; ortak akıl, toplumsal uzlaşı, barışçı ve öngörülü kararla;çözüme kavuşturulursa: hem ülke; siyasi ve ekonomik kırize sürüklenmez, hemde birlik,beraberlik, dayanışma sağlanır! Türkiye Cumhuriyeti Vatandaşlarının; Can,Namus ve Alınteri Mal Güvenliğini; yerinde,zamanında,gereğince alacağı, öngörülü tedbirlerle sağlamak, yeterli ve düzenli eğitim ile sağlıklı işleyen;bir altyapı hizmeti sunmak: TC Hükümetinin! Bu Hizmetin; gereğince yapılmasını;gözetip,denetlemek ise; TBMM’nin; Asli ve Temel Görevidir! Ancak, bu kamu hizmetlerinin, yürütümü için tanınan; görevdeki takdir ve inisiyatif yetkisi; asla, kamu harcamalarında:saltanat sürmek,israf,yolsuzluk,dünya ülkelerini gezip tozmak, uçak, zırhlı mersedes alımı gibi; sorumsuzluk, başına buyrukluk ve kamuoyunun isteklerine, duyarsız kalmak değildir. Bu tür davranışlar; Vatandaşlara saygısızlık, hakka tecavüz, vicdanlardaki adaleti körletmek ve devlet görevini, kötüye kullanmaktır. Demokrasilerde; bu tür, kuralsız, saltanatçı yönetim; vicdani bir seçim, adaletli, yasal, meşru bir tercih olarak, görülüp, kabul edilemez! Buda gösteriyorki: TBMM, Hükümet ve TSK üzerinde; 7 gün-24 saat, SEÇMEN ADINA; ÖZGÜR BASININ; Gözetim ve Denetimi şart! Demokrasi; 5 yıldan-5 yıla; Partinin göstereceği ve hiç tanımadığımız, bir adaya: OY VERMEK DEĞİLDİR? Bu; biat, kula kulluk, Oy ile siyasiyi;Padişah, Kıral, Sultan yapıp, Demokrasi görüntüsü altında; Dünya Saltanatı sürdürmesine, hizmet etmektir!</w:t>
      </w:r>
    </w:p>
    <w:p>
      <w:pPr>
        <w:pStyle w:val="Normal"/>
        <w:spacing w:lineRule="auto" w:line="360"/>
        <w:ind w:right="-1276" w:hanging="0"/>
        <w:jc w:val="both"/>
        <w:rPr/>
      </w:pPr>
      <w:r>
        <w:rPr>
          <w:sz w:val="24"/>
        </w:rPr>
        <w:t xml:space="preserve">j- Seçimlerde; il, ilçe ve beldelerin; mülki nüfusa kayıtlı, canlı vatandaş sayısı ile o yerde oturanların nüfusu, birlikte esas alınır. </w:t>
      </w:r>
    </w:p>
    <w:p>
      <w:pPr>
        <w:pStyle w:val="Normal"/>
        <w:spacing w:lineRule="auto" w:line="360"/>
        <w:ind w:right="-1276" w:hanging="0"/>
        <w:jc w:val="both"/>
        <w:rPr>
          <w:sz w:val="24"/>
        </w:rPr>
      </w:pPr>
      <w:r>
        <w:rPr>
          <w:sz w:val="24"/>
        </w:rPr>
        <w:t xml:space="preserve">k- Seçmen yazımı yapılıp, Seçmen kütüğü oluşturulmaz ve Seçmen kartı,Seçmen listesi   düzenlenmez. Genel Seçimlerin; Milletvekili ve Yerel Yönetim olarak, ikiye ayrılıp, farklı dönemlerde yapılması; hem israf, hemde Türk Halkına eziyet ve saygısızlıktır.  Her seçim için: seçmen kütüğünün yenilenmesi ve iki yılda bir; seçmen kütüğü denetimi yapılarak, kütüklerin güncelleştirilmesi işlemi; Halka hizmet için kullanılacak, milli servet ile memurların; emek ve zamanının; çöpe atılmasıdır! Bu işler; Akla ve Demokrasiye aykırıdır. </w:t>
      </w:r>
    </w:p>
    <w:p>
      <w:pPr>
        <w:pStyle w:val="Normal"/>
        <w:spacing w:lineRule="auto" w:line="360"/>
        <w:ind w:right="-1276" w:hanging="0"/>
        <w:jc w:val="both"/>
        <w:rPr>
          <w:sz w:val="24"/>
        </w:rPr>
      </w:pPr>
      <w:r>
        <w:rPr>
          <w:sz w:val="24"/>
        </w:rPr>
      </w:r>
    </w:p>
    <w:p>
      <w:pPr>
        <w:pStyle w:val="Heading1"/>
        <w:jc w:val="center"/>
        <w:rPr/>
      </w:pPr>
      <w:r>
        <w:rPr>
          <w:b/>
          <w:sz w:val="40"/>
          <w:szCs w:val="40"/>
        </w:rPr>
        <w:t>ONBİRİNCİ  BÖLÜM</w:t>
      </w:r>
    </w:p>
    <w:p>
      <w:pPr>
        <w:pStyle w:val="Normal"/>
        <w:spacing w:lineRule="auto" w:line="360"/>
        <w:ind w:right="-1276" w:hanging="0"/>
        <w:jc w:val="both"/>
        <w:rPr/>
      </w:pPr>
      <w:r>
        <w:rPr>
          <w:sz w:val="24"/>
        </w:rPr>
        <w:t>GENEL    HÜKÜMLER</w:t>
        <w:tab/>
        <w:tab/>
        <w:tab/>
        <w:tab/>
      </w:r>
    </w:p>
    <w:p>
      <w:pPr>
        <w:pStyle w:val="Normal"/>
        <w:spacing w:lineRule="auto" w:line="360"/>
        <w:ind w:right="-1276" w:hanging="0"/>
        <w:jc w:val="both"/>
        <w:rPr/>
      </w:pPr>
      <w:r>
        <w:rPr>
          <w:sz w:val="24"/>
        </w:rPr>
        <w:t xml:space="preserve">                                                                                                                                                                                                                                                                            </w:t>
      </w:r>
    </w:p>
    <w:p>
      <w:pPr>
        <w:pStyle w:val="Normal"/>
        <w:spacing w:lineRule="auto" w:line="360"/>
        <w:ind w:right="-1276" w:hanging="0"/>
        <w:jc w:val="both"/>
        <w:rPr/>
      </w:pPr>
      <w:r>
        <w:rPr>
          <w:sz w:val="24"/>
        </w:rPr>
        <w:t>Ek  Madde 1-</w:t>
      </w:r>
    </w:p>
    <w:p>
      <w:pPr>
        <w:pStyle w:val="TextBody"/>
        <w:rPr/>
      </w:pPr>
      <w:r>
        <w:rPr/>
        <w:t>Genel Seçimler sonuçlanıp, yeni Hükümet kuruluncaya kadar: TUCUM üyesi Millet vekilleri ile Bakanlar Kurulu üyesi Bakanlar, Belediye Başkanı ve Belediye Meclis üyesi Muhtarlar; Yasama ve Yürütme görevini, vekaleten sürdürürler.</w:t>
      </w:r>
    </w:p>
    <w:p>
      <w:pPr>
        <w:pStyle w:val="Normal"/>
        <w:spacing w:lineRule="auto" w:line="360"/>
        <w:ind w:right="-1276" w:hanging="0"/>
        <w:jc w:val="both"/>
        <w:rPr/>
      </w:pPr>
      <w:r>
        <w:rPr>
          <w:sz w:val="24"/>
        </w:rPr>
        <w:t>Ek Madde 2-</w:t>
      </w:r>
    </w:p>
    <w:p>
      <w:pPr>
        <w:pStyle w:val="GvdeMetni2"/>
        <w:jc w:val="both"/>
        <w:rPr/>
      </w:pPr>
      <w:r>
        <w:rPr/>
        <w:t>Bu Kanunun: yürürlüğe girdiği, tarihten itibaren; en geç 3 ay içerisinde, ilgili Bakanlık ile Bölge Adalet kurulu ve Bölge Seçim kurulları; yeni, Dar Bölge Seçim Çevrelerini, belirleyip ilan eder.</w:t>
      </w:r>
    </w:p>
    <w:p>
      <w:pPr>
        <w:pStyle w:val="Normal"/>
        <w:spacing w:lineRule="auto" w:line="360"/>
        <w:jc w:val="both"/>
        <w:rPr/>
      </w:pPr>
      <w:r>
        <w:rPr>
          <w:sz w:val="24"/>
        </w:rPr>
        <w:t>Ek Madde 3 –</w:t>
      </w:r>
    </w:p>
    <w:p>
      <w:pPr>
        <w:pStyle w:val="Normal"/>
        <w:numPr>
          <w:ilvl w:val="0"/>
          <w:numId w:val="82"/>
        </w:numPr>
        <w:spacing w:lineRule="auto" w:line="360"/>
        <w:jc w:val="both"/>
        <w:rPr/>
      </w:pPr>
      <w:r>
        <w:rPr>
          <w:sz w:val="24"/>
        </w:rPr>
        <w:t xml:space="preserve">Bu kanunun  yürürlüğe girmesiyle birlikte;  tüm siyasi partiler feshedilmiş sayılır. Eski siyasi partilerin, mal varlıkları; yeni kurulacak Hilal partisi ve Ulusal Sosyalist Partiye geçer. Eski siyasi parti üyeleri, bu iki siyasi partiden, görüşlerine uygun olanın: yasal ve doğal,  üyesi sayılır. Bu kanunun, yürürlüğe girdiği tarihten, 30 gün sonra; bu yeni siyasi parti üyeleri; bölge merkezlerinde toplanarak; Parti üyesi ve Delege sıfatıyla; </w:t>
      </w:r>
      <w:r>
        <w:rPr>
          <w:i/>
          <w:sz w:val="24"/>
        </w:rPr>
        <w:t>5</w:t>
      </w:r>
      <w:r>
        <w:rPr>
          <w:sz w:val="24"/>
        </w:rPr>
        <w:t xml:space="preserve"> kişilik, Siyasi Parti, Bölge Yönetim kurulu, üyelerini seçer. Bölge Yönetim Kurulları da, Başkentte; Siyasi Parti, Genel Merkez, Karar ve Yönetim Kurulunun: 5 üyesini seçer. Ayrıca, Partinin; 3-5 üyeli, Hukuk, Disiplin gibi, Kurulları ile Kol ve Çalışma guruplarını, oluşturur. Üç aylık bir dönem içinde, Siyasi partiler; yeni üye kayıtları ile seçim çalışmalarını tamamlayarak, Genel Seçimlere giderler (* Milletvekili ve Yerel Yönetim, Genel Seçimlerine). Kanunun yürürlüğe girmesinden, seçimlerin  tamamlanmasına kadar geçecek sürede;  TUCUM eski üyeleri ile Hükümet ve Belediye Meclis üyeleri; yasama ve yürütme görevini, vekaleten yerine getirirler.</w:t>
      </w:r>
    </w:p>
    <w:p>
      <w:pPr>
        <w:pStyle w:val="Normal"/>
        <w:numPr>
          <w:ilvl w:val="0"/>
          <w:numId w:val="82"/>
        </w:numPr>
        <w:spacing w:lineRule="auto" w:line="360"/>
        <w:jc w:val="both"/>
        <w:rPr/>
      </w:pPr>
      <w:r>
        <w:rPr>
          <w:sz w:val="24"/>
        </w:rPr>
        <w:t xml:space="preserve">Yeni kurulan; bu iki siyasi parti içinde; eski siyasi parti mensupları, grup oluşturabilir. Bu gruplar,  program ve çalışmalarıyla;  Parti üyelerini ve seçmenlerini, ikna güçlerine göre, parti içinde </w:t>
      </w:r>
      <w:r>
        <w:rPr>
          <w:i/>
          <w:sz w:val="24"/>
        </w:rPr>
        <w:t>söz</w:t>
      </w:r>
      <w:r>
        <w:rPr>
          <w:sz w:val="24"/>
        </w:rPr>
        <w:t xml:space="preserve"> sahibi olurlar. Parti içi mücadele, demokratik kurallar ölçüsünde verilir. Siyasi partiye,isteyen herkes üye olabilir. Hiç kimse, adli bir suç işleme nedeni dışında, partiden çıkarılamaz.</w:t>
      </w:r>
    </w:p>
    <w:p>
      <w:pPr>
        <w:pStyle w:val="Normal"/>
        <w:numPr>
          <w:ilvl w:val="0"/>
          <w:numId w:val="82"/>
        </w:numPr>
        <w:spacing w:lineRule="auto" w:line="360"/>
        <w:jc w:val="both"/>
        <w:rPr>
          <w:sz w:val="24"/>
        </w:rPr>
      </w:pPr>
      <w:r>
        <w:rPr>
          <w:sz w:val="24"/>
        </w:rPr>
        <w:t>Bir kişi; ikinci defa, veya dönem; adını,soyadını,cinsiyetini, hatta ilgili Yasayıda değiştirse; tekrar  Milletvekili, Belediye Başkanı,  veya Muhtar adayı olamaz, gösterilemez  ve seçilemez. Demokrasilerde; insana ve kurallara saygılı, her Vatandaş; seçilme ve yönetme hakkına sahiptir.  Yönetim, bazı grup ve kişilerin, tekelinde değildir.  Akı1, akıldan üstündür! Birilerinin; beceriksizlik, yetersizlik, veya bilinçli olarak çözmediği; TOPLUMSAL SORUNU! (*örneğin; 1954 yılında, nato-bod mandası olmakla başlayan; BORÇLANMA HASTALIĞI, 1974 yılından beri Maliyet ENFLASYONU (**210 Devlet içinde:Enflasyon Canavarının; Halkın kanını sömürdüğü, Enflasyonun; sorun olduğu, sadece 5 ülke var?), 1978’den itibaren; Binlerce, Türk Vatandaşını öldüren, TC Devleti ve Türk Halkına; 500 mr abd dolarını aşkın, ekonomik zarar veren(*bu para; Eğitim ile Ulusal tasarımlı, yerli ve milli, Üretim tesisi, kurulmasına harcansaydı; Şuan Türkiye; enaz bir Almanya olurdu!!!), TC Devletinin  itibarını zedeleyen, Halkın;Kutlu Can,Namus ve Alınteri Mal Güvenliğini, BİRLİK, BERABERLİK,HUZUR,DİRLİK VE DÜZENİNİ Yokeden, Şeytan Üçgeni; pkk (*Partiya  Karkaren  Kürdistan) BÖLÜCÜ TERÖR ÖRGÜTÜ, Maliyet ENFLASYONU ile TIRAFİK Canavarı! Yada FAİZ, DÖVİZ, ENFLASYON CANAVARI! TC Vatandaşları içinde: Bilinçli,ilkeli, idealist, dürüst, cesur, öngörülü, vicdani sorumluluk sahibi, fedakar, Vatansever, Yurtsever, Devletçi, Milliyetçi, Ulusalcı, Erdemli, Hikmetli, Şerefli İnsanlar; mutlaka vardır. Türkiye Cumhuriyeti Vatandaşlarının; terörist,mafya,çete, hırsız, kapkaççı, cinsi sapık saldırısı ve ne idüğü belirsiz, çarpık vergili,çakma ekonomili,borçlu,ithalatçı,enflasyonlu, gelir dağılımı adaletsizliği nedenli; güvensizlik, umutsuzluk ve mutsuzluğunu görür!  Bazılarının, 1978-1984 yılından beri, çözemediği sorunu: 40 yıl değil, ençok 6 ay içinde çözer. Nato ve AB-GB kurucusu, BOD’cu Avrupa ülkeleri ile abd’ de; etnik kökene ve mezhep ayrımcılığına dayalı, bir çatışma, içsavaş, terör, yine Şehircilik,Altyapı,Tırafik ile Döviz, Faiz,Enflasyon, Şeytan Üçgenine benzer, ekonomik bir sorun varmı? Abd’de: Cumhuriyetci Parti ve Demokrat Parti, İngilterede: Liberal Parti ve İşçi Partisi, olmak üzere; 2 Siyasi parti var! Türkiyede ise: TBMM’de gurubu bulunan;5 olmak üzere, gerisi Tabela Partisi,Toplam;90 Siyasi Parti var! (((*Abd,Örneğin;Newyork ile Teksas-Fortword; konut ve işyerlerinde;soba,kalorifer yaktırmıyor! Evlere doğalgaz bağlatmıyor! Elektrik,Su,Doğalgaz,Telefon,İnternet,Atıksu,Kanalizasyon,Yağmur Suyu gideri gibi; tüm ALTYAPI Sistemi;Kaldırımların altındaki Tünelde; Su, Kanalizasyon arıza,onarım, Altyapı;bakım,değişim,yenilemede;Tünele Giriş, Kapağı kullanılıyor. Yollar kazılmıyor, Asvalt bozulup,yeniden döşenerek; Milli Servet, Emek, Zaman; boşa atılmıyor! Altyapı Sistemi; birdefa yapılıp,yıllarca kullanılıyor.  Binaların bütün odaları,banyo,tuvalet dahil; Ucuz Elektrikli, merkezi sistem Kılimayla Isıtılıp, Serinletiliyor! Mutfakta Yemek elektrikli ocakta pişirtiliyor! Benzinin Litresi; 24 Sent, Sığır Etinin kilosu, Markette; BAÜ’nün: %  biri=5 $.  Lise ve Üniversite Giriş Sınavı, Taban Puan uygulaması, Sınavlara Hazırlık Dersanesi Yok! İlköğretim ve Liseler için yandaşlara, yanlı Ders Kitabı, yazdırma uygulaması,kitap israfı ile İlköğretim ve Lisede sınıfta kalma yok!Lise ve Üniversitede her ay sonu,o ay görülen ders konularından, TEST TİPİ SINAV yapılıyor. Bizdeki gibi,ezberciliğe dayalı, Yazılı ve Sözlü sınav Yok! Ama abd;195 Devlet-210 ülke içinde: 1 Numara, süper güç,tek kutup! Bizdeki,Eziyete ve Şehit Törenciliğine dönüştürülen;12 Ay süreli, ZORUNLU TAE yok!1853 Yılından beri,EL SİLAHIYLA SAVAŞ KAZANILAMACAĞINI, ÖĞRENEMEDİK GİTTİ! Rus;S-400, abd;patriot ve F-35 füze ve uçağını; niçin alıyoruz diye, bir hikmetli vatandaş çıkıp, milli serveti,saçıp savuranlara sormuyor! Bu füze ve uçakları, hangi ülkeye karşı, niçin alıyoruz? Ve ulusal tasarımlı, yerli,milli, Türk Malı olarak, kendi yurdumuzda  üretmediğimiz bir silahı, nasıl kullanacaz? Türkiyeye, hangi devlet; ne zaman ve niçin  saldıracak? 1978-2020; 42 yıldır: bizi yönetenlerce; 3-5 çapulcu,eşkıya,çocuk katili, diye tanımlanan; pkk(*Partiya Karkaren Kürdistan) terör örgütünün bile;başını ezip,belini kırıp,silemezken! Atalarımızın deyişiyle; soğanı,patatesi, samanı, buğdayı, pamuğu, eti bile İTHAL EDERKEN; Niçin, İstanbul Türküsü Çığırıyoruz?  Abd’de Su,Atık su, Yağmur suyu, Elektrik, Telefon kaplosu gibi,tüm Altyapı Sistemi; Kaldırımların altındaki Tünellerden, geçirilmiş! Tamir ve değişiklikte;yollar kazılmıyor! Yine, her seçilen belediye başkanı; kaldırım parkelerini değiştirip, yandaşlarını zengin etmiyor.  Bir Arsa parseli; enaz bin m2. Halk, arsasının ençok üçte birine; konut veya işyeri yapabiliyor. Diğer üçte birlik kısma; açık veya kapalı OTOPARK yapıyor. Son üçte birlik bölümü ise ağaç, çiçek dikip, Yeşil alan olarak düzenliyor. İnsanların, ev, arsa ve bahçelerinin kenarına; taş, beton, biriket,demir, veya telden, duvar yapmasına, izin verilmiyor. Arsanın; yol kenarı, veya komşu parselle, ara sınıra; ancak ağaç, gül, lükstür gibi bitki dikebiliyor. Her mahalle,semt ve caddede; yeşil alan,park bahçe, çocuklar için oyun alanı, amatörler için sipor sahaları yapılmış. Polis, binalarda oturup, suç işlenmesini, olay çıkmasını beklemiyor. Kalabalık yerlerde:tedbir alıp, dikkatli durup, parklarda; sürekli, ikili yaya, devriye gezerek, öncelikle suç işlenmesini önlüyor. Yine, her saat başı helikopterle; devriye uçuşu yaparak, 4 Yol ağzı,kavşağında araçla bekleyerek,suç işleyip kaçanları; havadan izleyerek,önünü keserek, takip ederek yakalıyor.   Sokaklara, cadde kenarına, kaldırıma, araç park ettirmiyor. Şehir Merkezindeki; eskiyen ev ve apartmanları; tamir ettirmiyor! Yıkılınca, yerine; yeni bina, apartman yapım izni vermiyor. Yıkılan bina yerlerini; park bahçe, veya otopark olarak düzenliyor. Arsa sahiplerine; imarlı,alt yapısı hazır, başka yerden; arsa tahsis ediyor. Bitişik nizam ve otoparksız; işyeri, ev yapımına izin vermiyor. Bir Arsa Parselinin; enaz Bin m2 büyüklükte, olması zorunlu. Yine,İnşaat Şirketlerine, Belediyece; altyapısı hazırlanmış, arsalar tahsis ediliyor. Şirketlere, %20 oranında, ucuz, sosyal konut, yapma zorunluluk, yükümlülük şartı konmuş. Vatandaşın, aklın yolu bir, bu yöntemler; NİÇİN BİZDE UYGULANIP, SORUNLARIMIZ KALICI ŞEKİLDE ÇÖZÜLMÜYOR, DİYE SORMASI Gerekmezmi?.! Duymak istediğimiz Yalanları, hiç gerçekleşmeyen Vaatleri, dinlemekten bıkmadıkmı? İnsan,aynı hataya defalarca düşermi?)))* Türkiyede: neden, bu tür olumsuzluklar olduğunu ve bunca yıldır kangrenleşen Toplumsal, Ekonomik Sorunların,niçin çözülmediğini; Akledip, düşünüp, sorgulayarak, bir araştırın? Dünya her gün değişiyor ve yenileniyor. Yenilik ve değişiklikte ferahlık vardır. Cumhuriyet ve Demokrasinin, kurum ve kurallarıyla, varolduğu bir ülkede;Bir kişi, ayrı  dönemlerde; muhtarlık, belediye başkanlığı, milletvekilliği, bakanlık, devlet başkanlığı gibi, seçimlik, istisnai, veya atamaya dayalı, bir kamu görevini, 5 yıl süreyle yürütüp; Türk Halkına hizmet edebilir. Ancak,aynı görevi; ikinci defa ve dönem, tekrar yapamaz! Çünkü, Kamu kurumu; çiftlik,bakkal dükkanı, özel şirket,fabrika değildir?  Bir kamu görevini, bir kişi;3-7 dönem yürütüyor veya bu görevi, akrabasına devrediyorsa; bu ülkede Cumhuriyet ve Demokrasi yoktur! Seçimler, bir Tiyatrodur. Uygulanan,biat sistemi; fiili dikta,padişahlık ve saltanattır?</w:t>
      </w:r>
    </w:p>
    <w:p>
      <w:pPr>
        <w:pStyle w:val="Normal"/>
        <w:numPr>
          <w:ilvl w:val="0"/>
          <w:numId w:val="82"/>
        </w:numPr>
        <w:spacing w:lineRule="auto" w:line="360"/>
        <w:jc w:val="both"/>
        <w:rPr/>
      </w:pPr>
      <w:r>
        <w:rPr>
          <w:sz w:val="24"/>
        </w:rPr>
        <w:t>Yine, ayrı dönemlerde olmak üzere, atanmış devlet memurluğuna girebilir veya istisnai kamu görevlerinden olan; müdür, uzman, elçi, daire başkanı ve bakanlığa getirilebilir. Halka hizmetin; farklı zaman ve kademelerde, birçok şekli vardır.</w:t>
      </w:r>
    </w:p>
    <w:p>
      <w:pPr>
        <w:pStyle w:val="Normal"/>
        <w:spacing w:lineRule="auto" w:line="360"/>
        <w:jc w:val="both"/>
        <w:rPr>
          <w:sz w:val="24"/>
        </w:rPr>
      </w:pPr>
      <w:r>
        <w:rPr>
          <w:sz w:val="24"/>
        </w:rPr>
      </w:r>
    </w:p>
    <w:p>
      <w:pPr>
        <w:pStyle w:val="Normal"/>
        <w:spacing w:lineRule="auto" w:line="360"/>
        <w:jc w:val="both"/>
        <w:rPr>
          <w:sz w:val="24"/>
        </w:rPr>
      </w:pPr>
      <w:r>
        <w:rPr>
          <w:sz w:val="24"/>
        </w:rPr>
        <w:t>Ek Madde 4-</w:t>
      </w:r>
    </w:p>
    <w:p>
      <w:pPr>
        <w:pStyle w:val="Normal"/>
        <w:spacing w:lineRule="auto" w:line="360"/>
        <w:jc w:val="both"/>
        <w:rPr>
          <w:sz w:val="24"/>
        </w:rPr>
      </w:pPr>
      <w:r>
        <w:rPr>
          <w:sz w:val="24"/>
        </w:rPr>
        <w:t>-Milletvekillerinin; 95 Dar Bölge, Seçim Çevrelerini Gösteren: İl, İlçe ve Beldelerin bölgesel pilanlamasıyla; 1 mn ile 5 mn arası, mülki nüfus gurubu kaydına göre düzenlenmiş; Seçim Gurup Listesi: Her Dar Bölgeden, bir Milletvekili seçilir.</w:t>
      </w:r>
    </w:p>
    <w:p>
      <w:pPr>
        <w:pStyle w:val="Normal"/>
        <w:spacing w:lineRule="auto" w:line="360"/>
        <w:jc w:val="both"/>
        <w:rPr>
          <w:sz w:val="24"/>
        </w:rPr>
      </w:pPr>
      <w:r>
        <w:rPr>
          <w:sz w:val="24"/>
        </w:rPr>
        <w:t xml:space="preserve"> </w:t>
      </w:r>
      <w:r>
        <w:rPr>
          <w:sz w:val="24"/>
        </w:rPr>
        <w:t>Ek Madde 5-</w:t>
      </w:r>
    </w:p>
    <w:p>
      <w:pPr>
        <w:pStyle w:val="Normal"/>
        <w:spacing w:lineRule="auto" w:line="360"/>
        <w:jc w:val="both"/>
        <w:rPr>
          <w:sz w:val="24"/>
        </w:rPr>
      </w:pPr>
      <w:r>
        <w:rPr>
          <w:sz w:val="24"/>
        </w:rPr>
        <w:t xml:space="preserve">-Ek-1:Devlet Teşkilatı Kamu Personeli, Kadro Cetveli </w:t>
      </w:r>
    </w:p>
    <w:p>
      <w:pPr>
        <w:pStyle w:val="Normal"/>
        <w:spacing w:lineRule="auto" w:line="360"/>
        <w:jc w:val="both"/>
        <w:rPr>
          <w:sz w:val="24"/>
        </w:rPr>
      </w:pPr>
      <w:r>
        <w:rPr>
          <w:sz w:val="24"/>
        </w:rPr>
      </w:r>
    </w:p>
    <w:p>
      <w:pPr>
        <w:pStyle w:val="Heading1"/>
        <w:jc w:val="center"/>
        <w:rPr/>
      </w:pPr>
      <w:r>
        <w:rPr>
          <w:b/>
          <w:sz w:val="40"/>
          <w:szCs w:val="40"/>
        </w:rPr>
        <w:t>ONİKİNCİ     BÖLÜM</w:t>
      </w:r>
    </w:p>
    <w:p>
      <w:pPr>
        <w:pStyle w:val="Normal"/>
        <w:spacing w:lineRule="auto" w:line="360"/>
        <w:jc w:val="both"/>
        <w:rPr>
          <w:sz w:val="24"/>
        </w:rPr>
      </w:pPr>
      <w:r>
        <w:rPr>
          <w:sz w:val="24"/>
        </w:rPr>
        <w:t>Yürürlükten Kaldırılan Kanunlar:</w:t>
      </w:r>
    </w:p>
    <w:p>
      <w:pPr>
        <w:pStyle w:val="Normal"/>
        <w:spacing w:lineRule="auto" w:line="360"/>
        <w:jc w:val="both"/>
        <w:rPr/>
      </w:pPr>
      <w:r>
        <w:rPr>
          <w:sz w:val="24"/>
        </w:rPr>
        <w:t>Madde 79- Bu kanunlar ile bu kanunların bütün ek ve değişikleri,yürürlükten kaldırılmıştır.</w:t>
      </w:r>
    </w:p>
    <w:p>
      <w:pPr>
        <w:pStyle w:val="Normal"/>
        <w:numPr>
          <w:ilvl w:val="0"/>
          <w:numId w:val="44"/>
        </w:numPr>
        <w:spacing w:lineRule="auto" w:line="360"/>
        <w:jc w:val="both"/>
        <w:rPr/>
      </w:pPr>
      <w:r>
        <w:rPr>
          <w:sz w:val="24"/>
        </w:rPr>
        <w:t xml:space="preserve">26.04.1961 tarih ve 298 sayılı, Seçimlerin Temel Hükümleri ve Seçmen Kütükleri Hakkında Kanun. </w:t>
      </w:r>
    </w:p>
    <w:p>
      <w:pPr>
        <w:pStyle w:val="Normal"/>
        <w:numPr>
          <w:ilvl w:val="0"/>
          <w:numId w:val="44"/>
        </w:numPr>
        <w:spacing w:lineRule="auto" w:line="360"/>
        <w:jc w:val="both"/>
        <w:rPr>
          <w:sz w:val="24"/>
        </w:rPr>
      </w:pPr>
      <w:r>
        <w:rPr>
          <w:sz w:val="24"/>
        </w:rPr>
        <w:t>1950 tarihli YSK kuruluş kanunu ve kanun değişiklikleri kaldırılır.</w:t>
      </w:r>
    </w:p>
    <w:p>
      <w:pPr>
        <w:pStyle w:val="Normal"/>
        <w:numPr>
          <w:ilvl w:val="0"/>
          <w:numId w:val="44"/>
        </w:numPr>
        <w:spacing w:lineRule="auto" w:line="360"/>
        <w:jc w:val="both"/>
        <w:rPr/>
      </w:pPr>
      <w:r>
        <w:rPr>
          <w:sz w:val="24"/>
        </w:rPr>
        <w:t xml:space="preserve">22.04.1983 tarih ve 2820 sayılı, Siyasi Partiler Kanunu, </w:t>
      </w:r>
    </w:p>
    <w:p>
      <w:pPr>
        <w:pStyle w:val="Normal"/>
        <w:numPr>
          <w:ilvl w:val="0"/>
          <w:numId w:val="44"/>
        </w:numPr>
        <w:spacing w:lineRule="auto" w:line="360"/>
        <w:jc w:val="both"/>
        <w:rPr/>
      </w:pPr>
      <w:r>
        <w:rPr>
          <w:sz w:val="24"/>
        </w:rPr>
        <w:t>16.06.1983 tarih ve 2839 sayılı, Milletvekili Seçimi Kanunu,</w:t>
      </w:r>
    </w:p>
    <w:p>
      <w:pPr>
        <w:pStyle w:val="Normal"/>
        <w:numPr>
          <w:ilvl w:val="0"/>
          <w:numId w:val="44"/>
        </w:numPr>
        <w:spacing w:lineRule="auto" w:line="360"/>
        <w:jc w:val="both"/>
        <w:rPr/>
      </w:pPr>
      <w:r>
        <w:rPr>
          <w:sz w:val="24"/>
        </w:rPr>
        <w:t>18.01.1984 tarih ve 1972 sayılı, Mahalli İdareler ile Mahalli Muhtarlıkları ve İhtiyar Heyetleri Seçimi Hakkında Kanun</w:t>
      </w:r>
    </w:p>
    <w:p>
      <w:pPr>
        <w:pStyle w:val="Heading1"/>
        <w:jc w:val="center"/>
        <w:rPr/>
      </w:pPr>
      <w:r>
        <w:rPr>
          <w:b/>
          <w:sz w:val="40"/>
          <w:szCs w:val="40"/>
        </w:rPr>
        <w:t>ONÜÇÜNCÜ    BÖLÜM</w:t>
      </w:r>
    </w:p>
    <w:p>
      <w:pPr>
        <w:pStyle w:val="Normal"/>
        <w:spacing w:lineRule="auto" w:line="360"/>
        <w:jc w:val="both"/>
        <w:rPr>
          <w:sz w:val="24"/>
        </w:rPr>
      </w:pPr>
      <w:r>
        <w:rPr>
          <w:sz w:val="24"/>
        </w:rPr>
        <w:t>Yürürlük ve Yürütme</w:t>
      </w:r>
    </w:p>
    <w:p>
      <w:pPr>
        <w:pStyle w:val="Normal"/>
        <w:spacing w:lineRule="auto" w:line="360"/>
        <w:jc w:val="both"/>
        <w:rPr>
          <w:sz w:val="24"/>
        </w:rPr>
      </w:pPr>
      <w:r>
        <w:rPr>
          <w:sz w:val="24"/>
        </w:rPr>
        <w:t>Yürürlük:</w:t>
      </w:r>
    </w:p>
    <w:p>
      <w:pPr>
        <w:pStyle w:val="Normal"/>
        <w:spacing w:lineRule="auto" w:line="360"/>
        <w:jc w:val="both"/>
        <w:rPr/>
      </w:pPr>
      <w:r>
        <w:rPr>
          <w:sz w:val="24"/>
        </w:rPr>
        <w:t>Madde 80- Bu kanun, yayımı tarihinde yürürlüğe girer.</w:t>
      </w:r>
    </w:p>
    <w:p>
      <w:pPr>
        <w:pStyle w:val="Normal"/>
        <w:spacing w:lineRule="auto" w:line="360"/>
        <w:jc w:val="both"/>
        <w:rPr>
          <w:sz w:val="24"/>
        </w:rPr>
      </w:pPr>
      <w:r>
        <w:rPr>
          <w:sz w:val="24"/>
        </w:rPr>
      </w:r>
    </w:p>
    <w:p>
      <w:pPr>
        <w:pStyle w:val="Normal"/>
        <w:spacing w:lineRule="auto" w:line="360"/>
        <w:jc w:val="both"/>
        <w:rPr>
          <w:sz w:val="24"/>
        </w:rPr>
      </w:pPr>
      <w:r>
        <w:rPr>
          <w:sz w:val="24"/>
        </w:rPr>
        <w:t>Yürütme:</w:t>
      </w:r>
    </w:p>
    <w:p>
      <w:pPr>
        <w:pStyle w:val="TextBody"/>
        <w:rPr/>
      </w:pPr>
      <w:r>
        <w:rPr/>
        <w:t xml:space="preserve">Madde 81- Bu Kanun hükümlerini, Bakanlar Kurulu yürütür. </w:t>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701" w:right="1418" w:gutter="0" w:header="0"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2"/>
        </w:tabs>
        <w:ind w:left="3332"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620"/>
        </w:tabs>
        <w:ind w:left="16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1500"/>
        </w:tabs>
        <w:ind w:left="1500" w:hanging="360"/>
      </w:pPr>
      <w:rPr/>
    </w:lvl>
  </w:abstractNum>
  <w:abstractNum w:abstractNumId="11">
    <w:lvl w:ilvl="0">
      <w:start w:val="1"/>
      <w:numFmt w:val="decimal"/>
      <w:lvlText w:val="%1-"/>
      <w:lvlJc w:val="left"/>
      <w:pPr>
        <w:tabs>
          <w:tab w:val="num" w:pos="2604"/>
        </w:tabs>
        <w:ind w:left="2604" w:hanging="75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1428"/>
        </w:tabs>
        <w:ind w:left="1428"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lowerLetter"/>
      <w:lvlText w:val=""/>
      <w:lvlJc w:val="left"/>
      <w:pPr>
        <w:tabs>
          <w:tab w:val="num" w:pos="360"/>
        </w:tabs>
        <w:ind w:left="360" w:hanging="360"/>
      </w:pPr>
      <w:rPr/>
    </w:lvl>
  </w:abstractNum>
  <w:abstractNum w:abstractNumId="20">
    <w:lvl w:ilvl="0">
      <w:start w:val="2"/>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decimal"/>
      <w:lvlText w:val="%1."/>
      <w:lvlJc w:val="left"/>
      <w:pPr>
        <w:tabs>
          <w:tab w:val="num" w:pos="3332"/>
        </w:tabs>
        <w:ind w:left="3332" w:hanging="360"/>
      </w:pPr>
      <w:rPr/>
    </w:lvl>
  </w:abstractNum>
  <w:abstractNum w:abstractNumId="29">
    <w:lvl w:ilvl="0">
      <w:start w:val="1"/>
      <w:numFmt w:val="lowerLetter"/>
      <w:lvlText w:val="%1-"/>
      <w:lvlJc w:val="left"/>
      <w:pPr>
        <w:tabs>
          <w:tab w:val="num" w:pos="1068"/>
        </w:tabs>
        <w:ind w:left="1068" w:hanging="360"/>
      </w:pPr>
      <w:rPr/>
    </w:lvl>
  </w:abstractNum>
  <w:abstractNum w:abstractNumId="30">
    <w:lvl w:ilvl="0">
      <w:start w:val="1"/>
      <w:numFmt w:val="decimal"/>
      <w:lvlText w:val="%1."/>
      <w:lvlJc w:val="left"/>
      <w:pPr>
        <w:tabs>
          <w:tab w:val="num" w:pos="735"/>
        </w:tabs>
        <w:ind w:left="735" w:hanging="375"/>
      </w:pPr>
      <w:rPr/>
    </w:lvl>
  </w:abstractNum>
  <w:abstractNum w:abstractNumId="31">
    <w:lvl w:ilvl="0">
      <w:start w:val="1"/>
      <w:numFmt w:val="lowerLetter"/>
      <w:lvlText w:val="%1-"/>
      <w:lvlJc w:val="left"/>
      <w:pPr>
        <w:tabs>
          <w:tab w:val="num" w:pos="1020"/>
        </w:tabs>
        <w:ind w:left="102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1068"/>
        </w:tabs>
        <w:ind w:left="1068"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1068"/>
        </w:tabs>
        <w:ind w:left="1068" w:hanging="360"/>
      </w:pPr>
      <w:rPr/>
    </w:lvl>
  </w:abstractNum>
  <w:abstractNum w:abstractNumId="36">
    <w:lvl w:ilvl="0">
      <w:start w:val="1"/>
      <w:numFmt w:val="lowerLetter"/>
      <w:lvlText w:val="%1)"/>
      <w:lvlJc w:val="left"/>
      <w:pPr>
        <w:tabs>
          <w:tab w:val="num" w:pos="420"/>
        </w:tabs>
        <w:ind w:left="420" w:hanging="420"/>
      </w:pPr>
      <w:rPr/>
    </w:lvl>
  </w:abstractNum>
  <w:abstractNum w:abstractNumId="37">
    <w:lvl w:ilvl="0">
      <w:start w:val="1"/>
      <w:numFmt w:val="decimal"/>
      <w:lvlText w:val="%1)"/>
      <w:lvlJc w:val="left"/>
      <w:pPr>
        <w:tabs>
          <w:tab w:val="num" w:pos="1020"/>
        </w:tabs>
        <w:ind w:left="10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3"/>
      <w:numFmt w:val="decimal"/>
      <w:lvlText w:val="%1."/>
      <w:lvlJc w:val="left"/>
      <w:pPr>
        <w:tabs>
          <w:tab w:val="num" w:pos="405"/>
        </w:tabs>
        <w:ind w:left="405"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083"/>
        </w:tabs>
        <w:ind w:left="1083"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1020"/>
        </w:tabs>
        <w:ind w:left="1020" w:hanging="360"/>
      </w:pPr>
      <w:rPr/>
    </w:lvl>
  </w:abstractNum>
  <w:abstractNum w:abstractNumId="52">
    <w:lvl w:ilvl="0">
      <w:start w:val="1"/>
      <w:numFmt w:val="decimal"/>
      <w:lvlText w:val="%1."/>
      <w:lvlJc w:val="left"/>
      <w:pPr>
        <w:tabs>
          <w:tab w:val="num" w:pos="735"/>
        </w:tabs>
        <w:ind w:left="735" w:hanging="375"/>
      </w:pPr>
      <w:rPr/>
    </w:lvl>
  </w:abstractNum>
  <w:abstractNum w:abstractNumId="53">
    <w:lvl w:ilvl="0">
      <w:start w:val="1"/>
      <w:numFmt w:val="lowerLetter"/>
      <w:lvlText w:val="%1-"/>
      <w:lvlJc w:val="left"/>
      <w:pPr>
        <w:tabs>
          <w:tab w:val="num" w:pos="1068"/>
        </w:tabs>
        <w:ind w:left="1068" w:hanging="360"/>
      </w:pPr>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decimal"/>
      <w:lvlText w:val="%1."/>
      <w:lvlJc w:val="left"/>
      <w:pPr>
        <w:tabs>
          <w:tab w:val="num" w:pos="735"/>
        </w:tabs>
        <w:ind w:left="735" w:hanging="375"/>
      </w:pPr>
      <w:rPr/>
    </w:lvl>
  </w:abstractNum>
  <w:abstractNum w:abstractNumId="63">
    <w:lvl w:ilvl="0">
      <w:start w:val="1"/>
      <w:numFmt w:val="decimal"/>
      <w:lvlText w:val="%1."/>
      <w:lvlJc w:val="left"/>
      <w:pPr>
        <w:tabs>
          <w:tab w:val="num" w:pos="360"/>
        </w:tabs>
        <w:ind w:left="360" w:hanging="360"/>
      </w:pPr>
    </w:lvl>
  </w:abstractNum>
  <w:abstractNum w:abstractNumId="64">
    <w:lvl w:ilvl="0">
      <w:start w:val="2"/>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1068"/>
        </w:tabs>
        <w:ind w:left="1068" w:hanging="360"/>
      </w:pPr>
      <w:rPr/>
    </w:lvl>
  </w:abstractNum>
  <w:abstractNum w:abstractNumId="66">
    <w:lvl w:ilvl="0">
      <w:start w:val="1"/>
      <w:numFmt w:val="decimal"/>
      <w:lvlText w:val="%1."/>
      <w:lvlJc w:val="left"/>
      <w:pPr>
        <w:tabs>
          <w:tab w:val="num" w:pos="735"/>
        </w:tabs>
        <w:ind w:left="735" w:hanging="375"/>
      </w:pPr>
      <w:rPr/>
    </w:lvl>
  </w:abstractNum>
  <w:abstractNum w:abstractNumId="67">
    <w:lvl w:ilvl="0">
      <w:start w:val="1"/>
      <w:numFmt w:val="decimal"/>
      <w:lvlText w:val="%1."/>
      <w:lvlJc w:val="left"/>
      <w:pPr>
        <w:tabs>
          <w:tab w:val="num" w:pos="735"/>
        </w:tabs>
        <w:ind w:left="735" w:hanging="375"/>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1800"/>
        </w:tabs>
        <w:ind w:left="1800" w:hanging="360"/>
      </w:pPr>
      <w:rPr/>
    </w:lvl>
  </w:abstractNum>
  <w:abstractNum w:abstractNumId="79">
    <w:lvl w:ilvl="0">
      <w:start w:val="1"/>
      <w:numFmt w:val="decimal"/>
      <w:lvlText w:val="%1."/>
      <w:lvlJc w:val="left"/>
      <w:pPr>
        <w:tabs>
          <w:tab w:val="num" w:pos="735"/>
        </w:tabs>
        <w:ind w:left="735" w:hanging="375"/>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35"/>
        </w:tabs>
        <w:ind w:left="735" w:hanging="375"/>
      </w:pPr>
      <w:rPr/>
    </w:lvl>
  </w:abstractNum>
  <w:abstractNum w:abstractNumId="84">
    <w:lvl w:ilvl="0">
      <w:start w:val="1"/>
      <w:numFmt w:val="decimal"/>
      <w:lvlText w:val="%1."/>
      <w:lvlJc w:val="left"/>
      <w:pPr>
        <w:tabs>
          <w:tab w:val="num" w:pos="1068"/>
        </w:tabs>
        <w:ind w:left="1068" w:hanging="360"/>
      </w:pPr>
      <w:rPr/>
    </w:lvl>
  </w:abstractNum>
  <w:abstractNum w:abstractNumId="85">
    <w:lvl w:ilvl="0">
      <w:start w:val="1"/>
      <w:numFmt w:val="decimal"/>
      <w:lvlText w:val="%1."/>
      <w:lvlJc w:val="left"/>
      <w:pPr>
        <w:tabs>
          <w:tab w:val="num" w:pos="1428"/>
        </w:tabs>
        <w:ind w:left="1428" w:hanging="360"/>
      </w:pPr>
      <w:rPr/>
    </w:lvl>
  </w:abstractNum>
  <w:abstractNum w:abstractNumId="86">
    <w:lvl w:ilvl="0">
      <w:start w:val="1"/>
      <w:numFmt w:val="decimal"/>
      <w:lvlText w:val="%1."/>
      <w:lvlJc w:val="left"/>
      <w:pPr>
        <w:tabs>
          <w:tab w:val="num" w:pos="1068"/>
        </w:tabs>
        <w:ind w:left="1068" w:hanging="360"/>
      </w:pPr>
      <w:rPr/>
    </w:lvl>
  </w:abstractNum>
  <w:abstractNum w:abstractNumId="87">
    <w:lvl w:ilvl="0">
      <w:start w:val="1"/>
      <w:numFmt w:val="lowerLetter"/>
      <w:lvlText w:val="%1-"/>
      <w:lvlJc w:val="left"/>
      <w:pPr>
        <w:tabs>
          <w:tab w:val="num" w:pos="1800"/>
        </w:tabs>
        <w:ind w:left="1800" w:hanging="360"/>
      </w:pPr>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right"/>
      <w:outlineLvl w:val="1"/>
    </w:pPr>
    <w:rPr>
      <w:sz w:val="52"/>
    </w:rPr>
  </w:style>
  <w:style w:type="paragraph" w:styleId="Heading3">
    <w:name w:val="Heading 3"/>
    <w:basedOn w:val="Normal"/>
    <w:next w:val="Normal"/>
    <w:qFormat/>
    <w:pPr>
      <w:keepNext w:val="true"/>
      <w:numPr>
        <w:ilvl w:val="2"/>
        <w:numId w:val="1"/>
      </w:numPr>
      <w:spacing w:lineRule="auto" w:line="360"/>
      <w:jc w:val="both"/>
      <w:outlineLvl w:val="2"/>
    </w:pPr>
    <w:rPr>
      <w:smallCaps/>
      <w:sz w:val="24"/>
    </w:rPr>
  </w:style>
  <w:style w:type="paragraph" w:styleId="Heading4">
    <w:name w:val="Heading 4"/>
    <w:basedOn w:val="Normal"/>
    <w:next w:val="Normal"/>
    <w:qFormat/>
    <w:pPr>
      <w:keepNext w:val="true"/>
      <w:numPr>
        <w:ilvl w:val="3"/>
        <w:numId w:val="1"/>
      </w:numPr>
      <w:spacing w:lineRule="auto" w:line="360"/>
      <w:jc w:val="both"/>
      <w:outlineLvl w:val="3"/>
    </w:pPr>
    <w:rPr>
      <w:smallCaps/>
      <w:sz w:val="36"/>
    </w:rPr>
  </w:style>
  <w:style w:type="paragraph" w:styleId="Heading5">
    <w:name w:val="Heading 5"/>
    <w:basedOn w:val="Normal"/>
    <w:next w:val="Normal"/>
    <w:qFormat/>
    <w:pPr>
      <w:keepNext w:val="true"/>
      <w:numPr>
        <w:ilvl w:val="4"/>
        <w:numId w:val="1"/>
      </w:numPr>
      <w:spacing w:lineRule="auto" w:line="360"/>
      <w:jc w:val="both"/>
      <w:outlineLvl w:val="4"/>
    </w:pPr>
    <w:rPr>
      <w:smallCaps/>
      <w:sz w:val="4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spacing w:lineRule="auto" w:line="360"/>
      <w:jc w:val="center"/>
      <w:outlineLvl w:val="6"/>
    </w:pPr>
    <w:rPr>
      <w:b/>
      <w:sz w:val="40"/>
    </w:rPr>
  </w:style>
  <w:style w:type="paragraph" w:styleId="Heading8">
    <w:name w:val="Heading 8"/>
    <w:basedOn w:val="Normal"/>
    <w:next w:val="Normal"/>
    <w:qFormat/>
    <w:pPr>
      <w:keepNext w:val="true"/>
      <w:numPr>
        <w:ilvl w:val="7"/>
        <w:numId w:val="1"/>
      </w:numPr>
      <w:outlineLvl w:val="7"/>
    </w:pPr>
    <w:rPr>
      <w:sz w:val="3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360"/>
    </w:pPr>
    <w:rPr>
      <w:sz w:val="24"/>
    </w:rPr>
  </w:style>
  <w:style w:type="paragraph" w:styleId="TextBodyIndent">
    <w:name w:val="Body Text Indent"/>
    <w:basedOn w:val="Normal"/>
    <w:pPr>
      <w:spacing w:lineRule="auto" w:line="360"/>
      <w:ind w:left="708" w:hanging="0"/>
      <w:jc w:val="both"/>
    </w:pPr>
    <w:rPr>
      <w:sz w:val="24"/>
    </w:rPr>
  </w:style>
  <w:style w:type="paragraph" w:styleId="GvdeMetniGirintisi2">
    <w:name w:val="Gövde Metni Girintisi 2"/>
    <w:basedOn w:val="Normal"/>
    <w:qFormat/>
    <w:pPr>
      <w:spacing w:lineRule="auto" w:line="360"/>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19:00Z</dcterms:created>
  <dc:creator>ISMAIL BUYUKBAY</dc:creator>
  <dc:description/>
  <cp:keywords/>
  <dc:language>en-US</dc:language>
  <cp:lastModifiedBy>HP</cp:lastModifiedBy>
  <cp:lastPrinted>2009-01-17T03:13:00Z</cp:lastPrinted>
  <dcterms:modified xsi:type="dcterms:W3CDTF">2023-12-01T16:14:00Z</dcterms:modified>
  <cp:revision>558</cp:revision>
  <dc:subject/>
  <dc:title>SİYASİ PARTİLER</dc:title>
</cp:coreProperties>
</file>